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Даль Владимир Иванович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(1801 - 1872)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Биограф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писатель, этнограф, лингвист, лексикограф, врач. Владимир Иванович Даль родился 22 ноября (по старому стилю - 10 ноября) 1801 в Луганске Екатеринославской губернии. Отец - Иоганн Даль - датчанин, принявший русское подданство, был врачом, лингвистом и богословом; мать - Мария Христофоровна Даль (урожденная Фрейтаг) - полунемка, полуфранцуженка из гугенотского 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14 поступил в Петербургский Морской кадетский корпус. Окончив курс в 1819, Владимир Даль более пяти лет служил во флоте в Николаеве. Получив повышение, был переведен на Балтику, где прослужил полтора года в Кронштадте. В 1826 вышел в отставку, поступил на медицинский факультет Дерптского университета, окончив его в 1829 и став хирургом-окулистом. В 1831 Владимир Даль принимал участие в походе против поляков, отличившись при переправе Ридигера через Вислу у Юзефова. Даль впервые применил электрический ток в минновзрывном деле, заминировав переправу и подорвав ее после отступления русской дивизии за реку. На рапорте наачльству о решительных действиях девизионного лекаря Даля командир корпуса генерал Ридигер наложил резолюцию: "За подвиг представить к ордену. Объявить выговор за невыполнение и уклонение от своих прямых обязанностей". Император Николай I наградил Владимира Даля орденом - Владимирским крестом в петлице. По окончании войны Даль поступил ординатором в Санкт-Петербургский военно-хирургический госпиталь, где работал хирургом-окулис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ирать слова и выражения народного русского языка Даль начал с 1819. В 1832 были опубликованы "Русские сказки. Пяток первый", обработанные Владимиром Далем. По доносу Булгарина, книга была запрещена, автора отправили в III отделение. Благодаря заступничеству Жуковского Владимир Даль в тот же день был выпущен, но печататься под своим именем не смог: в 30-40-х годах печатался под псевдонимом Казак Луганский. Семь лет Даль прослужил в Оренбурге, служа чиновником особых поручений при военном губернаторе Оренбургского края В. Перовском, известном ценителе искусств, близко знавшем А.С. Пушкина и уважавшем литературные занятия Даля. В 1836 Владимир Даль приезжал в Санкт-Петербург, где присутствовал при кончине А.С. Пушкина, от которого Даль получил его перстень-талисман. В 1838, за собирание коллекций по флоре и фауне Оренбургского края, Владимир Даль был избран член-корреспондентом Петербургской Академии наук по классу естественных наук. В 1841-1849 жил в Петербурге (площадь Александрийского театра, ныне площадь Островского, 11), служил чиновником особых поручений при Министерстве внутренних дел. С 1849 по 1859 Владимир Даль занимал пост управляющего нижегородской удельной конторой. После выхода в отставку поселился в Москве, в собственном доме на Большой Грузинской улице. С 1859 являлся дйствительным членом Московского Общества любителей российской словесности. В 1861, за первые выпуски "Толкового словаря живого великорусского языка", Владимир Даль получил константиновскую медаль от Императорского географического общества, в 1863 (по другим сведениям - в 1868) был награжден Ломоносовской премией АН и удостоен звания почетного академика. Первый том "Словаря..." был напечатан за счет ссуды в 3 тысячи рублей, выданной Далю Московским Обществом любителей российской словесности. В последние годы жизни Даль увлекался спиритизмом и сведенборгианством. В 1871 лютеранин Даль принял православие. Умер Владимир Даль 4 октября (по старому стилю - 22 сентября) 1872 в Москве. Похоронен на Ваганьковском кладби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изведений Владимира Даля - очерки, статьи по медицине, лингвистике, этнографии, стихи, одноактные комедии, сказки, повести: "Цыганка" (1830; повесть), "Русские сказки. Пяток первый" (1832), "Были и небылицы" (в 4 томах; 1833-1839), статья в защиту гомеопатии (одна из первых статей в защиту гомеопатии; напечатана в журнале “Современник" в 1838), "Мичман Поцелуев" 1841; повесть о Морском кадетском корпусе), “Полтора слова о нынешнем русском языке" (статья; напечатана в журнале “Москвитянин" в 1842), "Солдатские досуги" (1843, второе издание - в 1861; рассказы), “Похождения X.X. Виольдамура и его Аршета" (1844; повесть), “О поверьях, суевериях и предрассудках русского народа" (напечатано в 1845-1846, 2-е издание - в 1880; статья), “Сочинения Казака Луганского" (1846), “О наречиях русского языка" (1852; статья), "Матросские досуги" (1853; рассказы; написаны по поручению великого князя Константина Николаевича), “Картины из русского быта" (1861; сборник из 100 очерков), “Повести" (1861; сборник), "Пословицы русского народа" (1853, 1861-1862, сборник, включавший более 30 000 пословиц, поговорок, прибауток, загадок), "Два сорока бывальщинок для крестьян" (1862), "Толковый словарь живого великорусского языка" (в 4 томах; составлялся более 50 лет; опубликован в 1863-1866; содержал около 200 000 слов; Даль был награжден Ломоносовской премией АН и в 1863 удостоен звания почетного академика), учебники ботаники и зоологии. Печатался в журналах "Современник", "Отечественные записки", "Москвитянин", "Библиотека для "Чтения"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"Русский биографический словарь" rulex.ru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ческий ресурс rubricon.com (Большая советская энциклопедия, Энциклопедический словарь Брокгауза и Ефрона, Энциклопедия "Москва", Энциклопедический справочник "Санкт-Петербург", Иллюстрированный энциклопедический словарь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5:00Z</dcterms:created>
  <dc:creator>User</dc:creator>
  <dc:description/>
  <cp:keywords/>
  <dc:language>en-US</dc:language>
  <cp:lastModifiedBy>Mage</cp:lastModifiedBy>
  <dcterms:modified xsi:type="dcterms:W3CDTF">2011-10-09T12:25:00Z</dcterms:modified>
  <cp:revision>2</cp:revision>
  <dc:subject/>
  <dc:title>Даль Владимир Иванович </dc:title>
</cp:coreProperties>
</file>