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иловые упражнения на тренажерах специального типа в физической реабилитации больных остеохондрозом позвоночни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.С. Егоров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Российская государственная академия физической культуры, 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ико-биологическое и социально-экономическое значение остеохондроза позвоночника и его неврологических проявлений доказано большим количеством исследований и в настоящее время сомнений не вызывает. Физическая реабилитация больных и инвалидов вследствие остеохондроза - актуальная задача нейроортопедии и медико-социальной экспертизы. Клинические проявления остеохондроза настолько вариабельны, что эта его особенность в начальном периоде заболевания приводит к диагностическим ошибкам, позднее - к диагностике, несвоевременной и неадекватной терапии, а в последующих периодах - к значительным срокам временной нетрудоспособности и нередко к инвалидности. Актуальность темы подтверждается значительно возросшим в последнее время числом больных остеохондрозом позвоночника и необходимостью их быстрой и эффективной реабилитации с целью скорейшего их возвращения к трудовой и профессиональ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причинами этого поражения позвоночных структур считают неблагоприятную наследственность, возрастные изменения в организме, неадекватные физические нагрузки, нарушения осанки, нервно-психические стрессы, трав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наиболее правильной представляется теория, свидетельствующая о том, что снижение силовой выносливости мышц спины, обусловленное генетическими и средовыми факторами, - ключевое звено патогенеза неврологических проявлений остеохондроза позвоночника, ведущего к спазмам - судорогам мышц позвоночника, нарушениям миофасциальных тканей, сжатиям дисков, сопровождающимся компрессией нервов и нарушением функции межпозвоночных суставов. Это сопровождается синдромом хронических болей в нижней части спины (ХБНС); (С.М. Бубновский, 20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считаем, что прежде всего необходимо принимать к рассмотрению управляемую мышечно-соединительную ткань, на которую и следует воздействовать для достижения лечебных целей, поскольку она - единственная в организме человека, которая подлежит восстановлению в любом возрасте при создании для условий сокращения и расслабления (Г. Шелто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динамия (недостаток собственно движения) и гипокинезия (недостаток силового движения) ведут к детренированности мышц (N. Sandler, 1997), а известно, что детренированному человеку достаточно сделать одно неправильное движение с нагрузкой, чтобы вызвать блокаду или растяжение мышц и связок. Поскольку мышечная ткань при регулярной работе с ней восстанавливает функции тела до нормы (Г. Шелтон), то главная задача избавления от боли в спине - восстановить зону связки, подвергшуюся ише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и предложено для реабилитации больных остеохондрозом использовать методику физической реабилитации, основанную на силовых упражнениях на специальном реабилитационном оборудовании в сочетании с водными процедурами, суставной гимнастикой с элементами аэробики, массажем и мануальной терапией. Важное значение придается регуляции дыхания при выполнении упражнений (С.М. Бубновский, 199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изучения влияния данной методики на функцию опорно-двигательного аппарата и всего организма в целом больных остеохондрозом позвоночника был проведен педагогический эксперимент продолжительностью с октября 1999 г. по июнь 2001 г. Были сформированы две группы: одна опытная - ОГ (15 чел.), другая контрольная - КГ (15 чел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усматривалось проведение занятий в ОГ по предложенной нами методике физической реабилитации, в КГ - по методике ЛФК, применяемой в поликлиниках г. Моск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ка исследований. В эксперименте приняли участие 30 мужчин и женщин в возрасте 25 - 50 лет, страдающих остеохондрозом позвоночника, со средним уровнем физической подготов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эксперимента исследованы: общее состояние пациента, силовая выносливость мышц туловища, подвижность позвоночника, физическая работоспособность; определен функциональный статус (класс) двигательной активности, проведены компьютерная томография (КТ) и ядерно-магнитная резонансная томография (ЯМР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приведенных выше представлений о патогенезе болей в спине, при разработке программы реабилитации больных ставились следующие задач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изовать функциональные показатели организма (силовую выносливость мышц туловища, подвижность позвоночника, аэробную функцию, двигательную активность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ь страх перед движением, восстановить двигательный стереотип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анить спазмы мышц позвоночн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учшить гемодинамику позвоночных структу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изовать осан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ить интенсивность или купировать бо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твратить рецидивы болей в спине или уменьшить их частоту и выраж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принципами реабилитации при болях в спине на различных этапах реабилитации являлись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гая индивидуализация занятий в зависимости от этапа реабилитации, стадии заболевания, уровня локализации процесса, характера синдрома, вовлечения тех или иных конкретных анатомо-функциональных образований, двигательного позно-локомоторного стереотипа больног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кватность нагрузки возможностям пациента, оцениваемым по общему состоянию, состоянию сердечно-сосудистой и дыхательной систем, а также по резервам дефицитарной функциональной сист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овательная активизация воздействий на определенные функции и весь организм путем наращивания объема и сложности нагрузок для достижения тренирующего эффе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людение дидактических принципов в обучении больного физическим упражнениям: принципов сознательности и активности, наглядности, доступности, систематичности, последовательности (от простого к сложному, от легкого к трудному, от известного к неизвестному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ый медицинский контроль за реакцией пациента на физические нагрузки (А.Н. Белова, О.Н. Щепетова, 1999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поставленных задач была разработана следующая методика реабилитации больны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овые упражнения на тренажерах специального типа, позволяющие осуществлять дифференцированно направленное воздействие на определенные группы мышц и индивидуально дозировать нагрузки по амплитуде, отягощению и структуре движения, что было особенно важно для больных остеохондрозом позвоночника; эти упражнения были направлены на развитие силовой выносливости мышц, повышение подвижности позвоночника, коррекцию нарушений осанки, купирование спазмов мышц позвоночника и болей в спи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ставная гимнастика с элементами аэробики, стретчинга, йоги, способствовавшая решению задач купирования спазмов мышц позвоночника и болей в спине, коррекции нарушений осанки, повышения подвижности позвоночника, аэробной функ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уальная терапия, массаж, гидропроцедуры - для купирования спазмов мышц позвоночника и болей в спи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терапия , проводящаяся врачами и инструкторами - методистами. Ее направленность состояла в том, чтобы объяснить больным, что с их заболеванием возможна нормальная профессиональная и бытовая жизнедеятельность, что рецидивы болей можно предотвратить и что это зависит главным образом от них самих, от их образа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азанные нами выше упражнения и процедуры были поделены на три блока, входящие в структуру каждого занят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силовых упражнений на тренажерах (90 мин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суставной гимнастики (30 мин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гидропроцедур (30 м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елах каждого блока программа строилась с учетом индивидуальных особенност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нсивности боли в спи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митирующих факторов (повышение АД, появление болей в области сердца, нарушений ритма, головокружения, головной боли, сильной одышки, значительной потливости, болей в ногах, в области живота, в паху; при появлении указанных симптомов нагрузка прекращалась, больной консультировался у специалистов на предмет возможности продолжения занятий и доступного уровня толерантности нагрузк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утствующих заболева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ня физической подготовлен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ности к обучению новым упражнения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ой настроенности на выполнение упражнений, требующих значительных физических и волевых уси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о-реабилитационный курс состоял из трех циклов, каждый цикл - из двенадцати занятий. Первый цикл был адаптационным, второй - восстановительно - тренировочным и третий - тренирово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й. Все пациенты ОГ характеризовали динамику своего общего состояния как положительную. У них исчезли боли, нарушения функции периферических нервов, повысилась мышечная сила, нормализовались рефлексы и чувствительность, состояние паравертебральных мышц и объем движений в суставах, исправилась осанка, исчезли признаки плоскостопия, улучшилась двигательная активность (способность поворачиваться в постели, садиться из положения лежа, вставать, передвигаться вне и внутри квартиры, пользоваться транспортом), появилась возможность самостоятельно осуществлять работы по дому (приготовление пищи, стирка, уборка, покупки и т.д.), повысилась общественная активность, нормализовался психологический ф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циенты физически окрепли, у них улучшилось настроение, сон, появилось желание продолжать занятия физическими упражнениями и отказаться от вредных привы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е сдвиги отмечены также со стороны деятельности сердечно-сосудистой системы, что выразилось в нормализации уровня артериального давления, частоты пульса, повышении физической работоспособности, сокращении времени восстановления после зан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циенты КГ не отмечали значительной динамики своего общего состояния. У них сохранялись боли, повышенная утомляемость, потребность во вспомогательных средствах при передвижении. Двигательная активность оставалась сниженной, для осуществления бытовых операций и работы по дому требовалась помощ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иловая выносливость была ниже нормы до курса реабилитации как у больных ОГ, так и у больных КГ. После курса она нормализовалась у 40% и через полгода у 73, 3% больных ОГ, тогда как у больных КГ она в течение полугода оставалась примерно на исходном уро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ормального уровня гибкости до начала реабилитации не было ни у одного больного. Она нормализовалась у 66, 7% больных ОГ после курса лечениия и у 80% через полгода, а у 20% осталась умеренно пониженной. В КГ гибкость нормализовалась после курса лечения у 33, 3% больных, затем наблюдался регресс и нормальный уровень остался у 20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изическая работоспособность до начала реабилитации была снижена у всех больных. В ОГ после курса лечения она повысилась и достигла нормального уровня у 53, 3% и через полгода у 73, 3% больных. В КГ физическая работоспособность в течение полугода существенно не изменилась и достигла нормы только у 6, 7% бо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ункциональный класс был ниже нормы до курса реабилитации как у больных ОГ, так и у больных КГ. После курса лечения он нормализовался у 73, 3% больных ОГ и у 53, 3% больных КГ. Через полгода в ОГ отмечался дальнейший прогресс функционального состояния и его нормальный уровень определялся у 93, 3% больных. В КГ, наоборот, наблюдался регресс по сравнению с уровнем "после курса" и нормальный уровень остался только у 13, 3% бо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 повторных исследованиях методами компьютерной и ядерно-магнитной резонансной томографии у больных остеохондрозом поясничного отдела позвоночника в ОГ в большинстве случаев была отмечена положительная динамика. Это выразилось в уменьшении размеров грыжевых выпадений дисков, снижении степени компрессии дурального мешка, исчезновении протрузий и отечности тканей, увеличении просвета позвоночного канала и высоты межпозвоночных дис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Г подобных изменений не наблюдалось. На снимках определялось выпрямление поясничного лордоза, признаки дегенеративно-дистрофических изменений дисков со снижением их высоты и формированием грыжевых выпадений, а также деформации и смещения дурального меш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изация силовой выносливости мышц туловища в сочетании с регулярно выполняемыми силовыми, стретчинговыми упражнениями с постизометрическим расслаблением, аэробными упражнениями обеспечила нормальную корсетную и трофическую функции мышц туловища, предотвращала спазмы глубоких мышц спины, напряжение миофасциальных структур и тем самым неблагоприятное воздействие на межпозвоночные диски и суставы, в итоге существенно ограничивая патогенетические механизмы болевого синдрома. Благодаря повышению силовой выносливости мышц туловища и гибкости позвоночника увеличивались двигательные возможности больных, что давало значительный стимул для улучшения их психоэмоционального состояния, что, в свою очередь, благоприятно сказывалось на тонусе глубокой мускулатуры позвоночника, препятствуя ее спазм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й опыт реабилитации больных остеохондрозом и грыжей межпозвонкового диска показал стойкий терапевтический эффект метода, легко воспроизводимого как в амбулаторных, так и в стационарных условиях. Данный метод обеспечивает восстановление полной работоспособности без оперативного лечения грыж межпозвонковых дисков практически в любом возраст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pine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User</dc:creator>
  <dc:description/>
  <cp:keywords/>
  <dc:language>en-US</dc:language>
  <cp:lastModifiedBy>Mage</cp:lastModifiedBy>
  <dcterms:modified xsi:type="dcterms:W3CDTF">2011-10-09T12:25:00Z</dcterms:modified>
  <cp:revision>2</cp:revision>
  <dc:subject/>
  <dc:title>Силовые упражнения на тренажерах специального типа в физической реабилитации больных остеохондрозом позвоночника</dc:title>
</cp:coreProperties>
</file>