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ая теория деятельности: мотивационно-личностные аспекты деятельности, потребности, мотивы, особенные деятельности</w:t>
      </w:r>
    </w:p>
    <w:p>
      <w:pPr>
        <w:pStyle w:val="Normal"/>
        <w:spacing w:before="120" w:after="0"/>
        <w:jc w:val="center"/>
        <w:rPr>
          <w:sz w:val="28"/>
        </w:rPr>
      </w:pPr>
      <w:r>
        <w:rPr>
          <w:sz w:val="28"/>
        </w:rPr>
        <w:t xml:space="preserve">Гиппенрейтер Ю.Б. </w:t>
      </w:r>
    </w:p>
    <w:p>
      <w:pPr>
        <w:pStyle w:val="Normal"/>
        <w:spacing w:before="120" w:after="0"/>
        <w:ind w:firstLine="567"/>
        <w:jc w:val="both"/>
        <w:rPr/>
      </w:pPr>
      <w:r>
        <w:rPr/>
        <w:t xml:space="preserve">Начиная анализ строения деятельности с уровня действий, мы исходили из допущения, что цель сразу дана субъекту. Но это была временная абстракция. Теперь настало время задать вопросы: а откуда берутся цели? Что побуждает человека ставить цели и добиваться их осуществления? </w:t>
      </w:r>
    </w:p>
    <w:p>
      <w:pPr>
        <w:pStyle w:val="Normal"/>
        <w:spacing w:before="120" w:after="0"/>
        <w:ind w:firstLine="567"/>
        <w:jc w:val="both"/>
        <w:rPr/>
      </w:pPr>
      <w:r>
        <w:rPr/>
        <w:t xml:space="preserve">Для ответа на эти вопросы нужно обратиться к таким понятиям, как потребности и мотивы. </w:t>
      </w:r>
    </w:p>
    <w:p>
      <w:pPr>
        <w:pStyle w:val="Normal"/>
        <w:spacing w:before="120" w:after="0"/>
        <w:ind w:firstLine="567"/>
        <w:jc w:val="both"/>
        <w:rPr/>
      </w:pPr>
      <w:r>
        <w:rPr/>
        <w:t xml:space="preserve">Потребность - это исходная форма активности живых организмов. Анализ потребностей лучше всего начинать с их органических форм. </w:t>
      </w:r>
    </w:p>
    <w:p>
      <w:pPr>
        <w:pStyle w:val="Normal"/>
        <w:spacing w:before="120" w:after="0"/>
        <w:ind w:firstLine="567"/>
        <w:jc w:val="both"/>
        <w:rPr/>
      </w:pPr>
      <w:r>
        <w:rPr/>
        <w:t xml:space="preserve">В живом организме периодически возникают определенные состояния напряженности; они связаны с объективной нехваткой веществ (предмета), которые необходимы для продолжения нормальной жизнедеятельности организма. </w:t>
      </w:r>
    </w:p>
    <w:p>
      <w:pPr>
        <w:pStyle w:val="Normal"/>
        <w:spacing w:before="120" w:after="0"/>
        <w:ind w:firstLine="567"/>
        <w:jc w:val="both"/>
        <w:rPr/>
      </w:pPr>
      <w:r>
        <w:rPr/>
        <w:t xml:space="preserve">Вот эти состояния объективной нужды организма в чем-то, что лежит вне его и составляет необходимое условие его нормального функционирования, и называются потребностями. Таковы потребности в пище, воде, кислороде и т. п. </w:t>
      </w:r>
    </w:p>
    <w:p>
      <w:pPr>
        <w:pStyle w:val="Normal"/>
        <w:spacing w:before="120" w:after="0"/>
        <w:ind w:firstLine="567"/>
        <w:jc w:val="both"/>
        <w:rPr/>
      </w:pPr>
      <w:r>
        <w:rPr/>
        <w:t xml:space="preserve">Когда речь заходит о потребностях, с которыми рождается человек (и не только человек, но и высшие животные), то к этому списку элементарных биологических потребностей нужно добавить по крайней мере еще две. Это, во-первых, потребность в контактах с себе подобными, и в первую очередь со взрослыми индивидами. У ребенка она обнаруживается очень рано. Голос матери, ее лицо, ее прикосновения - первые раздражители, на которые появляется положительная реакция ребенка. Это так называемый "комплекс оживления", который можно наблюдать в возрасте 1, 5-2 месяцев. </w:t>
      </w:r>
    </w:p>
    <w:p>
      <w:pPr>
        <w:pStyle w:val="Normal"/>
        <w:spacing w:before="120" w:after="0"/>
        <w:ind w:firstLine="567"/>
        <w:jc w:val="both"/>
        <w:rPr/>
      </w:pPr>
      <w:r>
        <w:rPr/>
        <w:t xml:space="preserve">Потребность в социальных контактах, или в общении, остается одной из ведущих у человека. Только с течением жизни она меняет свои формы. </w:t>
      </w:r>
    </w:p>
    <w:p>
      <w:pPr>
        <w:pStyle w:val="Normal"/>
        <w:spacing w:before="120" w:after="0"/>
        <w:ind w:firstLine="567"/>
        <w:jc w:val="both"/>
        <w:rPr/>
      </w:pPr>
      <w:r>
        <w:rPr/>
        <w:t xml:space="preserve">В первые месяцы и годы жизни это - потребность в матери и близких, которые ухаживают за ребенком. Вы знаете, что дети очень стремятся к такому общению: плачут, если остаются одни, тянутся к близким, ходят за ними по пятам, не оставляя их в покое ни на минуту. Позже эта потребность направляется на более широкий круг взрослых, в том числе учителей. Вам, конечно, хорошо знакома такая картина: первоклассники толпятся вокруг любимой учительницы, всячески добиваясь ее внимания. </w:t>
      </w:r>
    </w:p>
    <w:p>
      <w:pPr>
        <w:pStyle w:val="Normal"/>
        <w:spacing w:before="120" w:after="0"/>
        <w:ind w:firstLine="567"/>
        <w:jc w:val="both"/>
        <w:rPr/>
      </w:pPr>
      <w:r>
        <w:rPr/>
        <w:t xml:space="preserve">Со временем эта картина меняется, поскольку потребность, о которой идет речь, преобразуется в стремление завоевать уважение в коллективе сверстников. Появляется потребность в друге, которому можно довериться, в любимом человеке, в духовном руководителе (к сожалению, в роли последнего часто не могут выступить родители). Еще позже возникает стремление найти мести в жизни, получить общественное признание и т. д. </w:t>
      </w:r>
    </w:p>
    <w:p>
      <w:pPr>
        <w:pStyle w:val="Normal"/>
        <w:spacing w:before="120" w:after="0"/>
        <w:ind w:firstLine="567"/>
        <w:jc w:val="both"/>
        <w:rPr/>
      </w:pPr>
      <w:r>
        <w:rPr/>
        <w:t xml:space="preserve">Вторая потребность, с которой рождается человек и которая не относится к органическим, это потребность во внешних впечатлениях, или, в широком смысле, познавательная потребность. </w:t>
      </w:r>
    </w:p>
    <w:p>
      <w:pPr>
        <w:pStyle w:val="Normal"/>
        <w:spacing w:before="120" w:after="0"/>
        <w:ind w:firstLine="567"/>
        <w:jc w:val="both"/>
        <w:rPr/>
      </w:pPr>
      <w:r>
        <w:rPr/>
        <w:t xml:space="preserve">Исследования показали, что уже в первые часы жизни дети реагируют на зрительные, звуковые, слуховые воздействия и не только реагируют, но как бы исследуют их. В частности, более оживленные реакции у них появляются на новые раздражители. </w:t>
      </w:r>
    </w:p>
    <w:p>
      <w:pPr>
        <w:pStyle w:val="Normal"/>
        <w:spacing w:before="120" w:after="0"/>
        <w:ind w:firstLine="567"/>
        <w:jc w:val="both"/>
        <w:rPr/>
      </w:pPr>
      <w:r>
        <w:rPr/>
        <w:t xml:space="preserve">Регистрация движения глаз новорожденных показала, что они иначе смотрят на гомогенное поле, чем на фигуру. На однородном поле фиксации глаз распределяются более или менее равномерно; если же предъявляется какая-то геометрическая фигура, то глазные фиксации концентрируются вокруг ее сторон и углов. </w:t>
      </w:r>
    </w:p>
    <w:p>
      <w:pPr>
        <w:pStyle w:val="Normal"/>
        <w:spacing w:before="120" w:after="0"/>
        <w:ind w:firstLine="567"/>
        <w:jc w:val="both"/>
        <w:rPr/>
      </w:pPr>
      <w:r>
        <w:rPr/>
        <w:t xml:space="preserve">Очень убедительные результаты были получены в следующем опыте. </w:t>
      </w:r>
    </w:p>
    <w:p>
      <w:pPr>
        <w:pStyle w:val="Normal"/>
        <w:spacing w:before="120" w:after="0"/>
        <w:ind w:firstLine="567"/>
        <w:jc w:val="both"/>
        <w:rPr/>
      </w:pPr>
      <w:r>
        <w:rPr/>
        <w:t xml:space="preserve">Молодую обезьяну-шимпанзе сажали в закрытый ящик и по чисто павловской процедуре производили у нее выработку условной дифференцировочной реакции; она должна была выбирать одну из двух зрительных фигур, причем очень похожих между собой. Таким образом, задача была сложной, и выработка правильной реакции шла долго. Вы знаете, что в таких опытах необходимо положительное подкрепление правильных реакций (или отрицательное - неправильное). Так вот, в данном опыте подкрепление было не пищевое, не болевое, а "познавательное": после правильного выбора обезьяна могла выглянуть из ящика и посмотреть на окружающую обстановку. И вот на таком подкреплении она длительное время работала, решая сложные задачи! </w:t>
      </w:r>
    </w:p>
    <w:p>
      <w:pPr>
        <w:pStyle w:val="Normal"/>
        <w:spacing w:before="120" w:after="0"/>
        <w:ind w:firstLine="567"/>
        <w:jc w:val="both"/>
        <w:rPr/>
      </w:pPr>
      <w:r>
        <w:rPr/>
        <w:t xml:space="preserve">Но, пожалуй, самые впечатляющие опыты, которые показывают существование познавательной потребности, были проведены на младенцах двух-трехмесячного возраста. </w:t>
      </w:r>
    </w:p>
    <w:p>
      <w:pPr>
        <w:pStyle w:val="Normal"/>
        <w:spacing w:before="120" w:after="0"/>
        <w:ind w:firstLine="567"/>
        <w:jc w:val="both"/>
        <w:rPr/>
      </w:pPr>
      <w:r>
        <w:rPr/>
        <w:t xml:space="preserve">Ребенку давали соску-пустышку и соединяли ее через резиновую трубку с телевизором. При этом соска служила в качестве пневматического датчика. Механизм действия установки был такой: если ребенок сосал соску, то экран телевизора начинал светиться и на нем появлялось изображение - либо неподвижная картинка, либо лицо говорящей женщины. Если ребенок переставал сосать, то экран постепенно гас. </w:t>
      </w:r>
    </w:p>
    <w:p>
      <w:pPr>
        <w:pStyle w:val="Normal"/>
        <w:spacing w:before="120" w:after="0"/>
        <w:ind w:firstLine="567"/>
        <w:jc w:val="both"/>
        <w:rPr/>
      </w:pPr>
      <w:r>
        <w:rPr/>
        <w:t xml:space="preserve">Ребенок был сын (это обязательное условие опыта), но и в сытом состоянии он, как известно, изредка слегка посасывает соску. Так вот, в ходе опыта ребенок рано или поздно обнаруживал связь своих сосательных движений с изображением на экране, и тогда происходило следующее: он начинал интенсивно сосать соску, не прерывая эти движения ни на секунду! </w:t>
      </w:r>
    </w:p>
    <w:p>
      <w:pPr>
        <w:pStyle w:val="Normal"/>
        <w:spacing w:before="120" w:after="0"/>
        <w:ind w:firstLine="567"/>
        <w:jc w:val="both"/>
        <w:rPr/>
      </w:pPr>
      <w:r>
        <w:rPr/>
        <w:t xml:space="preserve">Этот результат убедительно показывает, что уже в двухмесячном возрасте ребенок ищет и активно добывает информацию из внешнего мира. Такая активность и есть проявление познавательной потребности. </w:t>
      </w:r>
    </w:p>
    <w:p>
      <w:pPr>
        <w:pStyle w:val="Normal"/>
        <w:spacing w:before="120" w:after="0"/>
        <w:ind w:firstLine="567"/>
        <w:jc w:val="both"/>
        <w:rPr/>
      </w:pPr>
      <w:r>
        <w:rPr/>
        <w:t xml:space="preserve">Познавательная потребность, конечно, тоже развивается вместе с ростом ребенка. Очень скоро в дополнение к перцептивным исследованиям и практическим манипуляциям (с помощью которых ребенок тоже познает свойства предметов) появляются интеллектуальные формы познания. Они выражаются в классических детских вопросах: "Это что?", "А почему?", "Зачем?", которыми дошкольник буквально засыпает взрослых. Затем появляется интерес к чтению, учебе, исследованию. По словам И.П. Павлова, наука есть не что иное, как неимоверно разросшийся и усложнившийся ориентировочный рефлекс. </w:t>
      </w:r>
    </w:p>
    <w:p>
      <w:pPr>
        <w:pStyle w:val="Normal"/>
        <w:spacing w:before="120" w:after="0"/>
        <w:ind w:firstLine="567"/>
        <w:jc w:val="both"/>
        <w:rPr/>
      </w:pPr>
      <w:r>
        <w:rPr/>
        <w:t xml:space="preserve">В отношении обеих рассмотренных потребностей следует отметить два важных момента. Во-первых, потребность в контактах и познавательная потребность на первых порах тесно переплетены друг с другом. Ведь близкий взрослый не только удовлетворяет потребность ребенка в контактах; он - первый и главный источник разнообразных впечатлений, которые получает ребенок. Сам ребенок лишен возможности вносить разнообразие во внешнюю среду (если только его соска не связана с телевизором): в первые месяцы он лежит спеленутый в своей кроватке и ограничен маленьким кусочком пространства вокруг нее. Так что активные действия родителя, его разговоры, манипуляции с ребенком, игра с ним служат главным источником впечатлений, "питающих" его познавательную потребность. Да и на последующих ступенях развития "обобщенный взрослый" остается главным проводником знаний к ребенку. </w:t>
      </w:r>
    </w:p>
    <w:p>
      <w:pPr>
        <w:pStyle w:val="Normal"/>
        <w:spacing w:before="120" w:after="0"/>
        <w:ind w:firstLine="567"/>
        <w:jc w:val="both"/>
        <w:rPr/>
      </w:pPr>
      <w:r>
        <w:rPr/>
        <w:t xml:space="preserve">Во-вторых, обе обсуждаемые потребности составляют необходимые условия формирования человека на всех ступенях его развития. Они необходимы ему так же, как и органические потребности. Но если эти последние только обеспечивают его существование как биологического существа, то контакт с людьми и познание мира оказываются необходимыми для становления его как человеческого существа (но об этом более подробно позже). </w:t>
      </w:r>
    </w:p>
    <w:p>
      <w:pPr>
        <w:pStyle w:val="Normal"/>
        <w:spacing w:before="120" w:after="0"/>
        <w:ind w:firstLine="567"/>
        <w:jc w:val="both"/>
        <w:rPr/>
      </w:pPr>
      <w:r>
        <w:rPr/>
        <w:t xml:space="preserve">Итак, мы рассмотрели общие представления о потребностях: дали их определение, отметили существование наряду с органическими потребностями двух особенно важных для становления человека потребностей: социальной и познавательной. </w:t>
      </w:r>
    </w:p>
    <w:p>
      <w:pPr>
        <w:pStyle w:val="Normal"/>
        <w:spacing w:before="120" w:after="0"/>
        <w:ind w:firstLine="567"/>
        <w:jc w:val="both"/>
        <w:rPr/>
      </w:pPr>
      <w:r>
        <w:rPr/>
        <w:t xml:space="preserve">Теперь обратимся к связи потребностей с деятельностью. Здесь сразу же необходимо выделить два этапа в жизни каждой потребности. Первый этап - период до первой встречи с предметом, который удовлетворяет потребность; второй этап - после этой встречи. </w:t>
      </w:r>
    </w:p>
    <w:p>
      <w:pPr>
        <w:pStyle w:val="Normal"/>
        <w:spacing w:before="120" w:after="0"/>
        <w:ind w:firstLine="567"/>
        <w:jc w:val="both"/>
        <w:rPr/>
      </w:pPr>
      <w:r>
        <w:rPr/>
        <w:t xml:space="preserve">На первом этапе потребность, как правило, не представлена субъекту, не "расшифрована" для него. Он может испытывать состояние какого-то напряжения, неудовлетворённости, но не знать, чем это состояние вызвано. Со стороны же поведения потребностное состояние в этот период выражается в беспокойстве, поиске, переборе различных предметов. </w:t>
      </w:r>
    </w:p>
    <w:p>
      <w:pPr>
        <w:pStyle w:val="Normal"/>
        <w:spacing w:before="120" w:after="0"/>
        <w:ind w:firstLine="567"/>
        <w:jc w:val="both"/>
        <w:rPr/>
      </w:pPr>
      <w:r>
        <w:rPr/>
        <w:t xml:space="preserve">Приведу пример. Известный детский врач Б. Спок призывает родителей, у которых дети страдают излишней полнотой, задуматься об истинной причине их якобы повышенного аппетита. Он замечает, что часто так ведут себя дети, которым не хватает родительского внимания и ласки. Испытывая состояние неудовлетворенности, эти дети не могут его конкретизировать и тогда начинают много есть! </w:t>
      </w:r>
    </w:p>
    <w:p>
      <w:pPr>
        <w:pStyle w:val="Normal"/>
        <w:spacing w:before="120" w:after="0"/>
        <w:ind w:firstLine="567"/>
        <w:jc w:val="both"/>
        <w:rPr/>
      </w:pPr>
      <w:r>
        <w:rPr/>
        <w:t xml:space="preserve">В ходе поисковой деятельности обычно происходит встреча потребности с ее предметом, которой и завершается первый этап в "жизни" потребности. Эта встреча часто протекает очень драматично. Вспомним слова пушкинской Татьяны: </w:t>
      </w:r>
    </w:p>
    <w:p>
      <w:pPr>
        <w:pStyle w:val="Normal"/>
        <w:spacing w:before="120" w:after="0"/>
        <w:ind w:firstLine="567"/>
        <w:jc w:val="both"/>
        <w:rPr/>
      </w:pPr>
      <w:r>
        <w:rPr/>
        <w:t xml:space="preserve">Ты чуть вошел, я вмиг узнала, </w:t>
      </w:r>
    </w:p>
    <w:p>
      <w:pPr>
        <w:pStyle w:val="Normal"/>
        <w:spacing w:before="120" w:after="0"/>
        <w:ind w:firstLine="567"/>
        <w:jc w:val="both"/>
        <w:rPr/>
      </w:pPr>
      <w:r>
        <w:rPr/>
        <w:t xml:space="preserve">Вся обомлела, запылала </w:t>
      </w:r>
    </w:p>
    <w:p>
      <w:pPr>
        <w:pStyle w:val="Normal"/>
        <w:spacing w:before="120" w:after="0"/>
        <w:ind w:firstLine="567"/>
        <w:jc w:val="both"/>
        <w:rPr/>
      </w:pPr>
      <w:r>
        <w:rPr/>
        <w:t xml:space="preserve">И в мыслях молвила: вот он! </w:t>
      </w:r>
    </w:p>
    <w:p>
      <w:pPr>
        <w:pStyle w:val="Normal"/>
        <w:spacing w:before="120" w:after="0"/>
        <w:ind w:firstLine="567"/>
        <w:jc w:val="both"/>
        <w:rPr/>
      </w:pPr>
      <w:r>
        <w:rPr/>
        <w:t xml:space="preserve">Процесс "узнавания" потребностью своего предмета получил название опредмечивания потребности. </w:t>
      </w:r>
    </w:p>
    <w:p>
      <w:pPr>
        <w:pStyle w:val="Normal"/>
        <w:spacing w:before="120" w:after="0"/>
        <w:ind w:firstLine="567"/>
        <w:jc w:val="both"/>
        <w:rPr/>
      </w:pPr>
      <w:r>
        <w:rPr/>
        <w:t xml:space="preserve">В элементарных своих формах он известен как "механизм импринтинга" (т.е. запечатления). Пример импринтинга - пробуждение реакции следования у новорожденного гусенка при виде любого движущегося мимо него предмета, в том числе неживого: он начинает идти за ним, как за матерью (опыты К. Лоренца). </w:t>
      </w:r>
    </w:p>
    <w:p>
      <w:pPr>
        <w:pStyle w:val="Normal"/>
        <w:spacing w:before="120" w:after="0"/>
        <w:ind w:firstLine="567"/>
        <w:jc w:val="both"/>
        <w:rPr/>
      </w:pPr>
      <w:r>
        <w:rPr/>
        <w:t xml:space="preserve">В процессе опредмечивания обнаруживаются две важные черты потребности. Первая заключается в первоначально очень широком спектре предметов, способных удовлетворить данную потребность. Вторая черта - в быстрой фиксации потребности на первом удовлетворившем ее предмете. </w:t>
      </w:r>
    </w:p>
    <w:p>
      <w:pPr>
        <w:pStyle w:val="Normal"/>
        <w:spacing w:before="120" w:after="0"/>
        <w:ind w:firstLine="567"/>
        <w:jc w:val="both"/>
        <w:rPr/>
      </w:pPr>
      <w:r>
        <w:rPr/>
        <w:t xml:space="preserve">В упомянутых опытах К. Лоренца первая черта обнаруживалась в том, что гусята могли последовать за любым движущимся предметом (это были: лодка, сам К. Лоренц, подушка, игрушечный гусенок и др.); вторая же - в том, что они полностью фиксировались на этом предмете "с места": если гусенок однажды пошел за подушкой, он начинал ходить за ней уже всегда, не реагируя на настоящую мать. </w:t>
      </w:r>
    </w:p>
    <w:p>
      <w:pPr>
        <w:pStyle w:val="Normal"/>
        <w:spacing w:before="120" w:after="0"/>
        <w:ind w:firstLine="567"/>
        <w:jc w:val="both"/>
        <w:rPr/>
      </w:pPr>
      <w:r>
        <w:rPr/>
        <w:t xml:space="preserve">Нужно сказать, что факт фиксации потребностей хорошо известен в практике воспитания детей. Например, в конце первого года жизни ребенка очень рекомендуется разнообразить его пищу. Иначе ребенок может зафиксироваться на каше и молоке и отказываться брать в рот такие необходимые продукты, как мясо, яйца и т.п. </w:t>
      </w:r>
    </w:p>
    <w:p>
      <w:pPr>
        <w:pStyle w:val="Normal"/>
        <w:spacing w:before="120" w:after="0"/>
        <w:ind w:firstLine="567"/>
        <w:jc w:val="both"/>
        <w:rPr/>
      </w:pPr>
      <w:r>
        <w:rPr/>
        <w:t xml:space="preserve">Родители часто и справедливо обеспокоены тем, какой товарищ окажется у их сына, а родители девушки - какой молодой человек ей впервые понравится. Они интуитивно знают, что потом повлиять на выбор своих детей будет поздно, и это происходит именно из-за быстрой фиксации потребностей. </w:t>
      </w:r>
    </w:p>
    <w:p>
      <w:pPr>
        <w:pStyle w:val="Normal"/>
        <w:spacing w:before="120" w:after="0"/>
        <w:ind w:firstLine="567"/>
        <w:jc w:val="both"/>
        <w:rPr/>
      </w:pPr>
      <w:r>
        <w:rPr/>
        <w:t xml:space="preserve">Итак, в момент встречи потребности с предметом происходит опредмечивание потребности. Это очень важное событие. Оно важно тем, что в акте опредмечивания рождается мотив. Мотив и определяется как предмет потребности. </w:t>
      </w:r>
    </w:p>
    <w:p>
      <w:pPr>
        <w:pStyle w:val="Normal"/>
        <w:spacing w:before="120" w:after="0"/>
        <w:ind w:firstLine="567"/>
        <w:jc w:val="both"/>
        <w:rPr/>
      </w:pPr>
      <w:r>
        <w:rPr/>
        <w:t xml:space="preserve">Если посмотреть на то же событие со стороны потребности, то можно сказать, что через опредмечивание потребность получает свою конкретизацию. В связи с этим мотив определяется еще иначе - как опредмеченная потребность. </w:t>
      </w:r>
    </w:p>
    <w:p>
      <w:pPr>
        <w:pStyle w:val="Normal"/>
        <w:spacing w:before="120" w:after="0"/>
        <w:ind w:firstLine="567"/>
        <w:jc w:val="both"/>
        <w:rPr/>
      </w:pPr>
      <w:r>
        <w:rPr/>
        <w:t xml:space="preserve">Важно осознать, что самим актом опредмечивания потребность меняется, преобразуется. Она становится уже другой, определенной, потребностью, потребностью именно в данном предмете. </w:t>
      </w:r>
    </w:p>
    <w:p>
      <w:pPr>
        <w:pStyle w:val="Normal"/>
        <w:spacing w:before="120" w:after="0"/>
        <w:ind w:firstLine="567"/>
        <w:jc w:val="both"/>
        <w:rPr/>
      </w:pPr>
      <w:r>
        <w:rPr/>
        <w:t xml:space="preserve">Подчеркивание этого факта дает возможность правильно подойти к вопросу о характере биологических потребностей человека. Существует мнение, что у человека биологические потребности те же, что и у животных; на них лишь "наслаиваются" специфически человеческие, социальные и духовные (высшие) потребности. </w:t>
      </w:r>
    </w:p>
    <w:p>
      <w:pPr>
        <w:pStyle w:val="Normal"/>
        <w:spacing w:before="120" w:after="0"/>
        <w:ind w:firstLine="567"/>
        <w:jc w:val="both"/>
        <w:rPr/>
      </w:pPr>
      <w:r>
        <w:rPr/>
        <w:t xml:space="preserve">Оспаривая это мнение, А.Н. Леонтьев приводит следующие хорошо известные слова К. Маркса: "Голод есть голод, однако голод, который утоляется вареным мясом, поедаемый с помощью ножа и вилки, это иной голод, чем тот, при котором проглатывают сырое мясо с помощью рук, ногтей и зубов". Главная мысль Маркса состоит в том, что предмет и способы удовлетворения потребности формируют саму эту потребность: другой предмет и даже другой способ удовлетворения означают другую потребность! </w:t>
      </w:r>
    </w:p>
    <w:p>
      <w:pPr>
        <w:pStyle w:val="Normal"/>
        <w:spacing w:before="120" w:after="0"/>
        <w:ind w:firstLine="567"/>
        <w:jc w:val="both"/>
        <w:rPr/>
      </w:pPr>
      <w:r>
        <w:rPr/>
        <w:t xml:space="preserve">Здесь снова уместно обратиться к практике воспитания ребенка. Давно понято, что особенное внимание в воспитании маленьких детей нужно обращать на их поведение, связанное с витальными потребностями - едой, туалетом и пр. Например, от них требуют есть аккуратно, правильно держать ложку, ждать, когда поставят пищу на стол и т.п. Все это противопоставляется другому поведению - жадному хватанию пищи руками. Важно понять, что речь идет не просто о выработке правил поведения. На самом деле в эти моменты происходит важнейший процесс (может быть не всегда осознаваемый воспитателями) очеловечивания ребенка. Причем он идет в самой, так сказать, горячей точке - в точке преобразования биологических потребностей. </w:t>
      </w:r>
    </w:p>
    <w:p>
      <w:pPr>
        <w:pStyle w:val="Normal"/>
        <w:spacing w:before="120" w:after="0"/>
        <w:ind w:firstLine="567"/>
        <w:jc w:val="both"/>
        <w:rPr/>
      </w:pPr>
      <w:r>
        <w:rPr/>
        <w:t xml:space="preserve">Главное содержание этого процесса - формирование потребностей человеческого типа. Сформированная таким образом пищевая потребность ребенка адекватно может быть описана не формулой "голод - пища - социальные наслоения", а формулой "голод - социальное опосредствование (правила, нормы, отношения) - пища". Перейдем к более детальному обсуждению мотивов. Вслед за опредмечиванием потребности и появлением мотива резко меняется тип поведения. Если до этого момента, как мы уже говорили, поведение было ненаправленным, поисковым, то теперь оно приобретает "вектор", или направленность. Оно направлено на предмет или от него - если мотив отрицательно валентен. </w:t>
      </w:r>
    </w:p>
    <w:p>
      <w:pPr>
        <w:pStyle w:val="Normal"/>
        <w:spacing w:before="120" w:after="0"/>
        <w:ind w:firstLine="567"/>
        <w:jc w:val="both"/>
        <w:rPr/>
      </w:pPr>
      <w:r>
        <w:rPr/>
        <w:t xml:space="preserve">Приведу пример резко направленного поведения одного маленького ребенка, описанный в литературе. </w:t>
      </w:r>
    </w:p>
    <w:p>
      <w:pPr>
        <w:pStyle w:val="Normal"/>
        <w:spacing w:before="120" w:after="0"/>
        <w:ind w:firstLine="567"/>
        <w:jc w:val="both"/>
        <w:rPr/>
      </w:pPr>
      <w:r>
        <w:rPr/>
        <w:t xml:space="preserve">У ребенка в возрасте около одного года обнаружилась страсть к соли. Слово "соль" было первым, которое он научился понимать и произносить. Он знал, где хранится соль в доме, постоянно просил ее, тянулся к ней ручками, плакал, если ему ее не давали, наконец, получив ее, поедал ложками. Где-то в возрасте полутора лет его положили в больницу на обследование. Там ему назначили нормальный режим питания, т. е. перестали давать соли столько, сколько он требовал, и ребенок вскоре скончался. При вскрытии оказалось, что у него была опухоль, на коре надпочечника, в результате чего из организма вымывалась соль. </w:t>
      </w:r>
    </w:p>
    <w:p>
      <w:pPr>
        <w:pStyle w:val="Normal"/>
        <w:spacing w:before="120" w:after="0"/>
        <w:ind w:firstLine="567"/>
        <w:jc w:val="both"/>
        <w:rPr/>
      </w:pPr>
      <w:r>
        <w:rPr/>
        <w:t xml:space="preserve">Таким образом, острая органическая потребность нашла свой предмет - соль. Стремление к соли побуждало ребенка к разнообразным действиям: он ее пытался доставать сам, плакал, выпрашивая ее, ел ее в больших количествах и т.п. Следовательно, исходя из данного выше определения, можно сказать, что соль стала мотивом деятельности ребенка, причем его ведущим мотивом. </w:t>
      </w:r>
    </w:p>
    <w:p>
      <w:pPr>
        <w:pStyle w:val="Normal"/>
        <w:spacing w:before="120" w:after="0"/>
        <w:ind w:firstLine="567"/>
        <w:jc w:val="both"/>
        <w:rPr/>
      </w:pPr>
      <w:r>
        <w:rPr/>
        <w:t xml:space="preserve">Именно множество, или "гнездо", действий, которые собираются вокруг одного предмета, - типичный признак мотива. Ведь согласно еще одному определению, мотив - это то, ради чего совершается действие. "Ради" чего-то человек, как правило, производит много разных действий. И вот эта совокупность действий, которые вызываются одним мотивом, и называется деятельностью, а конкретнее, особенной деятельностью или особенным видом деятельности. </w:t>
      </w:r>
    </w:p>
    <w:p>
      <w:pPr>
        <w:pStyle w:val="Normal"/>
        <w:spacing w:before="120" w:after="0"/>
        <w:ind w:firstLine="567"/>
        <w:jc w:val="both"/>
        <w:rPr/>
      </w:pPr>
      <w:r>
        <w:rPr/>
        <w:t xml:space="preserve">В качестве примеров особенных видов деятельности обычно приводят игровую, учебную, трудовую деятельности. За этими формами активности даже в обыденной речи закрепилось слово "деятельность". </w:t>
      </w:r>
    </w:p>
    <w:p>
      <w:pPr>
        <w:pStyle w:val="Normal"/>
        <w:spacing w:before="120" w:after="0"/>
        <w:ind w:firstLine="567"/>
        <w:jc w:val="both"/>
        <w:rPr/>
      </w:pPr>
      <w:r>
        <w:rPr/>
        <w:t xml:space="preserve">Однако то же понятие можно применить к массе других активностей человека, например, заботе о воспитании ребенка, увлечению спортом или решению крупной научной проблемы. </w:t>
      </w:r>
    </w:p>
    <w:p>
      <w:pPr>
        <w:pStyle w:val="Normal"/>
        <w:spacing w:before="120" w:after="0"/>
        <w:ind w:firstLine="567"/>
        <w:jc w:val="both"/>
        <w:rPr/>
      </w:pPr>
      <w:r>
        <w:rPr/>
        <w:t xml:space="preserve">Кстати, определение мотива как предмета потребности не надо понимать слишком буквально, представляя себе предмет в виде вещи, которую можно потрогать руками. "Предмет" может быть идеальным, например той же нерешенной научной задачей, художественным замыслом и т.п. </w:t>
      </w:r>
    </w:p>
    <w:p>
      <w:pPr>
        <w:pStyle w:val="Normal"/>
        <w:spacing w:before="120" w:after="0"/>
        <w:ind w:firstLine="567"/>
        <w:jc w:val="both"/>
        <w:rPr/>
      </w:pPr>
      <w:r>
        <w:rPr/>
        <w:t xml:space="preserve">Уровень деятельностей четко отделяется от уровня действий. Дело в том, что один и тот же мотив может удовлетворяться, вообще говоря, набором разных действий. С другой стороны, одно и то же действие может побуждаться разными мотивами. </w:t>
      </w:r>
    </w:p>
    <w:p>
      <w:pPr>
        <w:pStyle w:val="Normal"/>
        <w:spacing w:before="120" w:after="0"/>
        <w:ind w:firstLine="567"/>
        <w:jc w:val="both"/>
        <w:rPr/>
      </w:pPr>
      <w:r>
        <w:rPr/>
        <w:t xml:space="preserve">Это ярко иллюстрирует рассказ А.П. Чехова "Детвора". Если вы помните, в этом рассказе описываются пятеро детей в возрасте от 9 лет и младше. Дети остаются вечером одни (взрослые уехали на крестины), они собрались вокруг большого стола и с большим азартом играют в лото на деньги; ставка - копейка. Привожу отрывок: </w:t>
      </w:r>
    </w:p>
    <w:p>
      <w:pPr>
        <w:pStyle w:val="Normal"/>
        <w:spacing w:before="120" w:after="0"/>
        <w:ind w:firstLine="567"/>
        <w:jc w:val="both"/>
        <w:rPr/>
      </w:pPr>
      <w:r>
        <w:rPr/>
        <w:t xml:space="preserve">"Самый большой азарт написан на лице Гриши. "..." Играет он исключительно из-за денег. (Курсив мой - Ю.Г.) Не будь на блюдечке копеек, он давно бы уже спал. "..." Страх, что он может не выиграть, зависть и финансовые соображения, наполняющие его стриженую голову, не дают ему сидеть спокойно, сосредоточиться. "..." </w:t>
      </w:r>
    </w:p>
    <w:p>
      <w:pPr>
        <w:pStyle w:val="Normal"/>
        <w:spacing w:before="120" w:after="0"/>
        <w:ind w:firstLine="567"/>
        <w:jc w:val="both"/>
        <w:rPr/>
      </w:pPr>
      <w:r>
        <w:rPr/>
        <w:t xml:space="preserve">Сестра его Аня, девочка лет восьми, "..." тоже боится, чтобы кто-нибудь выиграл. Она краснеет, бледнеет и зорко следит за игроками. Копейки ее не интересуют. Счастье в игре для нее вопрос самолюбия. Другая сестра, Соня, девочка шести лет, играет в лото ради процесса игры. По ее лицу разлито умиление. Кто бы ни выиграл, она одинаково хохочет и хлопает в ладоши. Алеша, пухлый, шаровидный карапузик. "..." У него ни корыстолюбия, ни самолюбия. Не гонят из-за стола, не укладывают спать - и на том спасибо. По виду он флегма, но в душе порядочная бестия. Сел он не столько для лото, сколько ради недоразумений, которые неизбежны при игре. Ужасно ему приятно, если кто ударит или обругает кого. Пятый партнер, кухаркин сын Андрей. "..." К выигрышу и чужим успехам он относится безучастно, потому что весь погружен в арифметику игры, в ее несложную философию, сколько на этом свете разных цифр и как это они все не перепутаются. </w:t>
      </w:r>
    </w:p>
    <w:p>
      <w:pPr>
        <w:pStyle w:val="Normal"/>
        <w:spacing w:before="120" w:after="0"/>
        <w:ind w:firstLine="567"/>
        <w:jc w:val="both"/>
        <w:rPr/>
      </w:pPr>
      <w:r>
        <w:rPr/>
        <w:t xml:space="preserve">Итак, налицо пять разных мотивов игры: корыстолюбие, честолюбие, сам процесс игры, страсть к недоразумениями и, наконец, "арифметика игры" - вот, повторяю, пять разных мотивов одних и тех же игровых действий детей. (Заметьте, кстати, как через мотивы выпукло проступают и личностные и возрастные особенности каждого ребенка.) </w:t>
      </w:r>
    </w:p>
    <w:p>
      <w:pPr>
        <w:pStyle w:val="Normal"/>
        <w:spacing w:before="120" w:after="0"/>
        <w:ind w:firstLine="567"/>
        <w:jc w:val="both"/>
        <w:rPr/>
      </w:pPr>
      <w:r>
        <w:rPr/>
        <w:t xml:space="preserve">Итак, мы рассмотрели пример того, как за одними и теми же действиями у разных людей могут стоять разные мотивы. Если же мы возьмем одного конкретного субъекта, то обычно его действия побуждаются сразу несколькими мотивами. Полимотивированность человеческих действий - типичное явление. Например, человек может хорошо работать ради высокого качества результата, но попутно удовлетворять и другие свои мотивы - социального признания, материального вознаграждения и др. </w:t>
      </w:r>
    </w:p>
    <w:p>
      <w:pPr>
        <w:pStyle w:val="Normal"/>
        <w:spacing w:before="120" w:after="0"/>
        <w:ind w:firstLine="567"/>
        <w:jc w:val="both"/>
        <w:rPr/>
      </w:pPr>
      <w:r>
        <w:rPr/>
        <w:t xml:space="preserve">По своей роли, или функции, не все мотивы, "сходящиеся" на одну деятельность, равнозначны. Как правило, один из них главный, другие - второстепенные. Главный мотив называется ведущим мотивом, второстепенные - мотивами-стимулами: они не столько "запускают", сколько дополнительно стимулируют данную деятельност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4:00Z</dcterms:created>
  <dc:creator>User</dc:creator>
  <dc:description/>
  <cp:keywords/>
  <dc:language>en-US</dc:language>
  <cp:lastModifiedBy>Mage</cp:lastModifiedBy>
  <dcterms:modified xsi:type="dcterms:W3CDTF">2011-10-09T12:24:00Z</dcterms:modified>
  <cp:revision>2</cp:revision>
  <dc:subject/>
  <dc:title>Психологическая теория деятельности: мотивационно-личностные аспекты деятельности, потребности, мотивы, особенные деятельности</dc:title>
</cp:coreProperties>
</file>