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кономерности воспитания культуры безопасности студент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шкин Владимир Николаевич Алтайская академия экономики и права, г. Барнау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лачев Геннадий Анатольевич Барнаульский государственный педагогический университет, г. Барнау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Лапаева Анна Ивановна Барнаульский государственный педагогический университет, г. Барнау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на основе результатов теоретического и экспериментального исследования изложены выводы о социально-педагогических, педагогических, воспитательных, дидактических и методических закономерностях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общих положений о закономерностях обучения и воспитания, раскрытых в работах Ю.К. Бабанского, В.И. Андреева, И.Я. Лернера, сформулируем основные аспекты анализа проблемы закономерностей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воспитательных закономерностей направлено на определение связей объективных, существенных, повторяющихся, необходи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выяснить закономерности воспитания культуры безопасности с использованием философских категорий: «взаимодействие», «связь», «единство», «противоречие», «причина», «функционирование», «развитие», «содержание», «форма»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закономерностей воспитания позволит определить существенные характеристики воспитания с применением основных категорий педагогики: «цель воспитания», «содержание воспитания», «средства воспитания», «результаты воспитания», «диагностика в воспитании», «стимулирование в воспитании»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закономерностей воспитания способствует выявлению социально-педагогических, общепедагогических, воспитательных,  дидактических и методических закономер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бликациях по проблемам педагогической валеологии, методике обучения ОБЖ, теории воспитания и обучения проблема закономерностей воспитания культуры безопасности до настоящего времени специально не анализировалась. Е.А. Бабенкова, Э. Антюхин, М. Сулла, Н. Авдеева, О. Князева, Р. Стеркина, В.И. Дятлова излагают некоторые выводы о принципах обучения БЖД, валеологического воспитания, однако данные принципы не раскрывают специфические закономерности воспитания культуры безопасности. В связи с этим очевидна необходимость продолжения исследования закономерностей воспитания культуры безопасности в педагогическом процессе. На основе проведенного анализа рассмотрим следующие группы педагогических закономерностей: социально-педагогические, педагогические, воспитательные, дидактические и метод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-педагогические закономерности определим как связи (объективные, необходимые, существенные, повторяющиеся) воспитания с социальными явлениями и процессами, оказывающими влияние на педагогический процесс. К такого рода связям относятся влияние экономики на цели и содержание воспитания, обратное влияние воспитания на развитие экономики, взаимосвязь политики, религии, идеологии, рекламы, искусства, права и т. д. с воспитанием. Социально-педагогические закономерности влияют на цели, содержание, формы, методы воспитания культуры безопасности. К таким закономерностям относятся следующие взаимосвяз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общества, приводящее к изменению содержания вредных и опасных факторов жизнедеятельности человека, обусловливают тенденции изменения целей и содержания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ий кризис, разрушение природной среды обусловливает изменения целей и содержания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о-техническое развитие общества, приводящее к изменению существующих и появлению новых глобальных факторов риска, влияет на процесс возникновения и изменения целей и содержания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минализация общества, изменение характера криминальных рисков ведут к изменениями целей и содержания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характера вредных и опасных факторов на производстве, быту, сфере досуга, спортивной деятельности и искусстве приводит к развитию целей и содержания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 содержании и формах реализации контркультуры деструктивности обусловливают изменение целей и содержания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ные частные закономерности являются составляющими более универсальной взаимосвязи, которая является обобщенной социально-педагогической закономерностью. Данная закономерность может быть сформулирована следующим образом: изменение в ходе социального (экономического, политического, военно-технического и т.д.) развития общества состава и характера действия вредных и опасных факторов обусловливает изменение целей и содержания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выше названной закономерности (которая включает в себя ряд более частных закономерностей) имеются и иные взаимосвязи и тенденции, оказывающие влияние на цели и содержание воспитания культуры безопасности. К такого рода взаимосвязям относится следующая закономерность: прогрессивное, поступательное развитие общества (экономики, идеологии, искусства и т. д.) способствует повышению эффективности воспитания культуры безопасности, поскольку создаются более благоприятные условия для совершенствования материальной базы воспитания, повышения качества профессиональной деятельности воспитателей и т.д. Данная закономерность в качестве составляющих включает в себя более частные взаимосвязи и тенд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ое развитие общества, интересы различных социальных групп, общественных организаций, партий, политических движений в области личной и общественной безопасности влияют на цели и содержание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государственных органов, структур (министерство обороны, МЧС, министерство здравоохранения, органы санэпиднадзора и т. д.), важнейшие функции которых связаны с проблемами общественной безопасности и личной безопасности граждан, оказывает опосредованное и непосредственное влияние на постановку целей и отбор содержания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органов государственного управления народным образованием по внедрению (в некоторых аспектах по изъятию, устранению) курсов БЖД, валеологии в вузах способствует изменению целей, содержания, средств воспитания культуры безопасности в педагогическом проце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ные меры государства по подготовке населения в области защиты от чрезвычайных ситуаций прямо и косвенно влияют на цели, содержание, методы и эффективность воспитания культуры безопасности в ву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жение в средствах массовой информации проблем личной и общественной безопасности влияет на цели и содержание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ное осмысление и отражение проблем безопасности человека и общества в искусстве влияют на развитие процесса воспитания культуры безопас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теории БЖД, валеологии, медицины, психологии безопасности, гуманитарных и естественнонаучных знаний о безопасности человека и общества способствует совершенствованию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правовых, мировоззренческих, нравственных основ безопасности в общественном сознании способствует изменениям в целях и содержани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и производство в промышленности новых средств безопасности (огнетушителей, противогазов, газовых пистолетов, фильтров для воды и т.д.) способствуют изменениям в целях и содержани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в системе высшего и среднего специального образования подготовки специалистов в области безопасности человека и общества (в том числе педагогов-валеологов, преподавателей курса БЖД) обусловливает изменения в целях, содержании и средствах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культуры безопасности в других странах, в иных социокультурных условиях (Запад, Восток, Ближнее зарубежье и т.д.) обусловливает процесс отбора и адаптации целей и содержания воспитания культуры безопасности в условиях российских ву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культуры безопасности как социального явления способствует совершенствованию содержания воспитания культуры безопасности в ву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ормулировках выше названных социально-педагогических закономерностей отражены связи (функции, тенденции, зависимости) социальных явлений с процессом воспитания культуры безопасности в направлении от общества в целом к его части - воспитанию и обучению. Такого рода связи оказывают как позитивное, так и негативное влияние на содержание, средства и эффективность воспитания культуры безопасности. Однако такие связи носят двусторонний характер. Воспитание культуры безопасности влияет на безопасность жизнедеятельности отдельного человека и на многие стороны жизнедеятельности общества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рмулируем педагогические закономерности, которые носят универсальный характер и проявляются во всех типах воспитания, при решении разнообразных воспитательных задач. Данные закономерности являются объективными связями компонентов воспитания, отражают тенденции развития воспитания, его движущие силы и условия эффектив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деятельности педагога и воспитанников скоординированы и согласованы (по целям, содержанию, методам, темпу и т.д.), то это способствует эффективному воспитанию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деятельности педагогов (кураторов, преподавателей, тренеров и т. д.) согласованы и скоординированы, то это способствует эффективност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осуществляется систематическое планирование деятельности педагога и воспитанников по подготовке к опасным и вредным факторам жизнедеятельности, то это способствует эффективност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целенаправленно формируется мотивация воспитанников к овладению культурой личной безопасности, то это способствует эффективной подготовке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осуществляются прогнозирование и превентивное (упреждающее) решение проблем воспитания готовности к безопасной жизнедеятельности, то это способствует повышению эффективност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цели, содержание и методы воспитания культуры безопасности скоординированы, согласованы, то это способствует повышению эффективности подготовки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систематически создаются проблемные ситуации, требующие самостоятельных выводов о способах обеспечения безопасности, то это способствует повышению эффективности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осуществляется переход от репродуктивных методов воспитания к творческим, то это способствует повышению эффективности воспитания творческой готовности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осуществляется переход от контроля воспитателя за деятельностью воспитанников к самоконтролю, то это способствует эффективной подготовке к самостоятельному обеспечению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обеспечиваются многообразие, динамика целей, содержания, форм и методов воспитания, то это способствует эффективному воспитанию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педагогическом процессе систематически осуществляется диагностика процесса и результатов воспитания культуры безопасности, то это способствует эффективной подготовке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обучении основам безопасности жизнедеятельности осуществляются межпредметные связи между общеобразовательными и профессиональными, естественнонаучными и гуманитарными, то это способствует эффективности педагогическ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учебном процессе вуза содержание обучения основам безопасности жизнедеятельности взаимосвязано (продолжает, развивает, корректирует) с содержанием обучения в дошкольных и школьных образовательных учреждениях, то это способствует эффективности педагогическ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закономерности, являющиеся взаимосвязями педагогического процесса, которые влияют на эффективность воспитания культуры безопасности. Назовем некоторые из таких взаимосвязей, которые относятся к группе воспитательных закономерностей. Воспитанию культуры безопасности способству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ка в учебном процессе целей подготовки студентов к безопасной жизнедеятельности в различных сферах: производстве, быту, спорте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ение в учебный процесс целей воспитания, сформулированных и представленных в виде обобщенного описания свойств безопасной жизнедеятельности, в виде образов безопасны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ысление студентами проблем безопасности при овладении основными элементами культуры: нравственной, политехнической, мировоззренческой, политической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ение в содержание воспитания основных форм опредмечивания культуры безопасности: понятийной, образной, материализованной, в форме деятельности, в виде общения, в личностном воплощен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к профилактике физических, нравственных, экономических, информационных и иных ри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студентов к сложным, трудным, опасным и экстремальным ситуац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ие элементов культуры безопасности, заключенных в структурных компонентах духовной деятельности: науке, искусстве, мифологии, идеологии, спорте,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ие в учебном процессе информационных, игровых, дозированных и реальных опасных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 имитация в педагогическом процессе сложных, трудных, опасных, экстремальных, чрезвычайных, критических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дование успехов и неудач воспитанников при преобладании успехов в овладении культур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разновидность педагогических закономерностей - дидактические закономерности, являющиеся объективными связями процесса обучения. Сформулируем некоторые закономерности, отражающие тенденции функционирования и развития обучения безопасности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учения безопасной жизнедеятельности закономерно связан с процессом воспитания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целью процесса обучения безопасной жизнедеятельности является формирование у обучаемых опыта прогнозирования, предупреждения, преодоления, минимизации и преодоления последствий опасных ситуаций, вредных и опасных факторов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обучения безопасной жизнедеятельности включает в себя знания (о причинах опасных и вредных факторов, характере воздействия опасных и вредных факторов, типичных ошибках при самоспасении, средствах безопасности, способах самоконтроля и т.д.), умения (деятельность в обычных и опасных условиях), опыт творческой деятельности (по использованию и созданию средств безопасности), опыт эмоционально-ценностного отношения (к проблемам безопасности личности и общест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обучения безопасности жизнедеятельности обеспечивают подготовку студентов к основным видам вредных и опасных факторов на репродуктивном и творческом, теоретическом и практическом уров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ая диагностика в обучении безопасности жизнедеятельности сочетает анализ, оценку, учет, объяснение, прогнозирование уровня готовности воспитанников к опасным ситуациям различных в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ая коррекция процесса обучения безопасной жизнедеятельности направлена на профилактику негативных тенденций в воспитании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воспитания культуры безопасности имеются связи и тенденции, являющиеся методическими закономерностями. Такие закономерности отражают специфические механизмы и тенденции подготовки воспитанников к конкретным типам опасных ситуаций и вредных факторов. Например, методические закономерности реализуются при обучении мерам безопасности в профессиональной деятельности менедже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связь целей и содержания обучения основам безопасности в бизнесе с конкретной экономической, криминогенной, экологической ситуацией в регионе, где предполагается профессиональная деятельность обучае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ие имитируемых в обучении опасных ситуаций характеру наиболее распространенных экономических, правовых, психологических факторов риска в данном регионе, в конкретном виде профессиона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связь учебной деятельности студентов с конкретным опытом экономической, производственной деятельности сту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ое изучение правил поведения при осуществлении профессиональных функций рядового работника, менеджера, руководителя фирмы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дование изучения правил безопасности бизнеса в учебном процессе с практической отработкой навыков в реальных ситуациях (в период производственной практи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 статьи, отметим, что рассмотренные закономерности воспитания культуры безопасности отражают лишь некоторые из реально существующих взаимосвязей, тенденций развития теории и практики подготовки студентов к безопасной жизнедеятельности. Именно соответствие воспитания закономерностям (на основе их познания и реализации) является основным условием эффективности педагогического процесс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вдеева Н., Князева О., Стеркина Р. Программа для дошкольных образовательных учреждений. Основы безопасности детей дошкольного возраста. //Основы безопасности жизни.- 1999.- № 9.- С. 23-31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дреев В.И. Диалектика воспитания и самовоспитания творческой личности. Основы педагогики творчества.- Казань: Издательство КГУ, 1988.- 24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тюхин Э., Сулла М. Концепция воспитания безопасности жизнедеятельности //Основы безопасности жизни.- 1997.- № 5.- С. 3437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Бабанский Ю.К. Оптимизация процесса обучения (Общедидактический аспект).- М.: Педагогика, 1977.- 2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абенкова Е.А. Валеологическое воспитание учащихся //Валеология.-1999.- № 2.- С. 37-39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Лернер И.Я. Процесс обучения и его закономерности.- М.: Знание, 1980.- 9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uni-alta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4:00Z</dcterms:created>
  <dc:creator>User</dc:creator>
  <dc:description/>
  <cp:keywords/>
  <dc:language>en-US</dc:language>
  <cp:lastModifiedBy>Mage</cp:lastModifiedBy>
  <dcterms:modified xsi:type="dcterms:W3CDTF">2011-10-09T12:24:00Z</dcterms:modified>
  <cp:revision>2</cp:revision>
  <dc:subject/>
  <dc:title>Закономерности воспитания культуры безопасности студентов</dc:title>
</cp:coreProperties>
</file>