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Абрамцево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Абрамцево в XVI – первой половине XIX ве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е упоминания об Абрамцеве относятся к XVI в. «Обрамково», как называют эту местность документы 1580-х гг., вместе с соседней деревней Мутовки числилось тогда за помещиком Волынским. О судьбе поместья в последовавшее затем Смутное время и при правлении первых Романовых сведений не сохранило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чале XVIII в. Абрамково, как теперь называлось поместье, стало владением Федора Ивановича Головина – представителя старинного знатного рода, возвысившегося при Петре I. Прослужив двадцать лет во флоте, в 1727 г. Головин уволился в отставку и поселился в Абрамкове. Здесь он прожил почти безвыездно более полувека, занимаясь устройством усадьбы, в общих чертах сохранившей свой облик до наших дней. Помещичья усадьба располагалась на высоком берегу речки Вори. К одноэтажному деревянному господскому дому, с запада примыкал двор, окруженный служебными постройками, а за ним, на одной оси с домом, находились два пруда. С севера был разбит фруктовый сад, с востока – регулярный парк, спускавшийся к реке. С юга от дома проходила дорога, которая вела к Покровскому монастырю в соседнем Хотькове, где разветвлялась: налево – в Троице-Сергиеву лавру, направо – в Москву. Скромное по размерам поместье не было доходным. Усадьба помещика – сельцо Абрамково, и две деревушки к северу от него – Быково и Мутовки, насчитывали всего полтора десятка крестьянских дворов. Привлекательность усадьбе придавало живописное местоположение, богатые охотничьи и рыболовные угодья, обилие грибов и ягод. Во владении Головиных поместье оставалось до 1783 г., затем за короткий срок сменило нескольких хозя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797 г. Абрамково приобрел Ларион Васильевич Молчанов, семья которого владела поместьем до 1840 г. При Молчановых над домом был пристроен мезонин, сооружены террасы в парке на спуске к реке и вырыт пруд у самой реки, сохранившиеся до наших дней. Составить представление о поместье того времени можно по экономическому описанию Дмитровского уезда Московской губернии за 1800 г.: «На правом берегу реки Вори дом господский деревянный об одном этаже и при нем сад с плодовитыми деревьями. Деревни Быкова и Мутовка на правой стороне той же реки Вори, коя в жаркое время имеет широты 3 сажени, глубины 1 аршин (1 сажень равна 3 аршинам или 2, 1336 м. – Прим. ред.), в ней рыбы: щуки, окуни, плотва. На оной состоит мучная мельница о дву поставах и действует во всегодичное время для крестьянского употребления и в соседственные имения. Вода к употреблению людям и скоту здорова. Лес строевой: сосновый и еловый; дровяной: ольховый, кленовый, березовый и орешник, а частью дубовый. В том лесу бывают набегом звери: волки, зайцы, лисицы, белки и налетом птицы: тетерева, рябцы, куропатки и прочие. Грунт земли иловатый с песком, к урожаю ржи, ячменя, овса, гречи, льну, конопли, пшеницы и ярового и к произращению сенных покосов средственный. Крестьяне упражняются на пашне и возят для продажи в Москву дрова. Женщины же прядут лен, посконь, шерсть и ткут холсты. Зажитком средственны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41 г. поместье приобрел у дочери Молчанова Василий Васильевич Неведомский, но уже в 1843 г. продал его С. Т. Аксакову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Абрамцево при Аксаковых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Сергей Тимофеевич Аксаков (1791–1859), представитель старинного, но небогатого дворянского рода, родился в Уфе. Здесь, а также в имении деда в Оренбургской губернии прошло его детство. Аксаков получил образование в Казанской гимназии, преобразованной за время его учебы в университет (1801–1807). Затем он служил в Петербурге, где сблизился с будущими участниками литературного общества «Беседа любителей русского слова» – поэтом Г. Р. Державиным, писателем, адмиралом и государственным деятелем А. С. Шишковым и др. В 1812 г. Аксаков вернулся в родное имение и провел там следующие полтора десятилетия, периодически посещая Петербург и Москв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16 г. Аксаков обвенчался с Ольгой Семеновной Заплатиной (1793–1878), с которой прожил всю оставшуюся жизнь (в семье было четырнадцать детей). Сыновья Аксакова, Константин (1817–1860) и Иван (1823–1886), стали впоследствии видными участниками движения славянофилов, отстаивавших самобытный путь исторического развития России, а Григорий (1820–1891) – самарским и оренбургским губернатором, земским деятел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26 г. Аксаков переехал с семьей в Москву и вновь поступил на службу: сначала цензором (1827–1832), затем инспектором Константиновского землемерного училища, а после превращения этого учебного заведения в межевой институт – его директором (1833–1838). После смерти отца он получил наследство и вскоре окончательно ушел в отставку с государственной служб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эти годы он завязал знакомства в литературной и театральной среде Москвы и Петербурга, приобрел известность как театральный критик. Друзьями Аксакова были писатели Н. В. Гоголь и И. С. Тургенев, историк М. П. Погодин, актер М. С. Щепкин, славянофилы И. В. и П. В. Киреевские, Ю. Ф. Самарин, А. С. Хомяков, другие знаменитые современн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нце 1843 г., после долгих поисков подходящей подмосковной усадьбы, Аксаков приобрел Абрамцево. При Аксаковых усадьба сохранила свой прежний вид: господский дом западным фасадом выходил на прямоугольный двор, который окружали хозяйственные строения – людская, кухня, сарай с амбаром, баня. К юго-востоку от дома располагался жилой флигель – единственная постройка, сделанная новыми хозяевами. Усадьба и парк оставались неогороженными и сливались с окружающими полями и лесами. Для Аксакова, любителя природы, заядлого рыбака и охотника, Абрамцево стало местом, где можно было отдохнуть от московской суеты. «Прекрасный мирный, уединенный уголок, где собрано все, что нам нужно», – писал он сыну Ивану в начале 1844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Абрамцеве Аксаков сложился как писатель и создал свои лучшие литературные произведения: «Записки об уженье рыбы» (1847) и «Записки ружейного охотника Оренбургской губернии» (1852), автобиографические повести «Семейная хроника» (1856) и «Детские годы Багрова-внука», сказку «Аленький цветочек» (обе – 1858). Незаурядный дар рассказчика, наблюдательность и правдивость, точность и простота языка принесли Аксакову заслуженное признание. «Если бы тетерев мог рассказать о себе, он бы, я уверен, ни слова не прибавил к тому, что о нем поведал господин Аксаков», – писал о «Записках ружейного охотника…» И. С. Тургенев. При Аксакове Абрамцево посещали Гоголь, Тургенев, Погодин, Щепкин и другие друзья писа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смерти С. Т. Аксакова, а вскоре и его старшего сына Константина, Абрамцево опустело, а в 1870 г. усадьба была продана С. И. Мамонтов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брамцево при Мамонтовых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вва Иванович Мамонтов (1841–1918), выходец из старинной купеческой семьи, родился в г. Ялуторовск Тобольской губернии (ныне Тюменская область). Его отец, Иван Федорович Мамонтов (1802–1869), основал акционерное общество, проложившее Московско-Ярославскую железную дорогу, участвовал в разработке первых нефтяных промыслов в Баку. Около 1850 г. семья Мамонтовых поселилась в Москве. С. И. Мамонтов учился в московской гимназии, Петербургском горном институте (1854–1855) и в Московском университете (1860–1862), который не закончил. И. Ф. Мамонтов, желая приобщить сына к семейному делу, отправил его на стажировку в Баку (1862–1863), а затем ввел в правление Московско-Ярославской железной дороги.  В 1865 г. С. И. Мамонтов женился на Елизавете Григорьевне Сапожниковой (1847–1908), также происходившей из старинной купеческой семьи, владевшей ткацкими фабриками. Супруги поселились на Садовой-Спасской улице в доме, подаренном И. Ф. Мамонтовым. В семье было пятеро детей – Сергей (1867–1915), Андрей (1869–1891), Всеволод (1870–1951), Вера (1875–1907) и Александра (1878–1952), названных по первым буквам имени С. И. Мамонтова – Савва.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274695" cy="792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469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5157"/>
                            </w:tblGrid>
                            <w:tr>
                              <w:trPr/>
                              <w:tc>
                                <w:tcPr>
                                  <w:tcW w:w="51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 Италии. Слева направо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М. М. Антокольский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  <w:t>Сергей, Е. Г. и С. И. Мамонтовы. 1870-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85pt;height:62.4pt;mso-wrap-distance-left:2.25pt;mso-wrap-distance-right:0pt;mso-wrap-distance-top:0pt;mso-wrap-distance-bottom:0pt;margin-top:47.7pt;mso-position-vertical:center;mso-position-vertical-relative:text;margin-left:224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157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5157"/>
                      </w:tblGrid>
                      <w:tr>
                        <w:trPr/>
                        <w:tc>
                          <w:tcPr>
                            <w:tcW w:w="51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 xml:space="preserve">В Италии. Слева направо: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 xml:space="preserve">М. М. Антокольский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Сергей, Е. Г. и С. И. Мамонтовы. 1870-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смерти отца С. И. Мамонтов, унаследовав часть его состояния, стал директором (1872), а затем председателем правления преобразованного Акционерного общества Московско-Ярославско-Архангельской железной дороги (1894–1899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70 г. С. И. Мамонтов приобрел у дочери С. Т. Аксакова усадьбу Абрамцево. В обветшавшей усадьбе все строения требовали ремонта, и Мамонтовы взялись за ее обустройство. В 1870–1880-х гг. был отремонтирован усадебный дом, заново построены кухня и людская. В северной части двора были возведены ветряная водокачка и сарай с амбаром, на месте фруктового сада – теплица и две оранжереи, где выращивались клубника и персики, а к юго-западу от двора – конюшня и каретный сарай. Скотный двор с молочной в «голландском стиле», сенной сарай и дача под названием «Яшкин дом» не уместились на территории старой усадьбы, и были вынесены за ее пределы. До наших дней большинство из этих построек не сохранило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емясь улучшить положение местных крестьян, Елизавета Григорьевна Мамонтова организовала первые в округе больницу (1873) и школу (1874). При школе была открыта столярная мастерская (1876) с целью предотвратить уход сельской молодежи на заработки в город. Эти постройки, располагавшиеся к северо-западу от усадьбы, получили название «Культурный поселок» и также не дошли до нашего време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приниматель по профессии, С. И. Мамонтов был художником по призванию: его живо интересовали изобразительное искусство, архитектура, театр. Во время учебы в университете он участвовал в театральном кружке, которым руководил драматург А. Н. Островский, затем брал уроки пения в Милане, занимался рисунком в Риме. С конца 1860-х гг. дом Мамонтовых на Садовой-Спасской начали посещать представители творческих профессий – художник Н. В. Неврев, архитектор В. А. Гартман и др. В 1872 г. Мамонтовы побывали в Италии, где познакомились со скульптором М. М. Антокольским, художником В. Д. Поленовым и историком искусства А. В. Праховым. В память об этом событии в Абрамцеве, с юго-восточной стороны усадебного дома, была посажена «Римская роща». В последующие годы к кругу знакомых Мамонтовых присоединились И. Е. Репин, В. М. и А. М. Васнецовы, В. А. Серов, И. С. Остроухов, Е. Д. Поленова, К. А. Коровин, М. В. Нестеров, М. А. Врубель, А. А. Киселев и другие художники. Творческое содружество этих мастеров вошло в историю искусства как Мамонтовский художественный круж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конца 1870-х гг. участники кружка подолгу жили и работали в Абрамцеве. В усадьбе и ее окрестностях были написаны «Крестный ход в Курской губернии» (1880–1883) и «Не ждали» (1884–1888) Репина, «Аленушка» (1881) и «Богатыри» (1881–1898) Васнецова, «Девочка с персиками» (1887) Серова, «Видение отроку Варфоломею» (1889–1890) Нестерова и другие шедевры русской живописи. Но деятельность Мамонтовского кружка не ограничивалась изобразительным искусств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инициативе Е. Г. Мамонтовой, при участии И. Е. Репина, В. Д. и Е. Д. Поленовых, В. М. Васнецова и Андрея Мамонтова, в Абрамцеве была собрана коллекция произведений народного искусства (1881–1890-е). На основе этой коллекции создавались изделия абрамцевской мастерской, преобразованной в столярно-резчицкую. Художественное руководство мастерской с 1885 по 1892 г. осуществляла Е. Д. Поленова, создавшая более ста эскизов, по которым изготовлялись украшенные резьбой и росписью мебель и другие предметы быта. Позднее мастерской руководили художницы М. Ф. Якунчикова и Н. Я. Давыд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90 г. в «Культурном поселке» была построена керамическая мастерская, художественным руководителем которой стал М. А. Врубель. Он выполнил изразцовые печи для московского и абрамцевского домов Мамонтовых, многочисленные произведения декоративной скульптуры и посуды. Существенный вклад в деятельность мастерской внес мастер-технолог П. К. Ваулин, заведовавший керамическим производством более десяти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боте мастерских участвовали также Васнецов, Поленов, Серов, Коровин, Киселев, Андрей Мамонтов и другие художники. Абрамцевские изделия пользовались спросом в Москве, Петербурге и других городах, получали премии на престижных выставках, в том числе на Всемирной выставке в Париже (1900). В 1890-х гг. подобные художественные мастерские были открыты в имениях Соломенки М. Ф. Якунчиковой и Талашкино княгини М. К. Тенишев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Абрамцеве поддерживали широко распространенную в те годы традицию домашних спектаклей. Режиссером, а нередко и драматургом в них выступал С. И. Мамонтов, роли исполняли все желающие, а декорации и эскизы к костюмам создавали Поленов, Васнецов и другие художники. Эти любительские постановки во многом способствовали созданию Мамонтовым Русской частной оперы (1885–1891, 1896–1899) в Моск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территории усадьбы, рядом с господским домом, были построены скульптурная мастерская (1873) по проекту В. А. Гартмана и баня (1877–1878) по проекту И. П. Ропета – образцы популярного в то время «русского стиля», одного из течений архитектурной эклектики. В 1881–1882 гг. в усадебном парке по проекту В. М. Васнецова и В. Д. Поленова была возведена церковь Спаса Нерукотворного. В 1883 г. по соседству с церковью по проекту В. М. Васнецова была построена беседка, которая за свой причудливый вид получила название «Избушка на курьих ножках». Церковь и избушка считаются первыми произведениями русского модер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93 г. участники Мамонтовского художественного кружка отметили пятнадцатилетие своего содружества. На праздновании этого события выступил с речью В. М. Васнецов, а в следующем году был издан юбилейный альбом «Хроника нашего художественного кружка», обложку которого оформил В. Д. Поленов. И речь Васнецова, и альбом были посвящены театральной деятельности кружка, но его наследие более значительно и многообразно. Мамонтовский художественный кружок заложил основу национального, неорусского направления стиля модерн и во многом определил творчество объединения «Мир искусства», Художественного театра К. С. Станиславского и Русских сезонов С. П. Дягилева на рубеже XIX–XX столетий. Участники кружка создали один из первых музеев произведений русского народного искусства, а абрамцевские мастерские положили начало возрождению и развитию старинных ремесел – резьбы по дереву и производства майол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прошедшие годы предпринимательская деятельность С. И. Мамонтова значительно расширилась: он проложил Донецкую каменноугольную железную дорогу, был главным акционером Московского акционерного общества Вагоностроительный завод, Товарищества Невского механического завода, Общества Восточно-Сибирских чугуноплавильных заводов, став одним из создателей российской железнодорожной промышленности. Но в 1899 г. Мамонтов был арестован по обвинению в финансовых злоупотреблениях и несколько месяцев провел в тюрьме. На следующий год он был оправдан судом присяжных, но полностью разорен. Московский дом, опечатанный после ареста Мамонтова, и хранившаяся в нем коллекция художественных произведений были проданы на аукционе для уплаты долгов. Абрамцево, переписанное в 1880 г. на Е. Г. Мамонтову, удалось сохранить. </w:t>
      </w:r>
    </w:p>
    <w:p>
      <w:pPr>
        <w:pStyle w:val="Normal"/>
        <w:spacing w:before="120" w:after="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Абрамцево в XX век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С 1900 г. С. И. Мамонтов большую часть времени жил в Москве, в доме на 2-й улице Ямского поля у Бутырской заставы, купленном в середине 1890-х гг. на имя младшей дочери Александры. Сюда в 1896 г. была перенесена Абрамцевская керамическая мастерская, получившая название Керамический завод «Абрамцево», управлению которым посвятил себя Мамонтов. Изделия завода занимали почетные места на российских и международных выставках, украшали московские здания: панно «Принцесса Греза» (1899 – 1903) М. А. Врубеля – фасад гостиницы «Метрополь», панно К. А. Коровина на темы русского Севера (1990-е) – интерьеры Ярославского вокзала, фриз по эскизу В. М. Васнецова (1903) – фасад Третьяковской галере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смерти Е. Г. Мамонтовой Абрамцево перешло по наследству к дочери Мамонтовых – Александре. К тому времени усадьба приобрела широкую известность и сюда приезжали многие художники и историки искус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10 г. старший сын Мамонтовых Сергей построил по соседству с усадьбой дачу «Яснушка». Здесь бывали писатели И. А. Бунин, И. С. Шмелев, певец Ф. И. Шаляпин и другие знаменитые современники. До нашего времени дача не сохранила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Октябрьской революции 1917 г. Абрамцево было национализировано. Здесь открылся для посетителей музей, получивший название Музей-усадьба «Абрамцево». Его первой хранительницей стала Александра Саввична Мамонтова. К началу 1920-х гг. коллекция музея насчитывала около двух тысяч экспона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32 г. доступ посетителей в музей был закрыт, а на территории усадьбы организован дом отдыха для работников искусства. Сюда приезжали режиссер Г. А. Александров, актриса Л. П. Орлова, композитор Т. Н. Хренников и другие представители творческих профессий. В 1933 г. на противоположном от усадьбы берегу Вори был построен поселок художников, получивший название «Ново-Абрамцево». Здесь жили и работали художники И. Э. Грабарь, И. И. Машков, скульпторы В. И. Мухина, Б. Д. Королев и многие другие мастера. В 1938 г. абрамцевский дом отдыха был преобразован в санаторий для работников начальной и средней школы. С началом Великой Отечественной войны (1941–1945) музейные предметы были вывезены из Абрамцева в Загорский музей, а в усадьбе разместился госпита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военные годы к Абрамцеву проявили интерес сразу две влиятельные организации: Союз художников СССР и Академия наук СССР. Судьба Абрамцева решалась на самом высоком уровне. В 1947 г. руководитель Советского государства И. В. Сталин принял президента Академии наук С. И. Вавилова и передал Абрамцево в ведение Академии. Усадьба Абрамцево вновь получила статус музея, но половину ее территории занял академический санаторий. Научное руководство музеем было возложено на художника и историка искусства, академика И. Э. Грабаря, а из Загорского музея в Абрамцево были возвращены 1375 экспонатов. В 1948 г. хранителем абрамцевского музея был назначен Всеволод Саввич Мамонтов, начавший его восстановление. В 1950 г. музей принял первых посетите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71 г. в бывшем лечебном корпусе санатория, возведенном в 1930-х гг. напротив усадебного дома, был организован отдел «Советские художники в Абрамцеве» (в настоящее время – экспозиция «Русские художники XX века в Абрамцеве»). В 1977 г. музей получил всю территорию усадьбы и современное название – Государственный историко-художественный и литературный музей-заповедник «Абрамцево». В 1982 г. в помещении бывшей надвратной церкви Иоанна Предтечи в Северных воротах Покровского монастыря в г. Хотьково был открыт отдел реставрации и охраны памятников музея-заповедника. В 1998 г. отдел был переведен в здание бывшей монастырской гостиницы и переименован в художественно-краеведческий (в 2007 г. преобразован в отдел художественных ремесел). В 1989 г. музею-заповеднику был передан дом отдыха «Абрамцево», располагавшийся на территории бывшего «Культурного поселка» Мамонтовых. В 1995 г. указом Президента РФ музей-заповедник получил статус объекта исторического и культурного наследия федерального знач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-разному сложилась судьба абрамцевских мастерских. В середине 1920-х гг. Керамический завод «Абрамцево» был передан учебно-производственной базе ВХУТЕМАСа, а затем переоборудован в экспериментальную лабораторию огнеупорных материалов. Его художественное значение было утрачено. Абрамцевская столярно-резчицкая мастерская, после ряда преобразований в 1920-х гг., получила название «Абрамцевская деревообделочная профтехшкола» и в 1931 г. была переведена в Хотьково. В 1957 г. на ее основе было создано Абрамцевское художественно-промышленное училище им. В. М. Васнецова, в 1990-х гг. преобразованное в колледж, продолжающий абрамцевские художественные традици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abramtsevo.net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23:00Z</dcterms:created>
  <dc:creator>User</dc:creator>
  <dc:description/>
  <cp:keywords/>
  <dc:language>en-US</dc:language>
  <cp:lastModifiedBy>Mage</cp:lastModifiedBy>
  <dcterms:modified xsi:type="dcterms:W3CDTF">2011-10-09T12:23:00Z</dcterms:modified>
  <cp:revision>2</cp:revision>
  <dc:subject/>
  <dc:title>Абрамцево </dc:title>
</cp:coreProperties>
</file>