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лагаемые авторитета руководител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алентин Николаевич Koдин, доцент кафедры практической психологии Вологодского государственного педагогическ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итет менеджера — это его репутация в возглавляемом им коллективе, а также среди коллег и у руководства. Под репутацией понимается общественное мнение о достоинствах и способностях человека. Обычно происходит так: сначала вы работаете на достижение авторитета, потом — он работает на в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а авторитета А. Морито и Ли Якокки: «Авторитет — это знание дела и обстановки, подкрепленные интуицией + риск, помноженный на опы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ная репутация придает солидность и дополнительную силу человеку (или фирме) при относительно малых затратах. Говорят, что слава бежит впереди человека, и делает свою работу еще до выхода его на сцену. Например, целые города спешно эвакуировались перед приближением (уже побитой и отступающей) армии Эрвина Ромм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ляющие авторитета руководител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ионализм и компетентность — основа делового автор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едливость и высокие нравственные качества личности руководителя — основа его морального автор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сть — база формального авторитета («авторитета» должности, заданного властными полномочиями, местом в управленческой иерарх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али исследования Г. Кунца и С. О'Доннела, несмотря на то, что мы выше всего ценим деловой и моральный авторитет (по сравнению с должностным, формальным), но все же большинство (65%) не станет выполнять поручения человека, которому не обязаны подчиняться по внутрифирменной субординации. Другими словами, каким бы замечательным человеком и специалистом ни был руководитель, подчиняться его указаниям будут чаще тогда, когда «обязаны» по должностной иерарх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улучшить репутацию руководителя, можно использовать следующие при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е лучшее — объединиться с кем-то, чья репутация абсолютно безупреч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стите — это окончательно погубит вас. Есть более тонкие приемы: сатира и насмешки — это ослабит соперника, а вас представит обаятельным и остроумным. Ведь могучий лев поиграет с мышкой, перебежавшей ему дорогу, — иное просто роняло бы его престиж, да еще и играло бы на мыш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читесь не выходить из себя и не оправдываться в ответ на провокационные высказывания недругов. Оправдывающийся сам себя и обвиняет, а вы должны быть выше любых подозрений, даже высказать которые в ваш адрес должно быть неприлично (и не только в вашем присутств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лохой имидж — репутация независимого и оригинальн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люди не особенно уважают того, чью реакцию могут предсказать, или даже спровоцировать (именно поэтому нельзя выходить из себя, признавая тем самым свою неспособность справиться с эмоциями, неправоту, уязвимость). Вспомните изречение: «Юпитер, ты сердишься, значит — ты не прав». Нас особенно занимают (интересуют) непредсказуемые люди; ведь если мы не можем понять человека, — это вызов нашему у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а Каппони и Томаш Новак исследуют условия приобретения авторитета руководителем, и обнаруживают, что авторитет появляется, когда управляющий оказывается способным поправить работу подчиненного, обладает более высокой деловой квалифик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завоевания авторитета особенно остро стоит перед молодыми специалистами, руководящими зрелыми людьми. Им приходится постоянно доказывать свой профессионализм. В такой ситуации могут помочь следующие правила, с помощью которых вы сможете добиться то, чтобы ваши распоряжения выполнялис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е ваше распоряжение должно быть объективно необходи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едует отдавать его, если нет уверенности, что оно выполн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тем, как поручить что-то серьезное, обязательно посоветуйтесь с исполнит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бедитесь, что суть поручения и свои задачи подчиненный поня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йте индивидуальные особенности подчин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ьте условия, необходимые для выполнения пор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учение должно развивать самостоятельность и инициати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учения лучше воспринимаются в форме просьбы, предложения, совета (спокойным, доброжелательным тоном), но не при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йдите время для обучения, если это необход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интересуйте значимостью порученного 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ажите точный срок завершения работы и форму ее представления (отчет, доклад, деталь, товарный образец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опускайте несанкционированных вами зад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ляя подчиненного ответственностью за выполнение поручения, помните, что ваша личная ответственность не уменьш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самых главных условий авторитетного управления — это освоение навыков ассертивности, проактивности, актуализации и майевтики, а также поддержания этих ценных качеств в ваших сотрудни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сертивность — это умение управлять людьми без манипулирования ими. Для этого необходимо заинтересовать людей, используя внутренние мотивационные механизмы, а не стимулирование (внешнее принуждение, пусть даже завуалированно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ктивность — это умение замечать любые интересные возможности и использовать их для достижения успеха. Успех должен зависеть не только от стечения благоприятных обстоятельств, но и от нашей способности предвидеть косвенные влияния, побочные и отдаленные последствия стратегических решений, и преодолевать их своевременно. Проактивность заключается в способности действовать согласно собственному сознательному выбору (принципам, правилам), а не быть объектом воздействий или манипуляций других людей, условностей и условий существования. Сознательный выбор реакции — последняя степень человеческой свободы (согласно Виктору Франклу). Франкл считал, что между раздражителем и реакцией человек имеет свободу выбора: в любых, даже нечеловеческих условиях, человек сам решает, какое влияние на него окажет то, что его окруж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 на глаголы (самую активную часть нашей речи), какими мы чаще всего оперируем. Если преобладают: «вынудили, заставили, приказали, упросили; невозможно было отказаться; не хочется, а надо; ничего не поделаешь, придется; я не могу; от меня не зависит; это меня раздражает», — то о проактивности нет и речи. Таким человеком манипулируют все окружающие. Если же преобладают: «хочу, могу, умею, научусь, сделаю, выбираю, предпочитаю, планирую, думаю, решаю, уверяю, отвечу; не позволю обстоятельствам управлять моими реакциями; посмотрим, какие есть еще возможности...» — тогда проактивностью вам удалось овладеть в полной мере. Овладение проактивностью позволяет добиться, чтобы жизнь шла по вашему плану, а не по умолчанию, как это часто бывает у реактивных людей (то есть не овладевших навыком проактивности), которые позволяют себе быть продуктом окружающих условий, разрешают другим провоцировать себя на непродуманные реакции и решать, что им делать и как ж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люди не планируют своих дел специально, боясь, что не сбудутся. Однако наши планы обладают свойством самомотивации, а желательные нам представления часто становятся самосбывающимися пророчествами, если мотивируют деятельность нашего могущественного подсознания. Именно способность подчинить импульсивную реакцию своим ценностям и принципам составляет сущность проактивной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йевтика — это метод Сократа, который состоит в умении задавать наводящие вопросы, отвечая на которые, человек может сам догадаться, как решить проблемы и задачи, стоящие перед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крат считал, что любой тринадцатилетний подросток может доказать теорему Евклида, если ему задавать правильные наводящие вопр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м методом активно пользуется Билл Фромм в своей кадровой стратегии. Он приводит пример из своей практики, когда молодые сотрудники приходили к нему за советом по поводу проблем, решение которых входило в сферу их компетенции. Прежде чем дать совет, Фромм всегда старался помочь им догадаться самим, как поступить. Когда они привыкали думать самостоятельно, и постепенно уверялись в своих способностях, то переставали приходить за помощью. Это способствовало их профессиональному росту и зрелости. Зрелость — это состояние, когда работник берет на себя ответственность за все, что с ним происходит, а не пытается обвинить других в своих пробле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Джим Ренье уверяет: «Прежде, чем человек сможет великолепно работать, он должен почувствовать, что сам он великолепен». Значит, одна из задач руководителя — дать ему это почувствовать. Еще руководителю следует помнить, что даже недостаточно хорошо работающий человек имеет прав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еумышленную ошиб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отчитанным наед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мом начале разговора изложить смягчающие обстоя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онкретные обвинения по поводу определенного случая плохой работы (а не критику вообщ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ыть особо выделенным среди группы наруш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ыть наказанным дважды за одну ошиб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становления многих отношений необходимо дать понять окружающим, что вы именно тот человек, который нужен для той социальной или профессиональной роли, на какую вы претендуете. Совершенно не заботясь о своем имидже и репутации, вы позволяете другим решать за вас, как вас воспринимать. Так будьте же рулевым в своей судьбе при формировании достойного имиджа и завоевании безупречной репутации!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Слагаемые авторитета руководителя</dc:title>
</cp:coreProperties>
</file>