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Истоки современного понимания термина "культура"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Лурье С.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первоначальном значении латинское слово cultura означало культивацию сельскохозяйственных растений или вскармливание домашней птицы или скота. В начале XVI в. этот первоначальный смысл был расширен и акцент перенесен из сферы сельского хозяйства в сферу человеческого развития, от культивации домашней птицы к культивации ума. Однако такое понимание слова «культура» не было общепринятым до XVIII — начала XI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XIX в. слово «культура» использовалось либо как синоним слова «цивилизация», либо как его антоним. Слово «цивилизация» происходит от латинского слова civilis (гражданин), и в конце XVIII в. во французском и английском языках оно обозначало поступательный процесс человеческого развития, движение, направленное от варварства и дикости к порядку и утонченности, гражданственности. Использование в английском и французском языках слов «культура» и «цивилизация» в качестве синонимов отражало веру французов и англичан конца XVIII — начала XIX в., что их эпоха является передовой и развитие человечества идет по поступате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ермании произошло иначе. Слово «цивилизация» получило там главным образом негативную коннотацию, а «культура» — позитивную. Там понятие «цивилизация» использовалось в значении «буржуазная» искусственная вежливость и утонченность манер, нивелировка личностных особенностей, тогда как понятие «культура» обозначало продукт интеллектуальной, художественной или духовной деятельности, в котором отражалась творческая сила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о мере развития исторической науки в Германии туда все более проникают идеи прогрессизма, что, в свою очередь, повлияло на формирование «классической концепции» культуры, которая оказалась как бы наложением двух упомянутых выше понимании культуры. Суть ее сводилась к следующему: культура представляет собой процесс развития и облагораживания человеческих способностей, процесс, способствующий восприятию произведений науки и искусства, а также связанный с прогрессивным характером современной эпохи. В трудах германских историков, в отличие от германских литераторов-романтиков, понятие «цивилизация» также постепенно приобретает положительное значение в качестве цели развития общества и все более сливается с новым пониманием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в этом значении слово «культура» чаще всего употребляется в обыденной речи и по сей день. Но оно не является научным. Изучая этнологическое и, в частности, историко-этнологическое толкование понятия «культура», будем все дальше и дальше отходить от этого значен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3:00Z</dcterms:created>
  <dc:creator>User</dc:creator>
  <dc:description/>
  <cp:keywords/>
  <dc:language>en-US</dc:language>
  <cp:lastModifiedBy>Mage</cp:lastModifiedBy>
  <dcterms:modified xsi:type="dcterms:W3CDTF">2011-10-09T12:23:00Z</dcterms:modified>
  <cp:revision>2</cp:revision>
  <dc:subject/>
  <dc:title>Истоки современного понимания термина "культура" </dc:title>
</cp:coreProperties>
</file>