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Пижма обыкновенная (дикая рябин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49880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ее травянистое растение с горизонтальным многоглавым корневищем. Стебель округлый, прямостоячий, ветвистый, высотой 50—150 см. У молодых растений он один, а у старых стебли многочисленные. Листья очередные, непарноперисторассеченные, нижние — черешковые, а средние и верхние — сидячие. Сегменты продолговато-ланцетные с пильчатым или остролопастным краем. Цветки трубчатые, оранжево-желтые, собраны в полушаровидные корзинки, диаметром 7—10 мм, которые образуют щитковидные соцв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 — продолговатая семянка без хохолка. Все растение обладает сильным своеобразным запах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с конца июня до сентября. Плоды созревают в августе — ок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бор и суш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ирают корзинки в начале цветения растений, когда соцветия имеют вдавленную середину. Их срывают руками или срезают щитки и затем уже обрывают корзинки без цветоносов или с остатком их длиной не более 4 см. Часто рекомендуют это делать после сушки, хотя выполнять это и труднее. Не следует запаздывать со сбором, так как со временем корзинки сверху становятся слегка, выпуклыми, увеличиваются в размерах, а при сушке в естественных условиях цветение продолжается и цветки буреют. Такое сырье содержит гораздо меньше биологически активных веществ, чем собранное в более ранние сро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ранные корзинки сушат в тени, под навесами, на чердаках или сушилках при температуре 25—30°, рассыпая их тонким слоем из расчета 1 кг сырых цветков на 1 кв. м площади, периодически перемешивая. Сушка производится до тех пор, пока цветоложа не станут кожистыми. Пересушивать нельзя, так как цветки могут осып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карственное сыр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ое сырье — цветки пижмы (Flores Tanaceti) состоит из полушаровидных корзинок с желтыми трубчатыми цветками диаметром от 6 до 8 мм. Цветки расположены на голом, неполом, слегка выпуклом цветоложе, окруженном общей обверткой на ланцетных с пленчатым краем листоч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х своеобразный, вкус пряный, горь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мический соста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пижмы содержат от 0, 1 до 0, 3 % эфирного масла, в состав которого входят бициклический кетон туйон, спирт туйол, камфара, борнеол и пинен. Кроме этого, имеют дубильные вещества, горькое вещество танацетин — сесквитерпеновый лактон; флавоноиды (лютеолин-7-глюкозид, лютеолин, кверцитрин и др.), танацетовую, галловую, кофейную и хлорогеновую кислоты, 0, 04 % летучих алкалоидов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и примен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лавоноиды пижмы облада ют желчегонным и спазмолитическим действием. Эфирное масло тонизирует мускулатуру желудочно-кишечного тракта и увеличивает его секрецию, обладает глистогонным и антимикробным действием, однако оно не находит применения в медицине ввиду токсичности туй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цветки в виде мелкого порошка по 1/4 чайной ложки и настой из 5—10 г на 200 мл воды по 1 столовой ложке 3—4 раза в день за 20 минут до ед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2:00Z</dcterms:created>
  <dc:creator>User</dc:creator>
  <dc:description/>
  <cp:keywords/>
  <dc:language>en-US</dc:language>
  <cp:lastModifiedBy>Mage</cp:lastModifiedBy>
  <dcterms:modified xsi:type="dcterms:W3CDTF">2011-10-09T12:22:00Z</dcterms:modified>
  <cp:revision>2</cp:revision>
  <dc:subject/>
  <dc:title>Пижма обыкновенная (дикая рябинка) </dc:title>
</cp:coreProperties>
</file>