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ешение задач по генетике с использованием законов Г.Менделя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.И. Титова, школа № 2,  г. Анадырь, Чукотский автономный округ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Дигибридное скрещива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ешении задач на дигибридное скрещивание мне хотелось бы обратить внимание на два момента: а) использование буквенной символики и б) способах анализа F2-поко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а 9. Какое потомство получится при скрещивании чистопородного комолого (безрогого) черного быка с красными рогатыми коровами? Каким окажется следующее поколение, полученное от скрещивания этих гибридов между собой, если известно, что комолость доминирует над рогатостью, а черная масть – над красной, причем гены обоих признаков находятся в разных парах хромосом?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ловие задачи можно записать двумя способ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-й способ</w:t>
      </w:r>
    </w:p>
    <w:p>
      <w:pPr>
        <w:pStyle w:val="Normal"/>
        <w:spacing w:before="120" w:after="0"/>
        <w:ind w:firstLine="567"/>
        <w:jc w:val="both"/>
        <w:rPr/>
      </w:pPr>
      <w:r>
        <w:rPr/>
        <w:t>А – ген комол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а – ген рогат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 – ген черной ма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 – ген красной ма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5415" cy="14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АBB – комолый черный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397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аbb – рогатые красные</w:t>
      </w:r>
    </w:p>
    <w:p>
      <w:pPr>
        <w:pStyle w:val="Normal"/>
        <w:spacing w:before="120" w:after="0"/>
        <w:ind w:firstLine="567"/>
        <w:jc w:val="both"/>
        <w:rPr/>
      </w:pPr>
      <w:r>
        <w:rPr/>
        <w:t>F1 – ? F2 – ?</w:t>
      </w:r>
    </w:p>
    <w:p>
      <w:pPr>
        <w:pStyle w:val="Normal"/>
        <w:spacing w:before="120" w:after="0"/>
        <w:ind w:firstLine="567"/>
        <w:jc w:val="both"/>
        <w:rPr/>
      </w:pPr>
      <w:r>
        <w:rPr/>
        <w:t>2-й способ</w:t>
      </w:r>
    </w:p>
    <w:p>
      <w:pPr>
        <w:pStyle w:val="Normal"/>
        <w:spacing w:before="120" w:after="0"/>
        <w:ind w:firstLine="567"/>
        <w:jc w:val="both"/>
        <w:rPr/>
      </w:pPr>
      <w:r>
        <w:rPr/>
        <w:t>К – ген комол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к – ген рогат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Ч – ген черной ма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ч – ген красной ма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397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КЧЧ – комолый черный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397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кчч – рогатые красные</w:t>
      </w:r>
    </w:p>
    <w:p>
      <w:pPr>
        <w:pStyle w:val="Normal"/>
        <w:spacing w:before="120" w:after="0"/>
        <w:ind w:firstLine="567"/>
        <w:jc w:val="both"/>
        <w:rPr/>
      </w:pPr>
      <w:r>
        <w:rPr/>
        <w:t>F1 – ? F2 –?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уроках я показываю учащимся оба способа использования буквенной символики при записи условия задачи. Они выбирают тот способ, который для них наиболее прием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й момент, на который хотелось бы обратить внимание, –способы анализа потомков в F2. Я знакомлю учащихся с тремя способами и право выбора способа решения оставляю за ни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1-й способ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тавление решетки Пеннета. Этот прием хорошо знаком всем учителям, поэтому я не останавливаюсь на нем. Для нашей задачи таблица Пеннета будет выглядеть следующим образом (воспользуемся буквенной символикой второго способа записи услов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как каждый признак контролируется одной парой аллелей, локализованных в разных парах хромосом, анализ каждого признака при решении задачи должен проводиться отде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правило является основой второго и третьего способов анализа потомства в F2.</w:t>
      </w:r>
    </w:p>
    <w:p>
      <w:pPr>
        <w:pStyle w:val="Normal"/>
        <w:spacing w:before="120" w:after="0"/>
        <w:ind w:firstLine="567"/>
        <w:jc w:val="both"/>
        <w:rPr/>
      </w:pPr>
      <w:r>
        <w:rPr/>
        <w:t>2-й способ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зволяет наглядно представить, какие фенотипы будут в потомстве F2 при условии, что анализировать генотипы не следу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томство F2 условно изображают в виде квадрата. Так как комолость доминирует над рогатостью, мы сразу можем сказать (в соответствии с менделевским законом расщепления), что только одна четверть всего потомства будет рогатой, а остальные три четверти комол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359025" cy="2194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зим это наглядно, отсекая нижнюю четверть квадрата горизонтальной линией (тогда меньший – нижний прямоугольник будет символизировать рогатую часть потомства). Независимо от этого, по признаку масти все потомство тоже должно распадаться на две неравные части: одна четверть – красные, а остальные три четверти – черные (ведь черный цвет доминирует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907665" cy="1536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как площадь квадрата принимается за единицу, площади его частей символизируют доли потомства с соответствующими признаками. Как видим, 9/16 всего потомства (3/4 х 3/4) – комолые черные, </w:t>
      </w:r>
    </w:p>
    <w:p>
      <w:pPr>
        <w:pStyle w:val="Normal"/>
        <w:spacing w:before="120" w:after="0"/>
        <w:ind w:firstLine="567"/>
        <w:jc w:val="both"/>
        <w:rPr/>
      </w:pPr>
      <w:r>
        <w:rPr/>
        <w:t>3/16 (3/4 х 1/4) – рогатые черные, еще 3/16 – комолые красные и, наконец, 1/16 потомства (1/4 х 1/4) – рогатые крас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3-й способ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закону независимого наследования (третий закон Менделя) в потомстве F2 по каждой паре признаков происходит расщепление по фенотипу 3 : 1 и расщепление по генотипу 1 : 2 : 1. То есть по признаку наличия рогов можно записать (воспользуемся буквенной символикой 1-го способа записи условия):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щепление по фенотипу:</w:t>
      </w:r>
    </w:p>
    <w:tbl>
      <w:tblPr>
        <w:tblW w:w="1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"/>
        <w:gridCol w:w="964"/>
      </w:tblGrid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3А_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молые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:1аa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огатые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Расщепление по генотипу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1АА : 2Аа : 1аa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огично, по признаку масти, можно запис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щепление по фенотипу:</w:t>
      </w:r>
    </w:p>
    <w:tbl>
      <w:tblPr>
        <w:tblW w:w="1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1000"/>
      </w:tblGrid>
      <w:tr>
        <w:trPr/>
        <w:tc>
          <w:tcPr>
            <w:tcW w:w="92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(3В_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черные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: 1bb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расные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Расщепление по генотипу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1BB : 2Bb : 1bb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ъединив оба признака, запишем выражение: </w:t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9"/>
        <w:gridCol w:w="1199"/>
        <w:gridCol w:w="1340"/>
        <w:gridCol w:w="1339"/>
        <w:gridCol w:w="1200"/>
        <w:gridCol w:w="1293"/>
      </w:tblGrid>
      <w:tr>
        <w:trPr/>
        <w:tc>
          <w:tcPr>
            <w:tcW w:w="1339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3А_ + 1аa) х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молые рогатые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3В_ + 1bb) =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черные красные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9А_В_ +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молые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черны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3A_bb +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молые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расны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ааВ_ + рогатые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черные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 аabb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огатые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расные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 результате получили четыре фенотипические груп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способ хорошо позволяет быстро написать не только фенотипы потомства F2, но также генотипы F2 покол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(1АА + 2Аа + 1aa) х (1BB + 2Bb + 1bb) = 1AABB+ + 2AABb + 1AAbb + 2АаBB + 4АаBb + 2Aabb +</w:t>
      </w:r>
    </w:p>
    <w:p>
      <w:pPr>
        <w:pStyle w:val="Normal"/>
        <w:spacing w:before="120" w:after="0"/>
        <w:ind w:firstLine="567"/>
        <w:jc w:val="both"/>
        <w:rPr/>
      </w:pPr>
      <w:r>
        <w:rPr/>
        <w:t>+1aaBB + 2aaBb + 1aabb</w:t>
      </w:r>
    </w:p>
    <w:p>
      <w:pPr>
        <w:pStyle w:val="Normal"/>
        <w:spacing w:before="120" w:after="0"/>
        <w:ind w:firstLine="567"/>
        <w:jc w:val="both"/>
        <w:rPr/>
      </w:pPr>
      <w:r>
        <w:rPr/>
        <w:t>Удобен этот способ и при других схемах скрещив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P: AaBb х aabb</w:t>
      </w:r>
    </w:p>
    <w:p>
      <w:pPr>
        <w:pStyle w:val="Normal"/>
        <w:spacing w:before="120" w:after="0"/>
        <w:ind w:firstLine="567"/>
        <w:jc w:val="both"/>
        <w:rPr/>
      </w:pPr>
      <w:r>
        <w:rPr/>
        <w:t>F1: (1Aa + 1aa) х (1Bb + 1bb) = 1АаBb : 1Aabb : 1aaBb : 1aabb</w:t>
      </w:r>
    </w:p>
    <w:p>
      <w:pPr>
        <w:pStyle w:val="Normal"/>
        <w:spacing w:before="120" w:after="0"/>
        <w:ind w:firstLine="567"/>
        <w:jc w:val="both"/>
        <w:rPr/>
      </w:pPr>
      <w:r>
        <w:rPr/>
        <w:t>2) P: AaBb х aaBb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F1: (1Aa + 1aa) х (3B_ + 1bb) = 3AaB_ + 1Aabb + 3AaB_ + 1aabb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Р: АаBBcc х AabbCc </w:t>
      </w:r>
    </w:p>
    <w:p>
      <w:pPr>
        <w:pStyle w:val="Normal"/>
        <w:spacing w:before="120" w:after="0"/>
        <w:ind w:firstLine="567"/>
        <w:jc w:val="both"/>
        <w:rPr/>
      </w:pPr>
      <w:r>
        <w:rPr/>
        <w:t>F1: (3A_+ 1aa) х (Bb) х (1Cc + 1cc) = 3A_BbCc + 3A_Bbcc + 1aaBbCc + 1aaBbcc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оги занят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еюсь, что предложенные приемы и способы решения задач позволят учителям увереннее чувствовать себя на уроках, а предлагаемые далее материалы будут полезны при составлении упражнений и задач по генет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арь основных понятий и термин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ьтернативные признаки – взаимоисключающие, контрастные призна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меты (от греч. «гаметес» – супруг) – половая клетка растительного или животного организма, несущая один ген из аллельной пары. Гаметы всегда несут гены в «чистом» виде, т.к. образуются путем мейотического деления клеток и содержат одну из пары гомологичных хромос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н (от греч. «генос» – рождение) – участок молекулы ДНК, отвечающий за один признак, т.е. за структуру определенной молекулы бел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ны аллельные – парные гены, расположенные в идентичных участках гомологичных хромос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нотип – совокупность полученных от родителей наследственных признаков организма – наследственная программа разви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терозигота (от греч. «гетерос» – другой и зигота) – зигота, имеющая два разных аллеля по данному гену (Аа, Вb). Гетерозиготная особь в потомстве дает расщепление по данному призна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мозигота (от греч. «гомос» – одинаковый и зигота) – зигота, имеющая одинаковые аллели данного гена (оба доминантные или оба рецессивные). Гомозиготная особь в потомстве не дает расщеп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мологичные хромосомы (от греч. «гомос» – одинаковый) – парные хромосомы, одинаковые по форме, размерам, набору генов. В диплоидной клетке набор хромосом всегда парный: одна хромосома из пары материнского происхождения, вторая – отцовск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знак доминантный (от лат. «доминас» – господствующий) – преобладающий признак, проявляющийся в потомстве у гетерозиготных особ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знак рецессивный (от лат. «рецессус» – отступление) – признак, который передается по наследству, но подавляется, не проявляясь у гетерозиготных потомков, полученных при скрещив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рещивание анализирующее – скрещивание испытуемого организма с другим, являющимся по данному признаку рецессивной гомозиготой, что позволяет установить генотип испытуем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рещивание дигибридное – скрещивание форм, отличающихся друг от друга по двум парам альтернативных призна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рещивание моногибридное – скрещивание форм, отличающихся друг от друга по одной паре альтернативных призна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енотип – совокупность признаков и свойств организма, проявляющаяся при взаимодействии генотипа со сред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лож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4. Модели расщепления при взаимодействии неаллельных генов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9"/>
        <w:gridCol w:w="2795"/>
        <w:gridCol w:w="4434"/>
      </w:tblGrid>
      <w:tr>
        <w:trPr/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заимодействие неаллельных генов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атематическая модель расщепления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ипы взаимодействия аллелей разных генов</w:t>
            </w:r>
          </w:p>
        </w:tc>
      </w:tr>
      <w:tr>
        <w:trPr/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эпистаз</w:t>
            </w:r>
          </w:p>
          <w:p>
            <w:pPr>
              <w:pStyle w:val="Normal"/>
              <w:rPr/>
            </w:pPr>
            <w:r>
              <w:rPr/>
              <w:t>Полуэпистаз</w:t>
            </w:r>
          </w:p>
          <w:p>
            <w:pPr>
              <w:pStyle w:val="Normal"/>
              <w:rPr/>
            </w:pPr>
            <w:r>
              <w:rPr/>
              <w:t>Изоэпистаз</w:t>
            </w:r>
          </w:p>
          <w:p>
            <w:pPr>
              <w:pStyle w:val="Normal"/>
              <w:rPr/>
            </w:pPr>
            <w:r>
              <w:rPr/>
              <w:t xml:space="preserve">Эпистаз доминантный </w:t>
            </w:r>
          </w:p>
          <w:p>
            <w:pPr>
              <w:pStyle w:val="Normal"/>
              <w:rPr/>
            </w:pPr>
            <w:r>
              <w:rPr/>
              <w:t>Эпистаз рецессивный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 : 3 : 3 : 1</w:t>
            </w:r>
          </w:p>
          <w:p>
            <w:pPr>
              <w:pStyle w:val="Normal"/>
              <w:rPr/>
            </w:pPr>
            <w:r>
              <w:rPr/>
              <w:t>9 : 6 : 1</w:t>
            </w:r>
          </w:p>
          <w:p>
            <w:pPr>
              <w:pStyle w:val="Normal"/>
              <w:rPr/>
            </w:pPr>
            <w:r>
              <w:rPr/>
              <w:t>15 : 1</w:t>
            </w:r>
          </w:p>
          <w:p>
            <w:pPr>
              <w:pStyle w:val="Normal"/>
              <w:rPr/>
            </w:pPr>
            <w:r>
              <w:rPr/>
              <w:t xml:space="preserve">13 : 3 </w:t>
            </w:r>
          </w:p>
          <w:p>
            <w:pPr>
              <w:pStyle w:val="Normal"/>
              <w:rPr/>
            </w:pPr>
            <w:r>
              <w:rPr/>
              <w:t>12 : 3 : 1</w:t>
            </w:r>
          </w:p>
          <w:p>
            <w:pPr>
              <w:pStyle w:val="Normal"/>
              <w:rPr/>
            </w:pPr>
            <w:r>
              <w:rPr/>
              <w:t xml:space="preserve">9 : 7 </w:t>
            </w:r>
          </w:p>
          <w:p>
            <w:pPr>
              <w:pStyle w:val="Normal"/>
              <w:rPr/>
            </w:pPr>
            <w:r>
              <w:rPr/>
              <w:t>9 : 3 : 4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ллели независимы</w:t>
            </w:r>
          </w:p>
          <w:p>
            <w:pPr>
              <w:pStyle w:val="Normal"/>
              <w:rPr/>
            </w:pPr>
            <w:r>
              <w:rPr/>
              <w:t>Аллели суммируются</w:t>
            </w:r>
          </w:p>
          <w:p>
            <w:pPr>
              <w:pStyle w:val="Normal"/>
              <w:rPr/>
            </w:pPr>
            <w:r>
              <w:rPr/>
              <w:t>Аллели тождественны</w:t>
            </w:r>
          </w:p>
          <w:p>
            <w:pPr>
              <w:pStyle w:val="Normal"/>
              <w:rPr/>
            </w:pPr>
            <w:r>
              <w:rPr/>
              <w:t xml:space="preserve">Доминантные аллели одного гена подавляют проявление доминантной аллели другого гена </w:t>
            </w:r>
          </w:p>
          <w:p>
            <w:pPr>
              <w:pStyle w:val="Normal"/>
              <w:rPr/>
            </w:pPr>
            <w:r>
              <w:rPr/>
              <w:t>Гомозиготные рецессивные аллели одного гена подавляют проявление доминантной или рецессивной аллели другого типа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аблица 5. Законы Г.Менделя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56"/>
        <w:gridCol w:w="1205"/>
        <w:gridCol w:w="5277"/>
      </w:tblGrid>
      <w:tr>
        <w:trPr/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звание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од</w:t>
            </w:r>
          </w:p>
        </w:tc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Формулировка</w:t>
            </w:r>
          </w:p>
        </w:tc>
      </w:tr>
      <w:tr>
        <w:trPr/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авило единообразия гибридов первого поколения (первый закон Менделя)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865 г.</w:t>
            </w:r>
          </w:p>
        </w:tc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и моногибридном скрещивании у гибридов первого поколения проявляются только доминантные признаки – оно фенотипически и генотипически единообразно</w:t>
            </w:r>
          </w:p>
        </w:tc>
      </w:tr>
      <w:tr>
        <w:trPr/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кон расщепления (второй закон Менделя)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865 г.</w:t>
            </w:r>
          </w:p>
        </w:tc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и скрещивании гибридов первого поколения в потомстве происходит расщепление признаков в отношении 3 : 1 – образуются две фенотипические группы (доминантная и рецессивная); 1 : 2 : 1 – три генотипические группы</w:t>
            </w:r>
          </w:p>
        </w:tc>
      </w:tr>
      <w:tr>
        <w:trPr/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акон независимого наследования (третий закон Менделя)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865 г.</w:t>
            </w:r>
          </w:p>
        </w:tc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и дигибридном скрещивании у гибридов каждая пара признаков наследуется независимо от других и дает расщепление 3:1, образуя при этом четыре фенотипические группы, характеризующиеся отношением 9 : 3 : 3 : 1 (при этом образуется девять генотипических групп – 1 : 2 : 2 : 1 : 4 : 1 : 2 : 2 : 1)</w:t>
            </w:r>
          </w:p>
        </w:tc>
      </w:tr>
      <w:tr>
        <w:trPr/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ипотеза (закон) чистоты гамет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865 г.</w:t>
            </w:r>
          </w:p>
        </w:tc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ходящиеся в каждом организме пары альтернативных признаков не смешиваются при образовании гамет и по одному от каждой пары переходят в них в чистом виде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аблица 6. Соотношение между числом пар генов, участвующих в скрещивании, и числом фенотипических и генотипических классов в F2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27"/>
        <w:gridCol w:w="1927"/>
        <w:gridCol w:w="1928"/>
        <w:gridCol w:w="1928"/>
        <w:gridCol w:w="1928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Число пар генов, участвующих в скрещивании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Число различных сортов гамет, образуемых гибридом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Число генотипов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Число возможных сочетаний гамет, образованных в F1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Число фенотипов (при полном доминировании)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...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...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...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...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...</w:t>
            </w:r>
          </w:p>
        </w:tc>
      </w:tr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n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n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n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n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n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Основные правила, помогающие в решении генетических задач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ло 1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при скрещивании двух фенотипически одинаковых особей в их потомстве наблюдается расщепление признаков в соотношении 3 : 1, то эти особи гетерозиготны. (Моногибридное скрещивание при полном доминировании.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ло 2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при скрещивании фенотипически одинаковых (по одной паре признаков) особей в первом поколении гибридов происходит расщепление признака на три фенотипические группы в соотношении 1 : 2 : 1, то это свидетельствует о неполном доминировании и о том, что родительские особи гетерозиготны. (Моногибридное скрещивание при неполном доминировании.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ло 3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результате скрещивания особей, отличающихся друг от друга фенотипически по одной паре признаков, получается потомство, у которого наблюдается расщепление по той же паре признаков в соотношении 1 : 1, то одна из родительских особей была гетерозиготна, а другая – гомозиготна по рецессивному призна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ло 4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при скрещивании двух фенотипически одинаковых особей в потомстве происходит расщепление признаков в соотношении 9 : 3 : 3 : 1, то исходные (данные) особи были дигетерозиготными. (Дигибридное скрещивание.)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io.1september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2:00Z</dcterms:created>
  <dc:creator>User</dc:creator>
  <dc:description/>
  <cp:keywords/>
  <dc:language>en-US</dc:language>
  <cp:lastModifiedBy>Mage</cp:lastModifiedBy>
  <dcterms:modified xsi:type="dcterms:W3CDTF">2011-10-09T12:22:00Z</dcterms:modified>
  <cp:revision>2</cp:revision>
  <dc:subject/>
  <dc:title>Решение задач по генетике с использованием законов Г</dc:title>
</cp:coreProperties>
</file>