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узыкальная культура Галичины на изломе ХІХ-ХХ веков</w:t>
      </w:r>
    </w:p>
    <w:p>
      <w:pPr>
        <w:pStyle w:val="Normal"/>
        <w:spacing w:before="120" w:after="0"/>
        <w:ind w:firstLine="567"/>
        <w:jc w:val="both"/>
        <w:rPr/>
      </w:pPr>
      <w:r>
        <w:rPr/>
        <w:t>В истории музыкального искусства Украины важное место занимает культурно-художественная деятельность хоровых обществ Галичины. Есть ряд содержательных трудов, в которых раскрываются аспекты развития музыкальной культуры Западной Украины. Развитие культуры региона освещали М. Загайкевич, С. Павлишин, Ю. Булка, Л. Ханик, М. Билинская, Й. Волынский, Я. Коллодий, Л. Мазепа, Л. Кияновська. Развитие музыкального искусства нашло свое отображение в трудах Н. Костюк, Р. Дудик, Т. Росул, О. Поповича, других. Эти научные исследования помогают осмыслить региональный аспект в украинском музыковедении, подтверждают важность раскрытия источниковой базы музыкальной культуры западного региона Украины. Культурно-художественной жизни Галичины посвящены научные исследования С. Людкевича, В. Барвинского, М. Загайкевич, М. Антоновича.</w:t>
      </w:r>
    </w:p>
    <w:p>
      <w:pPr>
        <w:pStyle w:val="Normal"/>
        <w:spacing w:before="120" w:after="0"/>
        <w:ind w:firstLine="567"/>
        <w:jc w:val="both"/>
        <w:rPr/>
      </w:pPr>
      <w:r>
        <w:rPr/>
        <w:t>Общие принципы анализа хорового творчества и дирижерской деятельности разработан в исследованиях П. Чеснокова, А. Егорова, В. Соколова, К. Пигрова, В. Краснощекова, И. Разумного, Н. Малько, М. Канерштейна, М. Колессы, Н. Горюхин , Л. Пархоменко, А. Лащенко, О. Бенч. К вопросу становления хоровой культуры в Галиции обращались З. Лысько, С. Людкевич, В. Барвинский, В. Витвицкий, Б. Кудрик, Е. Цегельский, М. Волошин и др. в изданиях "Музыкальный листок", "Музыкальный вестник", "Боян", "Наша культура", "Украинская музыка", журналах "Дело", "Новое время", "Навстречу". Отдельные аспекты деятельности певческих обществ освещались в научных исследованиях и публикациях В. Барвинского, А. Вахнянина, А. Нижанковского, С. Людкевича, А. Рудницкого, С. Павлишин, И. Волынского, Ю. Булки, Я. Колодий и др.</w:t>
      </w:r>
    </w:p>
    <w:p>
      <w:pPr>
        <w:pStyle w:val="Normal"/>
        <w:spacing w:before="120" w:after="0"/>
        <w:ind w:firstLine="567"/>
        <w:jc w:val="both"/>
        <w:rPr/>
      </w:pPr>
      <w:r>
        <w:rPr/>
        <w:t>Деятельность культурно-просветительских и певческих обществ второй половины ХIХ в. была прекрасным основанием для роста национального самосознания украинского Галичины. На рубеже ХIХ-ХХ вв. культурно-художественная жизнь Галиции развивалась в атмосфере интенсивного процесса национального самоутверждения украинской. Динамические процессы культурно-художественной жизни края способствовали становлению профессионализма в украинской музыкальной среде.</w:t>
      </w:r>
    </w:p>
    <w:p>
      <w:pPr>
        <w:pStyle w:val="Normal"/>
        <w:spacing w:before="120" w:after="0"/>
        <w:ind w:firstLine="567"/>
        <w:jc w:val="both"/>
        <w:rPr/>
      </w:pPr>
      <w:r>
        <w:rPr/>
        <w:t>Следует отметить и то, что в этот период ведущее место в национально-культурному развитию занимала украинская греко-католическая церковь, священники которой активно работали в разных сферах не только религиозного, но и общественной жизни. Важное место в культурно-художественной жизни региона занимали церковные хоры. Традиции в деятельность хоровых ячеек церквей Западной Украины первой половины ХІХ ст. рассматривались позже как образец для организации их на поприщах всей Галичины - Святоюрской капеллы, хоров при Перемышльский греко-католической церкви, Духовной семинарии и Ставропигийским институте во Львове, которые лелеяли исполнительские кадры для популяризации духовной и светской музыки. Это были хорошо вышколенные коллективы, владели искусством пения, а их деятельность стала фундаментом, на котором выросла профессиональная музыкальная культура Галичины.</w:t>
      </w:r>
    </w:p>
    <w:p>
      <w:pPr>
        <w:pStyle w:val="Normal"/>
        <w:spacing w:before="120" w:after="0"/>
        <w:ind w:firstLine="567"/>
        <w:jc w:val="both"/>
        <w:rPr/>
      </w:pPr>
      <w:r>
        <w:rPr/>
        <w:t>Важное место в культурно-художественной жизни Галичины занимали хоры "Горн", хоры Украинской гимназии им. И. Франко, "Рабочей общины", "Зари" и другие. В первой половине ХХ века, в период подъема культурной жизни украинского, на Дрогобиччини возникло много рабочих и сезонных хоров, деятельность которых позитивно повлияла на становление хоровой жизни края. В частности хор "Горн" в Трускавце ознайомлював с украинской песней не только жителей города, но и многочисленных отдыхающих. При обществе успешно действовал мандолиновий оркестр.</w:t>
      </w:r>
    </w:p>
    <w:p>
      <w:pPr>
        <w:pStyle w:val="Normal"/>
        <w:spacing w:before="120" w:after="0"/>
        <w:ind w:firstLine="567"/>
        <w:jc w:val="both"/>
        <w:rPr/>
      </w:pPr>
      <w:r>
        <w:rPr/>
        <w:t>Важную роль в подъеме хоровой жизни сыграли также певческие кружки "Рабочей общины", действовавших в Дрогобыче, Сходнице, Стебнике. Общество имело целью всестороннее духовное развитие украинского рабочих. Хор "Рабочей общины" исполняли произведения украинских композиторов (оригинальные и обработки народных песен), давали собственные концерты и участвовал в академиях по случаю национальных праздников.</w:t>
      </w:r>
    </w:p>
    <w:p>
      <w:pPr>
        <w:pStyle w:val="Normal"/>
        <w:spacing w:before="120" w:after="0"/>
        <w:ind w:firstLine="567"/>
        <w:jc w:val="both"/>
        <w:rPr/>
      </w:pPr>
      <w:r>
        <w:rPr/>
        <w:t>Трудно переоценить деятельность хоровых кружков ремесленного общества "Заря" в Дрогобыче и Бориславе. Мужские хоры этого общества популяризировали украинский хоровой репертуар. Высокий исполнительский уровень выступлений способствовал поднесению культурно-художественного уровня региона в целом. Хоровое искусство было доступным для разных слоев населения.</w:t>
      </w:r>
    </w:p>
    <w:p>
      <w:pPr>
        <w:pStyle w:val="Normal"/>
        <w:spacing w:before="120" w:after="0"/>
        <w:ind w:firstLine="567"/>
        <w:jc w:val="both"/>
        <w:rPr/>
      </w:pPr>
      <w:r>
        <w:rPr/>
        <w:t>Деятельность хоров обществ "Горн", "Рабочее общество", "Заря", учеников Украинской гимназии им. І. Франко способствовала приумножению традиций украинского хорового пения, налаживанию украинской культурной жизни. Примечательно, что исполнительские кадры для хоровых коллективов выходили не только из ученического, но и рабочей среды.</w:t>
      </w:r>
    </w:p>
    <w:p>
      <w:pPr>
        <w:pStyle w:val="Normal"/>
        <w:spacing w:before="120" w:after="0"/>
        <w:ind w:firstLine="567"/>
        <w:jc w:val="both"/>
        <w:rPr/>
      </w:pPr>
      <w:r>
        <w:rPr/>
        <w:t>В первой половине ХХ ст. на Галичине возникли ряд польских певчих обществ, среди них "Лютня" ("Lutnia"), "Ехо" ("Echo"), а также "Общество любителей музыки" ("Towarzystwo milosnikow muzyki"). Уставы этих обществ имели аналогичную с украинскими обществами, в частности "Бояном", мету и средства ее реализации. Концертно-исполнительская деятельность польских обществ заключалась в устраивании музыкальных вечеров, докладов, театральных представлений и тому подобное. Следует отметить, что при каждом обществе действовали хоры. Концертные программы состояли из хоровых и инструментальных произведений. Рядом с хоровыми произведениями М. Лысенко, М. Вербицького, А. Вахнянина, О. Нижанковского, Ф. Колесси звучали вокальные и инструментальные произведения польских композиторов С. Цетвинського, Г. Мельцера, а также композиции Ф. Листа, Г. Ернста. Это подносило престиж украинской музыки в контексте мировой. Часто в польских хоровых коллективах участвовали и украинцы, такие межнациональные творческие контакты положительно влияли на культурные процессы и становления художественной жизни Дрогобиччини. Деятельность польских певчих обществ также сыграла определенную роль в развитии художественной жизни региона.</w:t>
      </w:r>
    </w:p>
    <w:p>
      <w:pPr>
        <w:pStyle w:val="Normal"/>
        <w:spacing w:before="120" w:after="0"/>
        <w:ind w:firstLine="567"/>
        <w:jc w:val="both"/>
        <w:rPr/>
      </w:pPr>
      <w:r>
        <w:rPr/>
        <w:t>Разносторонней была деятельность филиала Музыкального общества им. Н. Лысенко. Это устройство концертов, спектаклей, издание музыкальных произведений, содержание музыкальной библиотеки и т. п. Наиболее показательной сферой творческой деятельности Общества был симфонический оркестр под руководством о. С. Сапруна. Деятельность оркестра способствовала популяризации инструментальной музыки в крае, ведь этот жанр не имел такого распространения, как хоровой, обогащала его общекультурную палитру. Оркестровая музыка расширяла пределы музыкально-педагогического воспитания студентов-инструменталистов филиала Музыкального института им. М. Лысенко. Репертуар оркестра разнообразил местную музыкальную практику произведениями западноевропейских композиторов В. Моцарта, Ф. Шуберта, Ф. Мендельсона, Е. Грига и др. Плодотворная деятельность симфонического оркестра филиала Музыкального общества им. М. Лысенко способствовала формированию музыкального профессионализма.</w:t>
      </w:r>
    </w:p>
    <w:p>
      <w:pPr>
        <w:pStyle w:val="Normal"/>
        <w:spacing w:before="120" w:after="0"/>
        <w:ind w:firstLine="567"/>
        <w:jc w:val="both"/>
        <w:rPr/>
      </w:pPr>
      <w:r>
        <w:rPr/>
        <w:t>Значительное внимание Общество уделяло музыкальному воспитанию детей. В 1929 г. по инициативе Музыкального общества им. М. Лысенко для учителей музыки в школах был основан трехлетний семинар. Члены Общества предложили также проект основания Союза украинских хоров. Задания Союзу были отображены в "Правильнику Союза украинских хоров - секции Музыкального общества им. М. Лысенко во Львове".</w:t>
      </w:r>
    </w:p>
    <w:p>
      <w:pPr>
        <w:pStyle w:val="Normal"/>
        <w:spacing w:before="120" w:after="0"/>
        <w:ind w:firstLine="567"/>
        <w:jc w:val="both"/>
        <w:rPr/>
      </w:pPr>
      <w:r>
        <w:rPr/>
        <w:t>В 1903 г. во Львове был основан Высший музыкальный институт, деятельность которого направлялась главный на учебу музыки всех желающих, а также на подготовку кадров для певчих обществ. Существенные сдвиги в отрасли музыкального образования состоялись с открытием в Дрогобыче филиала музыкального института (в 1923 г.). Здесь учили сольного пения, игры на фортепиано, скрипке, хорового пения. Уже с первого учебного года в институте успешно действовали хоры. Ежегодные отчеты учеников демонстрировали высокий уровень их профессиональной подготовки. Интенсивное развитие хорового исполнительского в крае обусловило распространение соответствующих курсов. Первые дирижерские курсы были организованы по инициативе руководителей филиалов Музыкального института и "Просвещения" в Дрогобыче. Учебная программа состояла из теоретического и практического курсов, особенное внимание уделялось практической работе с хором.</w:t>
      </w:r>
    </w:p>
    <w:p>
      <w:pPr>
        <w:pStyle w:val="Normal"/>
        <w:spacing w:before="120" w:after="0"/>
        <w:ind w:firstLine="567"/>
        <w:jc w:val="both"/>
        <w:rPr/>
      </w:pPr>
      <w:r>
        <w:rPr/>
        <w:t>Важную роль в распространении инструментальной музыки сыграл струнный квартет, который успешно действовал при филиале Музыкального института. Его участниками были преподавателе (супругов А. и С. Огродниках, Мих. и М. Мариняки). Выступления квартета в концертных программах учебного заведения и города оживляли культурно-художественную жизнь Дрогобиччини. Бориславська филиал Музыкального института им. М. Лысенко (в 1927 г.) удерживала инструментальное трио, в состав которого вошли педагоги института (Н. Кулицька, А. Огродниках, С. Огродниках). В его репертуаре были произведения западноевропейских и украинских композиторов. Интересно, что именно директор дрогобычского филиала Музыкального института о. С. Сапрун затронул вопрос о централизации системы учебы для поднесения образовательного уровня студентов. Она предусматривала преподавание основных предметов за единственными программами.</w:t>
      </w:r>
    </w:p>
    <w:p>
      <w:pPr>
        <w:pStyle w:val="Normal"/>
        <w:spacing w:before="120" w:after="0"/>
        <w:ind w:firstLine="567"/>
        <w:jc w:val="both"/>
        <w:rPr/>
      </w:pPr>
      <w:r>
        <w:rPr/>
        <w:t>Успешная деятельность филиалов Музыкального общества им. М. Лысенко, Высшего музыкального института им. М. Лысенко в Дрогобыче и Бориславовиче способствовала постепенному заполнению пробела - отсутствию инструментальной традиции в украинской культурной среде. Разнообразили концертные программы: рядом с хоровыми произведениями появились симфонические и инструментальные произведения западноевропейских и украинских композиторов. Художественный репертуар заметно расширился, в него вошли произведения современных художников, более критической и более требовательной стала публика. Все это способствовало профессионализации музыкальной жизн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sartic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1:00Z</dcterms:created>
  <dc:creator>User</dc:creator>
  <dc:description/>
  <cp:keywords/>
  <dc:language>en-US</dc:language>
  <cp:lastModifiedBy>Mage</cp:lastModifiedBy>
  <dcterms:modified xsi:type="dcterms:W3CDTF">2011-10-09T12:21:00Z</dcterms:modified>
  <cp:revision>2</cp:revision>
  <dc:subject/>
  <dc:title>Музыкальная культура Галичины на изломе ХІХ-ХХ веков</dc:title>
</cp:coreProperties>
</file>