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32"/>
        </w:rPr>
      </w:pPr>
      <w:r>
        <w:rPr>
          <w:b/>
          <w:sz w:val="32"/>
        </w:rPr>
        <w:t xml:space="preserve">История слова "культура" </w:t>
      </w:r>
    </w:p>
    <w:p>
      <w:pPr>
        <w:pStyle w:val="Normal"/>
        <w:spacing w:before="120" w:after="0"/>
        <w:jc w:val="center"/>
        <w:rPr>
          <w:sz w:val="28"/>
        </w:rPr>
      </w:pPr>
      <w:r>
        <w:rPr>
          <w:sz w:val="28"/>
        </w:rPr>
        <w:t xml:space="preserve">Ионин Л.Г. </w:t>
      </w:r>
    </w:p>
    <w:p>
      <w:pPr>
        <w:pStyle w:val="Normal"/>
        <w:spacing w:before="120" w:after="0"/>
        <w:ind w:firstLine="567"/>
        <w:jc w:val="both"/>
        <w:rPr/>
      </w:pPr>
      <w:r>
        <w:rPr/>
        <w:t xml:space="preserve">Культура - одно из двух-трех самых сложных слов, используемых в нашем практическом и научном обиходе. Отчасти это объясняется тем, что оно имеет сложную и запутанную языковую историю, а отчасти тем, что оно применяется для обозначения крайне сложных понятий в разных научных дисциплинах и к тому же в самых различных системах мысли. </w:t>
      </w:r>
    </w:p>
    <w:p>
      <w:pPr>
        <w:pStyle w:val="Normal"/>
        <w:spacing w:before="120" w:after="0"/>
        <w:ind w:firstLine="567"/>
        <w:jc w:val="both"/>
        <w:rPr/>
      </w:pPr>
      <w:r>
        <w:rPr/>
        <w:t xml:space="preserve">О том, как формировались и развивались разные значения слова культура, рассказал языковед Р. Уильямс. Появлению этого слова в различных европейских языках непосредственно предшествовало латинское cultura, происходившее от colere. Последнее имело множество значений: населять, культивировать, покровительствовать, поклоняться, почитать и т.д. Некоторые из них со временем образовали самостоятельные термины, хотя и с частично перекрывающими друг друга значениями. Так, значение "населять" через латинское colonus трансформировалось в колонию, а "почитать", "поклоняться" через латинское cultus - в культ. В английском языке слово culture первоначально имело смысл "развивать", "культивировать", хотя и с оттенком "служения", "почитания", при этом в средневековом английском оно иногда прямо употреблялось как служение. Во французском, точнее в старофранцузском, латинское cultura преобразовалось в слово couture, позже приобретшее совершенно самостоятельное значение, и лишь затем в culture. </w:t>
      </w:r>
    </w:p>
    <w:p>
      <w:pPr>
        <w:pStyle w:val="Normal"/>
        <w:spacing w:before="120" w:after="0"/>
        <w:ind w:firstLine="567"/>
        <w:jc w:val="both"/>
        <w:rPr/>
      </w:pPr>
      <w:r>
        <w:rPr/>
        <w:t xml:space="preserve">Во всех случаях раннего употребления слово culture означало процесс культивирования, выращивания чего-нибудь, обычно животных и растений. Это привело к появлению дополнительных значений слова, таких, как английское coulter - лемех, происходящее от латинского culter, обозначающего то же орудие. Дальнейшая эволюция связана, очевидно, с перенесением представлений о культивировании, возделывании с естественных процессов на человеческое развитие, причем агрикультурный, сельскохозяйственный смысл долгое время сохранялся. Так, Френсис Бэкон говорил о "культуре и удобрении умов", а в середине XVIII века английский епископ, сетуя на недостатки современного воспитания, писал, что "люди благородного рождения и воспитания не хотят растить своих детей для церкви" (словами "люди ...рождения ...и воспитания" я постарался передать словосочетание "persons of either birth or culture"). </w:t>
      </w:r>
    </w:p>
    <w:p>
      <w:pPr>
        <w:pStyle w:val="Normal"/>
        <w:spacing w:before="120" w:after="0"/>
        <w:ind w:firstLine="567"/>
        <w:jc w:val="both"/>
        <w:rPr/>
      </w:pPr>
      <w:r>
        <w:rPr/>
        <w:t xml:space="preserve">Два момента нужно отметить особо. Во-первых, метафора становилась все более привычной, пока, наконец, такие термины, как культура ума, не начали восприниматься прямо и непосредственно, а не в переносном смысле; во-вторых, слово культура, относящееся к частным процессам, все чаще использовалось при характеристике процессов развития и совершенствования вообще, что означало универсализацию термина. Именно с этого на рубеже XVIII - XIX веков и началась многообразная и запутанная современная история слова культура. </w:t>
      </w:r>
    </w:p>
    <w:p>
      <w:pPr>
        <w:pStyle w:val="Normal"/>
        <w:spacing w:before="120" w:after="0"/>
        <w:ind w:firstLine="567"/>
        <w:jc w:val="both"/>
        <w:rPr/>
      </w:pPr>
      <w:r>
        <w:rPr/>
        <w:t xml:space="preserve">Тогда же, в конце XVIII - начале XIX века сформировалось устойчивое значение самостоятельного термина цивилизация. Это слово происходит от латинских civis - гражданин и civilis - при- надлежащий, относящийся к гражданину. В результате довольно долгой эволюции оно стало выражать смысл исторического процесса и его достижений: очищение нравов, воцарение законности и социального порядка. В то же время, сначала во Франции, а затем в Англии оно стало использоваться во множественном числе - стали говорить о цивилизациях. </w:t>
      </w:r>
    </w:p>
    <w:p>
      <w:pPr>
        <w:pStyle w:val="Normal"/>
        <w:spacing w:before="120" w:after="0"/>
        <w:ind w:firstLine="567"/>
        <w:jc w:val="both"/>
        <w:rPr/>
      </w:pPr>
      <w:r>
        <w:rPr/>
        <w:t xml:space="preserve">Примерно те же процессы (правда, с определенными задержками) отмечаются и в русском языке. Само слово культура впервые зарегистрировано в Карманном словаре иностранных слов, изданным Н. Кирилловым в 1845 году, но особого распространения оно не имело, и не встречается даже у "властителей дум" - Добролюбова, Писарева, Чернышевского и др. Еще в 1853 году И. Покровский в "Памятном листке ошибок в русском языке", опубликованном в "Москвитянине", объявил это слово ненужным. Но уже в 60-е годы оно полноправно обосновывается в словарях русского языка, а в 80-е и позже получает широкое распространение, причем в том же богатстве значений, что и в западноевропейских языках. Согласно В. Далю, культура - это "обработка и уход, возделывание, возделка; образование, умственное и нравственное; говорят даже культивировать вместо обрабатывать, возделывать, образовать". При этом, как в европейских языках, соответствующие термины применялись для обозначения сельско- хозяйственных орудий (культиватор). </w:t>
      </w:r>
    </w:p>
    <w:p>
      <w:pPr>
        <w:pStyle w:val="Normal"/>
        <w:spacing w:before="120" w:after="0"/>
        <w:ind w:firstLine="567"/>
        <w:jc w:val="both"/>
        <w:rPr/>
      </w:pPr>
      <w:r>
        <w:rPr/>
        <w:t xml:space="preserve">Подобным же образом и термин цивилизация проник в Россию вместе с соответствующими переводными книгами. В XX веке в России, как и в Западной Европе, под словом цивилизация (а иногда цивилизованность или civility) стали понимать общее состояние общества или даже уровень воспитания, поведения или манер конкретных персон, противопоставляемое дикости или варварству. Однако с ростом числа сравнительных исследований появились весьма нечеткие трактовки этого понятия в различных сочетаниях: западная цивилизация, российская цивилизация, индустриальная цивилизация, современная цивилизация и т.д. </w:t>
      </w:r>
    </w:p>
    <w:p>
      <w:pPr>
        <w:pStyle w:val="Normal"/>
        <w:spacing w:before="120" w:after="0"/>
        <w:ind w:firstLine="567"/>
        <w:jc w:val="both"/>
        <w:rPr/>
      </w:pPr>
      <w:r>
        <w:rPr/>
        <w:t xml:space="preserve">Но вернемся к развитию термина культура. Важный поворот в его интерпретации произошел в немецком языке: до конца XIX века была распространена форма Cultur, а на смену пришла сегодняшняя Kultur. Сначала понятия культура и цивилизация развивались в Германии так же, как в других странах. В конце XVIII века, прежде всего в трудах Гердера, было сделано нововведение, едва ли не решающее в истории изучения культуры: речь зашла не о культуре, а о культурах (во множественном числе). Другим важным нововведением, предложенным несколько позже, стало характерное для Германии и редко встречающееся как в обыденной, так и в научной лексике прочих европейских языков противопоставление культуры и цивилизации. </w:t>
      </w:r>
    </w:p>
    <w:p>
      <w:pPr>
        <w:pStyle w:val="Normal"/>
        <w:spacing w:before="120" w:after="0"/>
        <w:ind w:firstLine="567"/>
        <w:jc w:val="both"/>
        <w:rPr/>
      </w:pPr>
      <w:r>
        <w:rPr/>
        <w:t xml:space="preserve">Попытаемся подвести итог лингвистического развития слова культура за несколько столетий. В современных европейских языках можно выделить (если исключить сельскохозяйственную и естественно-научную терминологию, например, культура вики, культура микробов) четыре основных смысла слова культура: </w:t>
      </w:r>
    </w:p>
    <w:p>
      <w:pPr>
        <w:pStyle w:val="Normal"/>
        <w:spacing w:before="120" w:after="0"/>
        <w:ind w:firstLine="567"/>
        <w:jc w:val="both"/>
        <w:rPr/>
      </w:pPr>
      <w:r>
        <w:rPr/>
        <w:t xml:space="preserve">абстрактное обозначение общего процесса интеллектуального, духовного, эстетического развития; </w:t>
      </w:r>
    </w:p>
    <w:p>
      <w:pPr>
        <w:pStyle w:val="Normal"/>
        <w:spacing w:before="120" w:after="0"/>
        <w:ind w:firstLine="567"/>
        <w:jc w:val="both"/>
        <w:rPr/>
      </w:pPr>
      <w:r>
        <w:rPr/>
        <w:t xml:space="preserve">обозначение состояния общества, основанного на праве, порядке, мягкости нравов и т.д; в этом смысле слово культура совпадает с одним из значений слова цивилизация; </w:t>
      </w:r>
    </w:p>
    <w:p>
      <w:pPr>
        <w:pStyle w:val="Normal"/>
        <w:spacing w:before="120" w:after="0"/>
        <w:ind w:firstLine="567"/>
        <w:jc w:val="both"/>
        <w:rPr/>
      </w:pPr>
      <w:r>
        <w:rPr/>
        <w:t xml:space="preserve">абстрактное указание на особенности способа существования или образа жизни, свойственных какому-то обществу, какой-то группе людей, какому-то историческому периоду; </w:t>
      </w:r>
    </w:p>
    <w:p>
      <w:pPr>
        <w:pStyle w:val="Normal"/>
        <w:spacing w:before="120" w:after="0"/>
        <w:ind w:firstLine="567"/>
        <w:jc w:val="both"/>
        <w:rPr/>
      </w:pPr>
      <w:r>
        <w:rPr/>
        <w:t xml:space="preserve">абстрактное обозначение форм и продуктов интеллектуальной и прежде всего художественной деятельности: музыка, литература, живопись, театр, кино и т.д. (то есть все то, чем занимается министерство культуры); пожалуй, именно этот смысл слова культура наиболее распространен среди широкой публики. </w:t>
      </w:r>
    </w:p>
    <w:p>
      <w:pPr>
        <w:pStyle w:val="Normal"/>
        <w:spacing w:before="120" w:after="0"/>
        <w:ind w:firstLine="567"/>
        <w:jc w:val="both"/>
        <w:rPr/>
      </w:pPr>
      <w:r>
        <w:rPr/>
        <w:t xml:space="preserve">Перечисленные значения слова культура связаны между собой частично по происхождению, частично по смыслу. Все это очень престижные значения (если можно здесь применить такой тер мин). Однако есть множество примеров враждебного отношения как к слову культура, так и к тому, что оно обозначает. </w:t>
      </w:r>
    </w:p>
    <w:p>
      <w:pPr>
        <w:pStyle w:val="Normal"/>
        <w:spacing w:before="120" w:after="0"/>
        <w:ind w:firstLine="567"/>
        <w:jc w:val="both"/>
        <w:rPr/>
      </w:pPr>
      <w:r>
        <w:rPr/>
        <w:t xml:space="preserve">Антикультурные чувства и отношение враждебности к культуре также имеют солидную историю. Впервые они отмечены в Англии XIX столетия и явились реакцией на претенциозность эстетизма в искусстве и жизни (М. Арнольд). Тогда критики эстетизма вместо culture использовали "изобретенное" ими издевательски-имитирующее culchah. Затем определенная враждебность возникла в результате германской пропаганды времен первой мировой войны, сосредоточивавшейся вокруг якобы превосходящей все остальное германской Kultur. В первые десятилетия нашего века русские и зарубежные нигилисты и авангардисты, а затем молодежные вожди и массы 60-х - 70-х годов на Западе выступали за то, чтобы разрушить культуру как опору традиции и главное препятствие на пути в будущее человечества. В этом к авангардистам 20-х примыкали большевики. </w:t>
      </w:r>
    </w:p>
    <w:p>
      <w:pPr>
        <w:pStyle w:val="Normal"/>
        <w:spacing w:before="120" w:after="0"/>
        <w:ind w:firstLine="567"/>
        <w:jc w:val="both"/>
        <w:rPr/>
      </w:pPr>
      <w:r>
        <w:rPr/>
        <w:t xml:space="preserve">Но существует и постоянная, хроническая вражда к культуре. Ее причинами являются, с одной стороны, необоснованные претензии так называемых интеллектуалов, или интеллигенции, на высшее, преобладающее знание или даже состояние ума и души, а с другой - малообразованность народа, пренебрежительно относящегося к бездельникам-интеллектуалам, существующим на народные деньги. Для обозначения именно такой культуры, понимаемой в пренебрежительном, уничижительном смысле, существуют даже особые термины: в Америке - culture-vulture, в России и СНГ этому приблизительно соответствует культур-мулътур - - русскоязычный термин среднеазиатского происхождения. Конечно, мы привели самый приблизительный обзор истории слова и истории значений слова культура. Чтобы провести полный обзор, пришлось бы рассматривать всю культурную историю человечества, а также ознакомиться с другими, близкими по значению терминами. Достаточно сказать, что упомянутый выше Р.Уильямс, в список к словарной статье, посвященной слову культура, включил следующие соотносящиеся по значению термины: эстетика, искусство, цивилизация, гуманизм, наука. </w:t>
      </w:r>
    </w:p>
    <w:p>
      <w:pPr>
        <w:pStyle w:val="Normal"/>
        <w:spacing w:before="120" w:after="0"/>
        <w:jc w:val="center"/>
        <w:rPr>
          <w:b/>
          <w:b/>
          <w:sz w:val="28"/>
        </w:rPr>
      </w:pPr>
      <w:r>
        <w:rPr>
          <w:b/>
          <w:sz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countries.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2:20:00Z</dcterms:created>
  <dc:creator>User</dc:creator>
  <dc:description/>
  <cp:keywords/>
  <dc:language>en-US</dc:language>
  <cp:lastModifiedBy>Mage</cp:lastModifiedBy>
  <dcterms:modified xsi:type="dcterms:W3CDTF">2011-10-09T12:20:00Z</dcterms:modified>
  <cp:revision>2</cp:revision>
  <dc:subject/>
  <dc:title>История слова "культура" </dc:title>
</cp:coreProperties>
</file>