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Утечка заряда в конденсаторах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.И. Векслер, Г.Г. Зегр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электрик в конденсаторе обладает конечным удельным (Ом·см) сопротивлением ξ, которое может зависеть от координат. Ток через конденсатор при U0 = const составляет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8638"/>
        <w:gridCol w:w="1000"/>
      </w:tblGrid>
      <w:tr>
        <w:trPr/>
        <w:tc>
          <w:tcPr>
            <w:tcW w:w="863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526415" cy="354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102" r="-6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46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где в случае ξ = ξ(x) или ξ = ξ(r)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8638"/>
        <w:gridCol w:w="1000"/>
      </w:tblGrid>
      <w:tr>
        <w:trPr/>
        <w:tc>
          <w:tcPr>
            <w:tcW w:w="863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028950" cy="476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76" r="-1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47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S(x) (или S(r)) обозначает площадь эквипотенциальной поверхности. Если батарею отключить, то напряжение на конденсаторе будет спадать по закону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8638"/>
        <w:gridCol w:w="1000"/>
      </w:tblGrid>
      <w:tr>
        <w:trPr/>
        <w:tc>
          <w:tcPr>
            <w:tcW w:w="863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631950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05" r="-2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48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где C - емкость. Отсюда получаем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8638"/>
        <w:gridCol w:w="1000"/>
      </w:tblGrid>
      <w:tr>
        <w:trPr/>
        <w:tc>
          <w:tcPr>
            <w:tcW w:w="863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752600" cy="3289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05" r="-2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49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Найти сопротивление R цилиндрического конденсатора (R1, R2, L, ξ = сonst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шение: Эквипотенциальные поверхности - это боковые цилиндрические поверхности, площадь каждой из которых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90"/>
        <w:gridCol w:w="153"/>
        <w:gridCol w:w="4713"/>
        <w:gridCol w:w="982"/>
      </w:tblGrid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S = 2π L r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оскольку ξ = const, по формуле для сопротивления получаем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90"/>
        <w:gridCol w:w="153"/>
        <w:gridCol w:w="4713"/>
        <w:gridCol w:w="982"/>
      </w:tblGrid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114550" cy="4959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71" r="-1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: Напряжение на сферическом конденсаторе емкости C (R1, R2) после отсоединения его от батареи спало в η раз за время Δ t. Найти удельное сопротивление диэлектрика (диэлектрик считать однородны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шение: Омическое сопротивление описанного конденсатора равно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90"/>
        <w:gridCol w:w="153"/>
        <w:gridCol w:w="4713"/>
        <w:gridCol w:w="982"/>
      </w:tblGrid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139315" cy="4959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71" r="-1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где ξ - искомое удельное сопротивл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t = 0 соответствует моменту отсоединения батареи, то, как следует из условия, напряжение на конденсаторе в момент t = Δ t составляет U0/η (U0 - начальное напряжение)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90"/>
        <w:gridCol w:w="153"/>
        <w:gridCol w:w="4713"/>
        <w:gridCol w:w="982"/>
      </w:tblGrid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331720" cy="3289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02" r="-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72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откуда получается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90"/>
        <w:gridCol w:w="153"/>
        <w:gridCol w:w="4713"/>
        <w:gridCol w:w="982"/>
      </w:tblGrid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685800" cy="3289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1" t="-108" r="-5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риравнивая это R и выражение для того же R через ξ, имеем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90"/>
        <w:gridCol w:w="153"/>
        <w:gridCol w:w="4713"/>
        <w:gridCol w:w="982"/>
      </w:tblGrid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590675" cy="4660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77" r="-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: Напряжение на цилиндрическом конденсаторе с радиусами обкладок R1, R2 и длиной L спало в η раз за время Δ t после отсоединения конденсатора от батареи. Найти удельное сопротивление диэлектрика (диэлектрик однороден и имеет проницаемость 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вет: </w:t>
      </w:r>
      <w:r>
        <w:rPr/>
        <w:drawing>
          <wp:inline distT="0" distB="0" distL="0" distR="0">
            <wp:extent cx="767715" cy="3562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нет зависимости от R1, R2, L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В диэлектрике проницаемости ε на расстоянии l от бесконечной проводящей плоскости расположен небольшой металлический шарик радиуса a&lt;&lt; l. Найти ток, если между шариком и плоскостью поддерживается разность потенциалов U, а удельное сопротивление среды ξ. </w:t>
      </w:r>
    </w:p>
    <w:tbl>
      <w:tblPr>
        <w:tblW w:w="2557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2557"/>
      </w:tblGrid>
      <w:tr>
        <w:trPr/>
        <w:tc>
          <w:tcPr>
            <w:tcW w:w="2557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508760" cy="11791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Решение Ток может быть найден в любом эквипотенциальном сечении. Например, можно вычислить ток непосредственно на плоскости, с использованием составляющей электрического поля, перпендикулярной к плоскости и легко вычисляемой методом изображений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90"/>
        <w:gridCol w:w="153"/>
        <w:gridCol w:w="4713"/>
        <w:gridCol w:w="982"/>
      </w:tblGrid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617980" cy="3562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97" r="-2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Мы здесь считаем заряд точечным, так как поле ищется далеко от него.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6523"/>
        <w:gridCol w:w="153"/>
        <w:gridCol w:w="2794"/>
        <w:gridCol w:w="168"/>
      </w:tblGrid>
      <w:tr>
        <w:trPr/>
        <w:tc>
          <w:tcPr>
            <w:tcW w:w="652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4114800" cy="4387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82" r="-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Чтобы связать q с приложенным напряжением, нужно знать емкость C, которая уже найдена в разделе "Вычисление емкости": C = 4πε0ε a. Получается, что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90"/>
        <w:gridCol w:w="153"/>
        <w:gridCol w:w="4713"/>
        <w:gridCol w:w="982"/>
      </w:tblGrid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343660" cy="3562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00" r="-2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Эта задача могла быть решена и проще: сопротивление R между шариком и плоскостью сосредоточено, в основном, вблизи шарика. Тогда при его вычислении можно грубо считать поле вокруг шарика сферически-симметричным, что дает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90"/>
        <w:gridCol w:w="153"/>
        <w:gridCol w:w="4713"/>
        <w:gridCol w:w="982"/>
      </w:tblGrid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536065" cy="4387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чего ток найдется как I = U/R. Однако, применение такого метода предварительного нахождения R, например, в похожей задаче, в которой вместо заряда задан провод, уже невозможно, в то время как способ интегрирования тока вблизи плоскости остается вполне состоятельным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И.Е. Иродов, Задачи по общей физике, 3-е изд., М.: Издательство БИНОМ, 1998. - 448 с.; или 2-е изд., М.: Наука, 1988. - 416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В.В. Батыгин, И.Н. Топтыгин, Сборник задач по электродинамике (под ред. М.М. Бредова), 2-е изд., М.: Наука, 1970. - 503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Л.Д. Ландау, Е.М. Лифшиц, Теоретическая физика. т.8 Электродинамика сплошных сред, 2-е изд., М.: Наука, 1992. - 661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edu.ioffe.ru/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18:00Z</dcterms:created>
  <dc:creator>User</dc:creator>
  <dc:description/>
  <cp:keywords/>
  <dc:language>en-US</dc:language>
  <cp:lastModifiedBy>Mage</cp:lastModifiedBy>
  <dcterms:modified xsi:type="dcterms:W3CDTF">2011-10-09T12:18:00Z</dcterms:modified>
  <cp:revision>2</cp:revision>
  <dc:subject/>
  <dc:title>Утечка заряда в конденсаторах</dc:title>
</cp:coreProperties>
</file>