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Лечебная физкультура для профилактики и лечения остеохондроза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вой позвоночник надо разгружать если у Вас остеохондроз или радикулит. Хорошее средство для этого — несколько минут в день ходьбы строевым шаг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амая лучшая профилактика — ежедневные провисания на перекладине и турник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чень полезны для позвоночника упражнения на гладкой доск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гда вы сидите, то на 4—5 мин напрягите мышцы, подберите живот, попытайтесь с силой раздвинуть ноги, в то же время оказывая сопротивление рук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избавления от болей в позвоночнике 2—3 раза в день делайте наклоны, касаясь пальцами пяток и стараясь не сгибать ноги. 3—4 мин (20—30 наклонов) — несложно, быстро и эффективно для сохранения подвижности позвоночни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пражнение — борьба с остеохондрозом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ежа на спине, согните колени. Ноги вместе, ступни на полу. С усилием раздвигайте ноги, как бы преодолевая сопротивление, упирайтесь при этом ногами и разводите колени в сторону. Затем ноги сведите снова вместе. Повторите упражнение 5 раз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. По утрам, лежа в постели, возьмитесь за спинку кровати и поднимайте прямые ноги. Начинайте с 10 упражнений, постепенно увеличивая их до 100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ть свидетельства людей, которые выполняют это упражнение на протяжении 10-летий и, хотя остеохондроз их больше не беспокоит, занимаются для профилакти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. На полу, на диване или кровати с жестким матрацем вставайте на четвереньки, опираясь на предплечье. Спина должна оставаться прямой, или можно чуть ее прогнуть. Голову расслабленно опускайте вниз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. Встаньте прямо, ноги на ширине плеч. Медленно разворачивайте корпус влево, словно бы его закручивая. Правая рука должна находиться под подбородком, левая за спиной. То же самое повторить в правую сторону, поменяв при этом положение рук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4. Руки опустите на уровень груди или пояса. Попробуйте плавно, медленно выгибать спину, представив себя кошкой. Делайте это из разных положений: лежа, сидя, сто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ечебную гимнастику при остеохондрозе или радикулите надо ввести в систему. Пройдет определенное время, вы почувствуете, что ваши движения стали согласованными, боли прошли, вы в хорошей форме. Лучше всего заниматься по утрам, убивая как бы двух зайцев: утренняя зарядка и профилактика остеохондроз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ли же появились боли, проводите гимнастику трижды в день. И учтите предупреждение врачей: не бросайте занятия лечебной гимнастикой, как только чувствуете улучшение!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мплексов очень много, мы нашли в своей подборке некоторые и предлагаем их ва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мплекс лечебных упражнений № 1 - остеохондроз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. Встаньте, положите руки на бедра. Начинайте наклоны головы: вперед, назад, вправо, влево. В каждую сторону надо сделать 10 наклонов голов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. Встаньте, руки — на бедрах. Делайте движение тазом: вперед—назад. В каждую сторону — по 10 движен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. Вис или полувис на перекладине, которую можно приспособить над дверью (7—10 с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4. Опуститесь на колени. Упритесь прямыми руками в пол и сложитесь по принципу перочинного ножа. Вернитесь в исходное положен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5. Стоя опять же на коленях, упритесь прямыми руками в пол. Прогните спину, насколько это возможно, вверх. Примите исходное положение (15—20 раз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6. Ложитесь на спину. Положите руки на согнутые колени и прижмите ноги к живот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мплекс лечебных упражнений № 2 - радикулит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. Ноги поставьте вместе. Руки возьмите в «замок» перед туловищем. Поднимите руки вверх, прогнитесь — вдох. Вернитесь в исходную позицию — выдох. Повторите 8—10 раз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. Ноги врозь, руки опустите. Наклонитесь клевой ноге и дотроньтесь до колена — вдох. Выпрямитесь — выдох. Повторите 5 раз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. Ноги врозь, руки на талии. Наклонить туловище влево, сгибая правую ногу в колене, — выдох. Возвратитесь в исходное положение — вдох. По 5 раз в каждую сторон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4. Ноги врозь, на ширине ступни. Присесть. Вытянуть руки вперед — выдох. Выпрямиться, руки вниз — вдох. Повторите 8—10 раз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5. Лечь на спину, руки вдоль туловища. Поднять одновременно левые ногу и руку — выдох. По 6—7 раз каждой ног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6. Встать на колени, опираясь ладонями в пол. Поднять вверх выпрямленную левую ногу, прогнуться в пояснице — выдох. Опустить — вдох. По 5—6 раз каждой ног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7. Ноги вместе, руки вдоль туловища. Мягко и плавно переступать с носка на пятку, а потом встать на всю ступню, Руки одновременно идут одна вперед—вверх, другая назад. Повторяйте 40—50 с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8. Встать лицом к стулу, поставить прямую левую ногу на сиденье, руки на поясе. Согнуть левую ногу в колене — выдох, разогнуть — вдох. Повторить 5 раз под- ^ ряд, потом сменить ногу. ^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9. Сесть на край стула, руками опереться на сиденье I сзади, ноги в коленях не сгибать. Делать «ножницы» — ^ движения ногами вверх и вниз без остановки. Повтори- "| те 8—9 раз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0. Встать спиной к сиденью стула. Присесть, руками упереться в край сиденья. Спину держать прямо. Помогая руками встать, сделать вдох, и снова присесть, опираясь на руки, — выдох. 8—10 раз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1. Встать к спинке стула боком, взяться одной рукой за спинку, другая висит вдоль туловища. Наклониться вперед, дотронуться пальцами свободной руки до носков ног — выдох. Выпрямиться — вдох. Выполнять по 6 раз, стоя то одним, то другим бок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храняем гибкость поясницы - профилактика остеохондроз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и упражнения можно включить в комплекс утренней гимнастики. Они позволяют сохранить позвоночник гибким и здоровы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 xml:space="preserve">Стоять, руки лежат на бедрах. Делать движения тазом вперед и назад. По 10 раз в каждую сторон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 xml:space="preserve">Встать на колени, руки вытянуть вперед, живот касается бедер. Сложиться наподобие перочинного ножа. Повторить упражнение 15—20 раз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 xml:space="preserve">Лежа на спине, прижать согнутые в коленях ноги к груд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филактика шейного остеохондроз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 xml:space="preserve">Лечь на бок, поднять голову и удерживать ее на весу, считая до 5. Дыхание произвольное. Повторять 4—6 раз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 xml:space="preserve">Лечь на живот, положить руки на затылок. Медленно поднимать голову, оказывая руками сопротивление. Повторить 3—5 раз при произвольном дыхан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 xml:space="preserve">Лечь на спину, голова на жесткой подушке. Ритмично надавливать головой на подушку 5—6 раз, на каждое надавливание — 5 с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ечение грудного радикулит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 xml:space="preserve">Встаньте на четвереньки, прогните спину, насколько это возможно, и оставайтесь в этом положении 2—3 с. Голову держите прямо. Повторите 5—7 раз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 xml:space="preserve">Лягте на живот и, упираясь руками в пол, сильно прогнитесь назад, стремясь оторвать туловище от пол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 xml:space="preserve">Лежа на спине, руки расположены вдоль тела. Прогнитесь в грудном отделе позвоночника и поднимайте вверх голову и ноги. Повторите 5—6 раз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 xml:space="preserve">Сядьте на пол. Левая нога лежит на полу. Согните ее в колене, сложите и отведите в сторону правого бедра. Правую ногу перекиньте через левую, согните в колене, поставьте рядом с коленом левой ноги, держитесь левой рукой за ее большой палец. Левая рука заведена за спин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ечение шейного остеохондроз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 xml:space="preserve">Лечь на спину, ноги выпрямить. Одну руку положить на грудь, другую — на живот. Неглубоко вдохнуть, напрячь мышцы. Выдохнуть и расслабиться. Повторить это 5 раз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 xml:space="preserve">Лечь на спину. Ноги выпрямлены, руки — вдоль тела. Ноги согнуть в коленях и обхватить их руками. Потом подтянуть к животу. Поднять голову и коснуться лбом колен. Плавно вернуть их в исходную позицию. Повторить 4-5 раз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 xml:space="preserve">Лежа на спине, согнуть ноги в коленях, руки развести в стороны. Поворачивать туловище вправо и влево. В каждую сторону поворачиваться 4—5 раз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 xml:space="preserve">Лежа на спине с согнутыми в коленях ногами ухватиться руками за край дивана или спинку кровати. Медленно поднимать туловище, стараясь достать ступнями ног кисти рук. Повторить упражнение 4—5 раз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 xml:space="preserve">Лечь на живот с выпрямленными ногами. Руки лежат вдоль тела. Опираясь на ноги, живот и нижнюю часть тела, поднимать голову и плечи. Повторить 4—5 раз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 xml:space="preserve">Лежа на полу, разведите руки в стороны. Слегка поворачивая туловище влево, достаньте правой рукой левую ладонь. Сделайте то же самое в другую сторону. Повторяйте 5—6 раз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 xml:space="preserve">Встать между 2-мя стульями. Ноги вместе, руками взяться за спинки стульев. Приподняться на носках и делать вращения тазом то в одну, то в другую сторону. Повторить 4—5 раз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spinet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18:00Z</dcterms:created>
  <dc:creator>User</dc:creator>
  <dc:description/>
  <cp:keywords/>
  <dc:language>en-US</dc:language>
  <cp:lastModifiedBy>Mage</cp:lastModifiedBy>
  <dcterms:modified xsi:type="dcterms:W3CDTF">2011-10-09T12:18:00Z</dcterms:modified>
  <cp:revision>2</cp:revision>
  <dc:subject/>
  <dc:title>Лечебная физкультура для профилактики и лечения остеохондроза</dc:title>
</cp:coreProperties>
</file>