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ма необратимости времени в лирике А. А. Ахмато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я писала стихи, я жила теми ритмами, которые звучали в героической истории мо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Ахмат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, как не поэт, чувствует быстротечность времени? Анна Андреевна Ахматова своей чуткой душой и необыкновенной интуицией ощущала время почти материально. Вначале бег его, плавный и мерный, позже воспринимается ею как неостановимая лавина, сметающая все на своем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ойны, что чума? — конец им виден скор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 приговор почти произн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то нас защитит от ужаса, котор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бегом времени когда-то наречен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стихи написаны в последние годы жизни, когда перед мудрым взором Анны Андреевны вставали давно прошедшие годы, безвременно погибшие родные и близкие. Она своим горячим отзывчивым сердцем не могла примириться со столь роковой неизбежностью. Нет, умом она понимала, но душой принять не могла неотвратимости этого явления, поглощающего все и вся. В ранней молодости мысли о течении времени светлы и прекрасны, потому что несутся на легких крыльях ожидаемого сча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училась просто, мудро 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отреть на небо и молиться Бог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олго перед вечером брод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утолить ненужную трев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шуршат в овраге лопух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икнет гроздь рябины желто-кра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гаю я веселые стих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жизни тленной, тленной и прекра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гические мотивы появляются в лирике Ахматовой в 1914 году, вслед грянувшей войне, отделившей резкой чертой беззаботную молодость от наступившей зрелости. Происходит своеобразная переоценка ценностей, когда на весы кладется уже человеческая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ли: нищие мы, нету у нас ничег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как стали одного за другим теря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что сделался каждый де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нальным днем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и песни слаг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великой щедрости божь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о нашем бывшем богат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Ахматова не была бы великим поэтом, если бы жила только прошлым. Она смело шагнула вперед к новой, еще неведомой ей эпохе. Анна Андреевна прекрасно понимала, что время неостановимо и надо быть с ним наравне, даже чуть впереди, если ты поэт и “властитель ду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только сею. Собир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ут другие. Что ж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жниц ликующую р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слови, о Бож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днократно в стихах Ахматовой появляются часы — символ времени. Вначале беззаботно отсчитывающие золотое время детства и юности, потом немного зловещие, заставляющие упорно думать о бренности жизни, а позже — опять лишь равнодушно отстукивающие отпущенное ей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ла к другим бессонница-сидел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е томлюсь над серою зол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ашенных часов кривая стрел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ельной мне не кажется стре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в лирике Ахматовой звучит мотив ворожбы и предчувствия. Она верна традициям русской классики, в которой поэт всегда провидит сквозь пространство и время, чувствует то, что скрыто от глаз обычного человека. Эта способность порой пугает Анну Андреевну, она не хочет знать, что ждет ее, опасаясь, что тягостные предчувствия накличут беду на родных и близких ей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гибель накликала милы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гибли один за друг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горе мне! Эти могил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казаны словом мо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ороны кружатся, чу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ячую свежую кро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дикие песни, лику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насылала 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ловещим и устрашающим ощущается время, описанное в “Реквиеме”. Безжалостные репрессии, неприятие любого инакомыслия, зачастую вымышленного, характерны для этого периода. Не обошла беда и Ахматову, в полной мере она хватила горя, заполнившего всю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было, когда улыбал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мертвый, спокойствию рад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нужным привеском болтал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ле тюрем своих Ленингр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надцать месяцев крич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ву тебя дом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далась в ноги палач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сын и ужас м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ерепуталось наве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не не разобр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, кто зверь, кто человек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олго ль казни ж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на Андреевна Ахматова приняла, разделила, по мере сил стараясь облагородить и гуманизировать, свое время. И когда пришел ее черед уйти, я уверена, Земля осиротела. Слышу вечный колокол, который звонит по Ахматовой, вызывая в памяти ее прекрасные и трагические стр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не выпьешь, только пригубиш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у горечь из самой глуби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й нашей разлуки в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клади мне руки на темя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навек остановится врем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обою данных ча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 несчастие не мину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укушка не закуку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паленных наших лесах..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7:00Z</dcterms:created>
  <dc:creator>User</dc:creator>
  <dc:description/>
  <cp:keywords/>
  <dc:language>en-US</dc:language>
  <cp:lastModifiedBy>Mage</cp:lastModifiedBy>
  <dcterms:modified xsi:type="dcterms:W3CDTF">2011-10-09T12:17:00Z</dcterms:modified>
  <cp:revision>2</cp:revision>
  <dc:subject/>
  <dc:title>Тема необратимости времени в лирике А</dc:title>
</cp:coreProperties>
</file>