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езработица молодежи: первоочередная проблема современного рынка труда</w:t>
      </w:r>
    </w:p>
    <w:p>
      <w:pPr>
        <w:pStyle w:val="Normal"/>
        <w:spacing w:before="120" w:after="0"/>
        <w:jc w:val="center"/>
        <w:rPr>
          <w:sz w:val="28"/>
        </w:rPr>
      </w:pPr>
      <w:r>
        <w:rPr>
          <w:sz w:val="28"/>
        </w:rPr>
        <w:t xml:space="preserve">Е.И. Беглова кандидат экономических наук, доцент Башкирский государственный университет Стерлитамакский филиал </w:t>
      </w:r>
    </w:p>
    <w:p>
      <w:pPr>
        <w:pStyle w:val="Normal"/>
        <w:spacing w:before="120" w:after="0"/>
        <w:ind w:firstLine="567"/>
        <w:jc w:val="both"/>
        <w:rPr/>
      </w:pPr>
      <w:r>
        <w:rPr/>
        <w:t>В России в условиях мирового кризиса особенно ярко проявилась неконкурентоспособность молодежи на рынке труда. В статье приводятся статистические данные, характеризующие безработицу среди молодежи. Отмечено, что общие беды безработных молодежь воспринимает и переживает острее, чем зрелые и опытные работники. Автор предлагает ряд мер, способствующих трудоустройству обозначенного круга безработных.</w:t>
      </w:r>
    </w:p>
    <w:p>
      <w:pPr>
        <w:pStyle w:val="Normal"/>
        <w:spacing w:before="120" w:after="0"/>
        <w:ind w:firstLine="567"/>
        <w:jc w:val="both"/>
        <w:rPr/>
      </w:pPr>
      <w:r>
        <w:rPr/>
        <w:t>Ключевые слова: молодежная безработица, рынок труда, профессиональные предпочтения, маргинализация молодежи, система социальной защиты.</w:t>
      </w:r>
    </w:p>
    <w:p>
      <w:pPr>
        <w:pStyle w:val="Normal"/>
        <w:spacing w:before="120" w:after="0"/>
        <w:ind w:firstLine="567"/>
        <w:jc w:val="both"/>
        <w:rPr/>
      </w:pPr>
      <w:r>
        <w:rPr/>
        <w:t>В условиях социально-экономической нестабильности важной сферой государственного регулирования является занятость населения, относящаяся к одной из ключевых его жизненных потребностей и являющаяся основным направлением развития его социальной защиты. Сегодня, когда полноценный российский рынок труда только формируется, требуется незамедлительно разработка и реализация политики занятости, в которой сокращение безработицы среди молодежи является одной из приоритетных целей развития российского общества.</w:t>
      </w:r>
    </w:p>
    <w:p>
      <w:pPr>
        <w:pStyle w:val="Normal"/>
        <w:spacing w:before="120" w:after="0"/>
        <w:ind w:firstLine="567"/>
        <w:jc w:val="both"/>
        <w:rPr/>
      </w:pPr>
      <w:r>
        <w:rPr/>
        <w:t>Разработка эффективных стратегий преодоления безработицы молодежи находится в центре внимания не только государства, но и международных организаций, а также научной общественности. Это объясняется тем, что безработица, как правило, “ударяет” молодежь сильнее, чем другие возрастные группы, в связи с чем социальная маргинализация молодежи является острейшей проблемой для любого общества. Вышесказанное определяет актуальность и необходимость более глубоких исследований указанной зависимости. Важность предлагаемого среза изучения проблематики безработицы обусловливается еще и тем, что в России молодежная безработица до настоящего времени остается малоизученным экономическим явлением. Можно насчитать лишь несколько специальных научных исследований, посвященных этому вопросу.</w:t>
      </w:r>
    </w:p>
    <w:p>
      <w:pPr>
        <w:pStyle w:val="Normal"/>
        <w:spacing w:before="120" w:after="0"/>
        <w:ind w:firstLine="567"/>
        <w:jc w:val="both"/>
        <w:rPr/>
      </w:pPr>
      <w:r>
        <w:rPr/>
        <w:t>Несмотря на ежегодное уменьшение безработицы в нашей стране, проблема занятости молодежи не теряет остроты: более 2,5 млн. молодых людей не имеют работы, трудоустраиваются лишь 50% выпускников вузов. Данные же статистики свидетельствуют, что увеличение безработицы на 1% приводит к росту преступности на 8%. Удручающее положение с наркоманией: 76% употребляющих наркотики - молодежь.</w:t>
      </w:r>
    </w:p>
    <w:p>
      <w:pPr>
        <w:pStyle w:val="Normal"/>
        <w:spacing w:before="120" w:after="0"/>
        <w:ind w:firstLine="567"/>
        <w:jc w:val="both"/>
        <w:rPr/>
      </w:pPr>
      <w:r>
        <w:rPr/>
        <w:t>Ежегодно на рынок труда приходят выпускники системы начального, среднего и высшего профессионального образования. Наибольшее влияние на численность занятых в экономике оказывают выпускники дневной формы обучения. Общая численность этой категории составляет около 1,5 млн. чел. ежегодно. В это число не входят выпускники, призванные в ряды Вооруженных сил, а также продолжившие обучение на других уровнях профессионального образования.</w:t>
      </w:r>
    </w:p>
    <w:p>
      <w:pPr>
        <w:pStyle w:val="Normal"/>
        <w:spacing w:before="120" w:after="0"/>
        <w:ind w:firstLine="567"/>
        <w:jc w:val="both"/>
        <w:rPr/>
      </w:pPr>
      <w:r>
        <w:rPr/>
        <w:t>В российской практике окончание учебного заведения относится к концу июня, выпускники приходят на работу в сентябре. Отметим, что подавляющая их часть трудоустраиваются; доля нетрудоустроенных (на 1 декабря 2009 г.) составила 8%1. Разовый приход на рынок труда свыше 1 млн. выпускников увеличивает общую численность потенциальных работников и переводит рынок труда в неравновесное состояние. Из-за превышения предложения над спросом движение рынка труда к равновесному состоянию проходит как за счет естественно-возрастного выбытия работников, так и за счет увольнения работников; следствием этого является рост официально зарегистрированных безработных. Увольнение избыточных неконкурентоспособных работников начинает происходить с задержкой в два-три месяца после массового прихода выпускников. Естественное возрастное выбытие идет равномерно в течение года и не оказывает влияния на численность безработных.</w:t>
      </w:r>
    </w:p>
    <w:p>
      <w:pPr>
        <w:pStyle w:val="Normal"/>
        <w:spacing w:before="120" w:after="0"/>
        <w:ind w:firstLine="567"/>
        <w:jc w:val="both"/>
        <w:rPr/>
      </w:pPr>
      <w:r>
        <w:rPr/>
        <w:t>Основное противоречие, характерное для современного молодежного рынка труда, - увеличивающийся разрыв между трудовыми притязаниями молодых и возможностями их удовлетворения. Поскольку молодежь, как правило, не имеет практического опыта трудовой деятельности (либо он недостаточный), ее высокие требования к оплате труда делают проблематичным поиск подходящей работы. Поэтому уровень безработицы среди молодежи намного выше, чем в старших возрастах (табл. 1). населения - 18,9%. Коэффициент превышения уровня безработицы среди молодежи в среднем по возрастной группе 15-24 лет по сравнению с уровнем безработицы взрослого населения в возрасте 30-49 лет составляет 2,9 раза, в том числе среди городского населения - 3,1 раза, сельского населения - 2,4 раза.</w:t>
      </w:r>
    </w:p>
    <w:p>
      <w:pPr>
        <w:pStyle w:val="Normal"/>
        <w:spacing w:before="120" w:after="0"/>
        <w:ind w:firstLine="567"/>
        <w:jc w:val="both"/>
        <w:rPr/>
      </w:pPr>
      <w:r>
        <w:rPr/>
        <w:drawing>
          <wp:inline distT="0" distB="0" distL="0" distR="0">
            <wp:extent cx="475297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4752975" cy="1514475"/>
                    </a:xfrm>
                    <a:prstGeom prst="rect">
                      <a:avLst/>
                    </a:prstGeom>
                  </pic:spPr>
                </pic:pic>
              </a:graphicData>
            </a:graphic>
          </wp:inline>
        </w:drawing>
      </w:r>
      <w:r>
        <w:rPr/>
        <w:t xml:space="preserve"> </w:t>
      </w:r>
      <w:r>
        <w:rPr/>
        <w:drawing>
          <wp:inline distT="0" distB="0" distL="0" distR="0">
            <wp:extent cx="467677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800350"/>
                    </a:xfrm>
                    <a:prstGeom prst="rect">
                      <a:avLst/>
                    </a:prstGeom>
                  </pic:spPr>
                </pic:pic>
              </a:graphicData>
            </a:graphic>
          </wp:inline>
        </w:drawing>
      </w:r>
      <w:r>
        <w:rPr/>
        <w:t xml:space="preserve"> </w:t>
      </w:r>
      <w:r>
        <w:rPr/>
        <w:t>Согласно данным табл. 1, в течение всего анализируемого периода наиболее высокий уровень безработицы отмечался в возрастной группе 15-19 лет (до 32,1% в 2004 г. и 30,9% в 2008 г.) и 20-24 лет (до 16,2% в 2000 г. и 12,9% в 2008 г.).</w:t>
      </w:r>
    </w:p>
    <w:p>
      <w:pPr>
        <w:pStyle w:val="Normal"/>
        <w:spacing w:before="120" w:after="0"/>
        <w:ind w:firstLine="567"/>
        <w:jc w:val="both"/>
        <w:rPr/>
      </w:pPr>
      <w:r>
        <w:rPr/>
        <w:t>Если в 2008 г. средний возраст безработных мужчин и женщин составлял 34,7 года, то в октябре 2010 г. он увеличился до 35,3 года. В группе молодых людей, чей возраст 15-19 лет, уровень безработицы вырос и составил 32,6%, в группе 20-24 лет - 13,4%. В среднем среди молодежи в возрасте 15-24 лет уровень безработицы в октябре 2010 г. составил 15,5%, в том числе среди городского населения - 14,1%, среди сельского В 2008 г. в общей численности безработных 27% составляли лица, не имеющие опыта трудовой деятельности. Доля данной группы безработных имела тенденцию к увеличению на протяжении 2000-2006 гг. (табл. 2)2. Лишь в 2007-2008 гг. наблюдается небольшое сокращение численности безработных, которые ранее не имели работы (примерно на 2% в год). В октябре 2010 г. их численность составила 1,4 млн. чел. (27,6% в общей численности безработных) и сократилась по сравнению с октябрем 2009 г. на 25 тыс. чел., или на 1,8%. Данная группа безработных формируется преимущественно из числа молодежи (по 18% - за счет молодежи до 20 лет и 2529 лет, 46% - от 20 до 24 лет). При этом каждый шестой молодой безработный - выпускник учебного заведения.</w:t>
      </w:r>
    </w:p>
    <w:p>
      <w:pPr>
        <w:pStyle w:val="Normal"/>
        <w:spacing w:before="120" w:after="0"/>
        <w:ind w:firstLine="567"/>
        <w:jc w:val="both"/>
        <w:rPr/>
      </w:pPr>
      <w:r>
        <w:rPr/>
        <w:t>Рост числа безработной молодежи и серьезное падение уровня жизни населения в последние годы привели к тому, что бедность стала устойчивым явлением не только для социально уязвимых категорий населения с ограниченной трудоспособностью, но и для вполне трудоспособной молодежи, которая в прежние времена могла полностью обеспечивать себя и оказывать финансовую поддержку своим близким. Материально благополучные ранее категории работающей молодежи стали формировать армию “новых бедных”. При этом вероятность стать безработным у молодых людей более чем в 3 раза выше, чем у взрослых.</w:t>
      </w:r>
    </w:p>
    <w:p>
      <w:pPr>
        <w:pStyle w:val="Normal"/>
        <w:spacing w:before="120" w:after="0"/>
        <w:ind w:firstLine="567"/>
        <w:jc w:val="both"/>
        <w:rPr/>
      </w:pPr>
      <w:r>
        <w:rPr/>
        <w:t>Снижение реальной заработной платы резко ухудшает условия воспроизводства рабочей силы и инициирует пагубный процесс общего упрощения труда. Низкий уровень доходов молодых работников не коррелирует с заоблачными ценами на жилье и дороговизной продуктов, лекарственных препаратов, высокими транспортными расходами. Бедность провоцирует ухудшение состояния здоровья не только молодежи, но и ее будущего потомства, что ведет к дальнейшему ухудшению качества национального человеческого потенциала.</w:t>
      </w:r>
    </w:p>
    <w:p>
      <w:pPr>
        <w:pStyle w:val="Normal"/>
        <w:spacing w:before="120" w:after="0"/>
        <w:ind w:firstLine="567"/>
        <w:jc w:val="both"/>
        <w:rPr/>
      </w:pPr>
      <w:r>
        <w:rPr/>
        <w:t>Общие беды безработных молодежь воспринимает и переживает острее, чем зрелые и опытные работники, в силу своих возрастных особенностей и неуверенного положения на рынке труда. Испытание безработицей - очень суровое испытание, тем более что неудавшаяся в самом начале жизни профессиональная карьера может отрицательно сказаться на дальнейшей судьбе человека. Ситуация, когда за годами образования и подготовки следует период безработицы, означает, с одной стороны, “невостребованность” и недостаточную эффективность полученного образования и, с другой - деквалификацию работника. Высокий уровень безработицы среди молодежи приводит к ее изоляции и отчуждению от общества, а в некоторых случаях - к усилению преступности, наркомании, насилия. Для страны это реальная угроза появления “потерянного поколения” - людей без практических навыков, опыта работы и даже желания трудиться, что может серьезно нарушить воспроизводство рабочей силы, замедлить экономический рост в будущем. А для эффективного развития отечественной экономики необходимо платежеспособное население, в том числе и молодежь.</w:t>
      </w:r>
    </w:p>
    <w:p>
      <w:pPr>
        <w:pStyle w:val="Normal"/>
        <w:spacing w:before="120" w:after="0"/>
        <w:ind w:firstLine="567"/>
        <w:jc w:val="both"/>
        <w:rPr/>
      </w:pPr>
      <w:r>
        <w:rPr/>
        <w:t>Безработица среди молодежи имеет свои специфические черты - по продолжительности она значительно короче, чем у представителей более старших возрастов, однако значительно выше по частоте: наиболее распространена так называемая “поисковая” (или “фрикционная”) безработица3.</w:t>
      </w:r>
    </w:p>
    <w:p>
      <w:pPr>
        <w:pStyle w:val="Normal"/>
        <w:spacing w:before="120" w:after="0"/>
        <w:ind w:firstLine="567"/>
        <w:jc w:val="both"/>
        <w:rPr/>
      </w:pPr>
      <w:r>
        <w:rPr/>
        <w:t>Если фрикционная безработица среди молодежи Выступает естественным, а зачастую и полезным для ее самоопределения явлением, то усиление структурной и циклической безработицы отражается на ней самым негативным образом. В период экономического спада работодатели в первую очередь освобождаются от наименее конкурентоспособных работников, к которым также относятся молодые люди, не имеющие трудового стажа и профессионального опыта. Они пополняют ряды безработных. В результате уровень молодежной безработицы в несколько раз превышает аналогичный показатель по более страшим категориям рабочей силы.</w:t>
      </w:r>
    </w:p>
    <w:p>
      <w:pPr>
        <w:pStyle w:val="Normal"/>
        <w:spacing w:before="120" w:after="0"/>
        <w:ind w:firstLine="567"/>
        <w:jc w:val="both"/>
        <w:rPr/>
      </w:pPr>
      <w:r>
        <w:rPr/>
        <w:t>Если кризисные формы затягиваются, молодежная безработица приобретает хроническую форму: снижается интенсивность поиска рабочих мест, теряется полученная квалификация. Велика вероятность, что молодые люди останутся безработными и в посткризисный период.</w:t>
      </w:r>
    </w:p>
    <w:p>
      <w:pPr>
        <w:pStyle w:val="Normal"/>
        <w:spacing w:before="120" w:after="0"/>
        <w:ind w:firstLine="567"/>
        <w:jc w:val="both"/>
        <w:rPr/>
      </w:pPr>
      <w:r>
        <w:rPr/>
        <w:t>Вместе с тем безработица для молодежи в огромной степени селективна, она не затрагивает в одинаковой степени всех молодых людей, но концентрируется внутри отдельных групп.</w:t>
      </w:r>
    </w:p>
    <w:p>
      <w:pPr>
        <w:pStyle w:val="Normal"/>
        <w:spacing w:before="120" w:after="0"/>
        <w:ind w:firstLine="567"/>
        <w:jc w:val="both"/>
        <w:rPr/>
      </w:pPr>
      <w:r>
        <w:rPr/>
        <w:t>Последние включают молодых людей из экономически слабых регионов, молодых людей со слабой школьной подготовкой и без профессионального обучения, молодых людей из социально неблагополучных семей. Это означает, что во многих случаях безработица среди молодых людей помогает сохранять и передавать бедность из одного поколения в другое.</w:t>
      </w:r>
    </w:p>
    <w:p>
      <w:pPr>
        <w:pStyle w:val="Normal"/>
        <w:spacing w:before="120" w:after="0"/>
        <w:ind w:firstLine="567"/>
        <w:jc w:val="both"/>
        <w:rPr/>
      </w:pPr>
      <w:r>
        <w:rPr/>
        <w:t>Бедственное положение большинства молодых людей, затронутых безработицей, требует усиления внимания к этой проблеме со стороны государства. Очевидно, что в настоящее время система социальной защиты не в состоянии обеспечить назначение достойного по размеру пособия по безработице группе безработной молодежи, пытаясь охватить чрезвычайно широкой круг получателей незначительными по размеру выплатами. Ситуация может улучшиться в результате установления более жестких барьеров при одновременном увеличении реальной суммы выплат. Однако возможна такая политика лишь при условии глубокого понимания процессов, находящихся в основе поведения, и процесса принятия решений на уровне индивидуальных получателей пособий.</w:t>
      </w:r>
    </w:p>
    <w:p>
      <w:pPr>
        <w:pStyle w:val="Normal"/>
        <w:spacing w:before="120" w:after="0"/>
        <w:ind w:firstLine="567"/>
        <w:jc w:val="both"/>
        <w:rPr/>
      </w:pPr>
      <w:r>
        <w:rPr/>
        <w:t>На наш взгляд, следует всемерно развивать в регионах молодежные биржи труда и центры по трудоустройству молодежи, в рамках которых должны проводиться ярмарки рабочих мест с участием заведений и предприятий регионов. Кроме того, требуется постоянно оказывать содействие молодежным инициативам в сфере предпринимательства, связанным с созданием новых рабочих мест. Но для этого необходима серьезная государственная поддержка, в частности, в виде льготного налогового режима. Следует принять во внимание опыт создания и работы центров научно-технического творчества молодежи, положивших начало развитию предпринимательства в первые годы реформ.</w:t>
      </w:r>
    </w:p>
    <w:p>
      <w:pPr>
        <w:pStyle w:val="Normal"/>
        <w:spacing w:before="120" w:after="0"/>
        <w:ind w:firstLine="567"/>
        <w:jc w:val="both"/>
        <w:rPr/>
      </w:pPr>
      <w:r>
        <w:rPr/>
        <w:t>В подготовке и финансировании программ содействия занятости молодежи должны принимать активное участие региональные власти и органы местного самоуправления. При этом, с нашей точки зрения, они должны:</w:t>
      </w:r>
    </w:p>
    <w:p>
      <w:pPr>
        <w:pStyle w:val="Normal"/>
        <w:spacing w:before="120" w:after="0"/>
        <w:ind w:firstLine="567"/>
        <w:jc w:val="both"/>
        <w:rPr/>
      </w:pPr>
      <w:r>
        <w:rPr/>
        <w:t></w:t>
      </w:r>
      <w:r>
        <w:rPr/>
        <w:t>обеспечивать гарантию качественной общеобразовательной и профессиональной подготовки молодежи, предоставляя студентам возможность получать от государства дополнение к стипендии в виде льготного долгосрочного кредита, подлежащего последующему возмещению в течение оговоренного периода времени после завершения учебы;</w:t>
      </w:r>
    </w:p>
    <w:p>
      <w:pPr>
        <w:pStyle w:val="Normal"/>
        <w:spacing w:before="120" w:after="0"/>
        <w:ind w:firstLine="567"/>
        <w:jc w:val="both"/>
        <w:rPr/>
      </w:pPr>
      <w:r>
        <w:rPr/>
        <w:t></w:t>
      </w:r>
      <w:r>
        <w:rPr/>
        <w:t>определять оптимальные параметры количества и структуры выпускаемых молодых специалистов с учетом динамики спроса в регионе на рабочую силу, оказывая при этом содействие развитию сети служб профессиональной ориентации молодежи и создавая благоприятные условия для повышения уровня дохода учащейся молодежи на основе занятости по выбранной специальности в свободное от учебы время;</w:t>
      </w:r>
    </w:p>
    <w:p>
      <w:pPr>
        <w:pStyle w:val="Normal"/>
        <w:spacing w:before="120" w:after="0"/>
        <w:ind w:firstLine="567"/>
        <w:jc w:val="both"/>
        <w:rPr/>
      </w:pPr>
      <w:r>
        <w:rPr/>
        <w:t></w:t>
      </w:r>
      <w:r>
        <w:rPr/>
        <w:t>заключать договора с предприятиями, организациями и учреждениями различных форм собственности и отвечать за организацию программы “Молодежной практики” в целях расширения возможности трудоустройства безработной молодежи и приобретения ею профессиональных знаний, умений, навыков.</w:t>
      </w:r>
    </w:p>
    <w:p>
      <w:pPr>
        <w:pStyle w:val="Normal"/>
        <w:spacing w:before="120" w:after="0"/>
        <w:ind w:firstLine="567"/>
        <w:jc w:val="both"/>
        <w:rPr/>
      </w:pPr>
      <w:r>
        <w:rPr/>
        <w:t>Наряду с данными мерами в рамках программы занятости безработной молодежи важное социально-экономическое значение сегодня имеет применение такой активной меры комплексного регулирования спроса и предложения на рынке труда, как рациональное использование гибких форм занятости, а также гибкого режима рабочего времени на российских предприятиях. В условиях всевозрастающих масштабов общей безработицы не только в России, но и за рубежом представляется важным обеспечивать содействие рациональному распределению частичной занятости молодежи на основе гибких графиков, изучая и используя зарубежный опыт. Считаем, что подобный подход сегодня стал бы более эффективным, чем принудительные отпуска или работа неполную рабочую неделю для всех работающих, поскольку многовариантность занятости дает возможность совмещать работу по специальности с работой в неформальном секторе экономики. В свою очередь, работа по специальности, которая требует определенной профессиональной подготовки, знаний и опыта, позволяет сохранить квалификацию работников, а работа в рамках неформального сектора, зачастую не требующая особой квалификации, является для работника источником дополнительного дохода, позволяющего снизить риск попадания в категорию бедных.</w:t>
      </w:r>
    </w:p>
    <w:p>
      <w:pPr>
        <w:pStyle w:val="Normal"/>
        <w:spacing w:before="120" w:after="0"/>
        <w:ind w:firstLine="567"/>
        <w:jc w:val="both"/>
        <w:rPr/>
      </w:pPr>
      <w:r>
        <w:rPr/>
        <w:t>С персональной точки зрения гибкий режим рабочего времени позволяет работникам повысить личную независимость на рабочем месте, а также полнее удовлетворять свои запросы относительно профессиональной деятельности и повышения квалификации без отрыва от производства.</w:t>
      </w:r>
    </w:p>
    <w:p>
      <w:pPr>
        <w:pStyle w:val="Normal"/>
        <w:spacing w:before="120" w:after="0"/>
        <w:ind w:firstLine="567"/>
        <w:jc w:val="both"/>
        <w:rPr/>
      </w:pPr>
      <w:r>
        <w:rPr/>
        <w:t>Реализация подобных мер является прямым инвестированием государства и регионов в будущее и может обеспечить усиление социальной защищенности не только молодежи, но и способствовать развитию социальной защиты других категорий безработных.</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Гуртов В., Парикова Н. Цикличность в динамике численности безработных граждан // Человек и труд. 2010. 􀀀6. С. 38.</w:t>
      </w:r>
    </w:p>
    <w:p>
      <w:pPr>
        <w:pStyle w:val="Normal"/>
        <w:spacing w:before="120" w:after="0"/>
        <w:ind w:firstLine="567"/>
        <w:jc w:val="both"/>
        <w:rPr/>
      </w:pPr>
      <w:r>
        <w:rPr/>
        <w:t>2 Труд и занятость в России. 2009: стат. сб. / Росстат. M., 2009. С. 135.</w:t>
      </w:r>
    </w:p>
    <w:p>
      <w:pPr>
        <w:pStyle w:val="Normal"/>
        <w:spacing w:before="120" w:after="0"/>
        <w:ind w:firstLine="567"/>
        <w:jc w:val="both"/>
        <w:rPr/>
      </w:pPr>
      <w:r>
        <w:rPr/>
        <w:t>3 Дунаева Н., Салахутдинов Р. Эффективная занятость российской молодежи - стратегическая проблема // Человек и труд. 2010. 􀀀2. С. 22.</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7:00Z</dcterms:created>
  <dc:creator>User</dc:creator>
  <dc:description/>
  <cp:keywords/>
  <dc:language>en-US</dc:language>
  <cp:lastModifiedBy>Mage</cp:lastModifiedBy>
  <dcterms:modified xsi:type="dcterms:W3CDTF">2011-10-09T12:17:00Z</dcterms:modified>
  <cp:revision>2</cp:revision>
  <dc:subject/>
  <dc:title>Безработица молодежи: первоочередная проблема современного рынка труда</dc:title>
</cp:coreProperties>
</file>