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Имею ли я право? </w:t>
      </w:r>
    </w:p>
    <w:p>
      <w:pPr>
        <w:pStyle w:val="Normal"/>
        <w:spacing w:before="120" w:after="0"/>
        <w:jc w:val="center"/>
        <w:rPr>
          <w:sz w:val="28"/>
        </w:rPr>
      </w:pPr>
      <w:r>
        <w:rPr>
          <w:sz w:val="28"/>
        </w:rPr>
        <w:t xml:space="preserve">Эксперты отвечают на вопросы читателей "РБГ" </w:t>
      </w:r>
    </w:p>
    <w:p>
      <w:pPr>
        <w:pStyle w:val="Normal"/>
        <w:spacing w:before="120" w:after="0"/>
        <w:ind w:firstLine="567"/>
        <w:jc w:val="both"/>
        <w:rPr/>
      </w:pPr>
      <w:r>
        <w:rPr/>
        <w:t xml:space="preserve">Весна - горячее время для налогоплательщика. Подходит срок сдачи балансов за I квартал, заканчивается срок подачи декларации по налогу НДФЛ. Сложности вызваны и тем, что с 1 января 2011 года в налоговом законодательстве произошли существенные изменения. Поэтому не удивительно, что у читателей "РБГ" возникают вопросы. Ответят на них заместитель директора Палаты налоговых консультантов Ирина Давидовская и член Научно-экспертного совета Палаты налоговых консультантов Александр Медведев. </w:t>
      </w:r>
    </w:p>
    <w:p>
      <w:pPr>
        <w:pStyle w:val="Normal"/>
        <w:spacing w:before="120" w:after="0"/>
        <w:ind w:firstLine="567"/>
        <w:jc w:val="both"/>
        <w:rPr/>
      </w:pPr>
      <w:r>
        <w:rPr/>
        <w:t xml:space="preserve">- По каким формам и в каком объеме должна представить организация бухгалтерскую отчетность в налоговые органы за I квартал 2011 года? </w:t>
      </w:r>
    </w:p>
    <w:p>
      <w:pPr>
        <w:pStyle w:val="Normal"/>
        <w:spacing w:before="120" w:after="0"/>
        <w:ind w:firstLine="567"/>
        <w:jc w:val="both"/>
        <w:rPr/>
      </w:pPr>
      <w:r>
        <w:rPr/>
        <w:t xml:space="preserve">- В отношении форм промежуточной бухгалтерской отчетности возникло недоразумение. И причиной этому стала формулировка п. 7 приказа Минфина России от 02.07.2010 N 66н, утвердившего новые формы бухгалтерской отчетности. А именно, что данный приказ вступает в силу начиная с годовой бухгалтерской отчетности за 2011 год. </w:t>
      </w:r>
    </w:p>
    <w:p>
      <w:pPr>
        <w:pStyle w:val="Normal"/>
        <w:spacing w:before="120" w:after="0"/>
        <w:ind w:firstLine="567"/>
        <w:jc w:val="both"/>
        <w:rPr/>
      </w:pPr>
      <w:r>
        <w:rPr/>
        <w:t xml:space="preserve">Вместе с тем новые формы бухгалтерской отчетности уже надо применять начиная с отчетности за I квартал 2011 года. И вот почему. В соответствии с п. 9 ПБУ 4/99 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 Данное требование относится и к промежуточной бухгалтерской отчетности. Только такой подход обеспечит читаемость отчетности и сопоставимость показателей, содержащихся в них. </w:t>
      </w:r>
    </w:p>
    <w:p>
      <w:pPr>
        <w:pStyle w:val="Normal"/>
        <w:spacing w:before="120" w:after="0"/>
        <w:ind w:firstLine="567"/>
        <w:jc w:val="both"/>
        <w:rPr/>
      </w:pPr>
      <w:r>
        <w:rPr/>
        <w:t xml:space="preserve">На этот факт обратил внимание и Минфин России в письме от 24.01.2011 N 07-02-18/01 "Рекомендации аудиторским организациям, индивидуальным аудиторам, аудиторам по проведению аудита годовой бухгалтерской отчетности организаций за 2010 год", указав, что формы промежуточной бухгалтерской отчетности 2011 г. должны соответствовать формам годовой отчетности за этот год. </w:t>
      </w:r>
    </w:p>
    <w:p>
      <w:pPr>
        <w:pStyle w:val="Normal"/>
        <w:spacing w:before="120" w:after="0"/>
        <w:ind w:firstLine="567"/>
        <w:jc w:val="both"/>
        <w:rPr/>
      </w:pPr>
      <w:r>
        <w:rPr/>
        <w:t xml:space="preserve">- С 1 января 2011 года налогоплательщики-организации представляют декларации по транспортному налогу по истечении налогового периода. Необходимо ли платить авансовые платежи по транспортному налогу и начисляются ли пени, если платеж произведен не в полном объеме? </w:t>
      </w:r>
    </w:p>
    <w:p>
      <w:pPr>
        <w:pStyle w:val="Normal"/>
        <w:spacing w:before="120" w:after="0"/>
        <w:ind w:firstLine="567"/>
        <w:jc w:val="both"/>
        <w:rPr/>
      </w:pPr>
      <w:r>
        <w:rPr/>
        <w:t xml:space="preserve">- Федеральным законом от 27.07.2010 N 229-ФЗ отменено представление в налоговый орган налоговых расчетов по авансовым платежам по транспортному налогу по истечении каждого отчетного периода. </w:t>
      </w:r>
    </w:p>
    <w:p>
      <w:pPr>
        <w:pStyle w:val="Normal"/>
        <w:spacing w:before="120" w:after="0"/>
        <w:ind w:firstLine="567"/>
        <w:jc w:val="both"/>
        <w:rPr/>
      </w:pPr>
      <w:r>
        <w:rPr/>
        <w:t xml:space="preserve">Однако порядок уплаты авансовых платежей сохранен. В соответствии с п. 1 ст. 363 НК РФ уплата авансовых платежей по транспортному налогу производится налогоплательщиками в бюджет по месту нахождения транспортных средств в порядке и сроки, которые установлены законами субъектов РФ. </w:t>
      </w:r>
    </w:p>
    <w:p>
      <w:pPr>
        <w:pStyle w:val="Normal"/>
        <w:spacing w:before="120" w:after="0"/>
        <w:ind w:firstLine="567"/>
        <w:jc w:val="both"/>
        <w:rPr/>
      </w:pPr>
      <w:r>
        <w:rPr/>
        <w:t xml:space="preserve">Согласно п. 3 ст. 58 НК РФ 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порядке, предусмотренном ст. 75 НК РФ. Пени за неуплату в установленные сроки авансовых платежей подлежат исчислению до даты их фактической уплаты или в случае их неуплаты - до момента наступления срока уплаты соответствующего налога. </w:t>
      </w:r>
    </w:p>
    <w:p>
      <w:pPr>
        <w:pStyle w:val="Normal"/>
        <w:spacing w:before="120" w:after="0"/>
        <w:ind w:firstLine="567"/>
        <w:jc w:val="both"/>
        <w:rPr/>
      </w:pPr>
      <w:r>
        <w:rPr/>
        <w:t xml:space="preserve">- В 2011 г. организация перешла с упрощенки (доходы 6%) на общую систему налогообложения. Как быть с входящим НДС по материалам, товарам, основным средствам, оборудованию к установке, приобретенным в 2010 г., но которые будут использоваться в период применения общего режима налогообложения? Можно ли его восстановить и уменьшить на эти суммы НДС I квартала 2011 г.? </w:t>
      </w:r>
    </w:p>
    <w:p>
      <w:pPr>
        <w:pStyle w:val="Normal"/>
        <w:spacing w:before="120" w:after="0"/>
        <w:ind w:firstLine="567"/>
        <w:jc w:val="both"/>
        <w:rPr/>
      </w:pPr>
      <w:r>
        <w:rPr/>
        <w:t xml:space="preserve">- В соответствии с п. 6 ст. 346.25 НК РФ организации, применявшие УСН, при переходе на общий режим налогообложения выполняют следующее правило: суммы НДС, предъявленные налогоплательщику, применяющему УСН, при приобретении им товаров (работ, услуг, имущественных прав), которые не были отнесены к расходам, вычитаемым из налоговой базы при применении УСН, принимаются к вычету при переходе на общий режим налогообложения в порядке, предусмотренном гл. 21 НК РФ для плательщиков НДС. </w:t>
      </w:r>
    </w:p>
    <w:p>
      <w:pPr>
        <w:pStyle w:val="Normal"/>
        <w:spacing w:before="120" w:after="0"/>
        <w:ind w:firstLine="567"/>
        <w:jc w:val="both"/>
        <w:rPr/>
      </w:pPr>
      <w:r>
        <w:rPr/>
        <w:t xml:space="preserve">Таким образом, организация, перешедшая на общий режим налогообложения, вправе предъявить к вычету НДС начиная с первого налогового периода (с начала квартала, в котором организация потеряла право на УСН), предъявленный ей при приобретении товаров (работ, услуг), при условии, что суммы НДС не были включены в расходы, вычитаемые из налоговой базы при применении УСН. </w:t>
      </w:r>
    </w:p>
    <w:p>
      <w:pPr>
        <w:pStyle w:val="Normal"/>
        <w:spacing w:before="120" w:after="0"/>
        <w:ind w:firstLine="567"/>
        <w:jc w:val="both"/>
        <w:rPr/>
      </w:pPr>
      <w:r>
        <w:rPr/>
        <w:t xml:space="preserve">- Общество имеет на балансе основное средство, которое полностью самортизировано. 30 сентября 2010 года произвели модернизацию и увеличили срок его полезного использования. Как начислять амортизацию в целях налогообложения прибыли? </w:t>
      </w:r>
    </w:p>
    <w:p>
      <w:pPr>
        <w:pStyle w:val="Normal"/>
        <w:spacing w:before="120" w:after="0"/>
        <w:ind w:firstLine="567"/>
        <w:jc w:val="both"/>
        <w:rPr/>
      </w:pPr>
      <w:r>
        <w:rPr/>
        <w:t xml:space="preserve">- Согласно п. 2 ст. 257 НК РФ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основаниям. </w:t>
      </w:r>
    </w:p>
    <w:p>
      <w:pPr>
        <w:pStyle w:val="Normal"/>
        <w:spacing w:before="120" w:after="0"/>
        <w:ind w:firstLine="567"/>
        <w:jc w:val="both"/>
        <w:rPr/>
      </w:pPr>
      <w:r>
        <w:rPr/>
        <w:t xml:space="preserve">В соответствии с п. 1 ст. 258 НК РФ срок полезного использования определяется на дату ввода в эксплуатацию. Организация вправе увеличить срок полезного использования объекта основных средств после даты ввода его в эксплуатацию в случае, если после модернизации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 </w:t>
      </w:r>
    </w:p>
    <w:p>
      <w:pPr>
        <w:pStyle w:val="Normal"/>
        <w:spacing w:before="120" w:after="0"/>
        <w:ind w:firstLine="567"/>
        <w:jc w:val="both"/>
        <w:rPr/>
      </w:pPr>
      <w:r>
        <w:rPr/>
        <w:t xml:space="preserve">Вместе с тем порядок расчета сумм амортизационных отчислений после достройки, дооборудования, реконструкции, модернизации, технического перевооружения, частичной ликвидации по самортизированным объектам НК РФ не предусмотрен. </w:t>
      </w:r>
    </w:p>
    <w:p>
      <w:pPr>
        <w:pStyle w:val="Normal"/>
        <w:spacing w:before="120" w:after="0"/>
        <w:ind w:firstLine="567"/>
        <w:jc w:val="both"/>
        <w:rPr/>
      </w:pPr>
      <w:r>
        <w:rPr/>
        <w:t xml:space="preserve">По данному вопросу есть две точки зрения. </w:t>
      </w:r>
    </w:p>
    <w:p>
      <w:pPr>
        <w:pStyle w:val="Normal"/>
        <w:spacing w:before="120" w:after="0"/>
        <w:ind w:firstLine="567"/>
        <w:jc w:val="both"/>
        <w:rPr/>
      </w:pPr>
      <w:r>
        <w:rPr/>
        <w:t xml:space="preserve">Официальная позиция заключается в том, что на сумму затрат по достройке, дооборудованию, реконструкции, модернизации, техническому перевооружению, частичной ликвидации следует увеличить первоначальную стоимость основного средства и амортизировать его в дальнейшем по нормам, которые были определены первоначально при вводе объекта в эксплуатацию. В частности, в письме Минфина России от 27.12.2010 N 03-03-06/1/813 указано, что организация должна возобновить начисление амортизации по такому основному средству в соответствии с ранее действующей нормой амортизации до полного списания его остаточной стоимости. </w:t>
      </w:r>
    </w:p>
    <w:p>
      <w:pPr>
        <w:pStyle w:val="Normal"/>
        <w:spacing w:before="120" w:after="0"/>
        <w:ind w:firstLine="567"/>
        <w:jc w:val="both"/>
        <w:rPr/>
      </w:pPr>
      <w:r>
        <w:rPr/>
        <w:t xml:space="preserve">Иная точка зрения состоит в том, что в данном случае фактически создается новое основное средство с измененными характеристиками, которые предусматривают установление другого срока полезного использования, исходя из которого и будет начисляться амортизация. </w:t>
      </w:r>
    </w:p>
    <w:p>
      <w:pPr>
        <w:pStyle w:val="Normal"/>
        <w:spacing w:before="120" w:after="0"/>
        <w:ind w:firstLine="567"/>
        <w:jc w:val="both"/>
        <w:rPr/>
      </w:pPr>
      <w:r>
        <w:rPr/>
        <w:t xml:space="preserve">- Мы с мужем по ипотеке приобрели квартиру в совместную собственность. Оформили имущественный вычет на стоимость квартиры полностью на мужа (я написала заявление об отказе). Хотим подать декларацию на вычет по уплаченным процентам. Можем ли мы подать декларацию только на меня, по его заявлению об отказе, или на обоих в равных долях, т.к. его суммы подоходного налога не хватает на возврат? </w:t>
      </w:r>
    </w:p>
    <w:p>
      <w:pPr>
        <w:pStyle w:val="Normal"/>
        <w:spacing w:before="120" w:after="0"/>
        <w:ind w:firstLine="567"/>
        <w:jc w:val="both"/>
        <w:rPr/>
      </w:pPr>
      <w:r>
        <w:rPr/>
        <w:t xml:space="preserve">- В соответствии с пп. 2 п. 1 ст. 220 НК РФ при определении размера налоговой базы по НДФЛ налогоплательщик имеет право на получение имущественного налогового вычета в сумме фактически произведенных расходов, в частности, на приобретение на территории РФ квартиры, комнаты или доли в них, но не более 2 000 000 руб., а также в сумме, направленной на погашение процентов по целевым займам или кредитам, полученным от российских организаций или предпринимателей и фактически израсходованным на приобретение на территории РФ квартиры. </w:t>
      </w:r>
    </w:p>
    <w:p>
      <w:pPr>
        <w:pStyle w:val="Normal"/>
        <w:spacing w:before="120" w:after="0"/>
        <w:ind w:firstLine="567"/>
        <w:jc w:val="both"/>
        <w:rPr/>
      </w:pPr>
      <w:r>
        <w:rPr/>
        <w:t xml:space="preserve">При этом имущественный вычет в части расходов на уплату процентов по целевым займам или кредитам не ограничен каким-либо пределом. </w:t>
      </w:r>
    </w:p>
    <w:p>
      <w:pPr>
        <w:pStyle w:val="Normal"/>
        <w:spacing w:before="120" w:after="0"/>
        <w:ind w:firstLine="567"/>
        <w:jc w:val="both"/>
        <w:rPr/>
      </w:pPr>
      <w:r>
        <w:rPr/>
        <w:t xml:space="preserve">Исходя из положений ст. 256 ГК РФ и ст. 34 Семейного кодекса РФ имущество, нажитое супругами во время брака, является их совместной собственностью, поэтому каждый из супругов имеет право на имущественный налоговый вычет независимо от того, на кого из супругов оформлено право собственности на квартиру, платежные документы, а также на кого оформлен кредитный договор. </w:t>
      </w:r>
    </w:p>
    <w:p>
      <w:pPr>
        <w:pStyle w:val="Normal"/>
        <w:spacing w:before="120" w:after="0"/>
        <w:ind w:firstLine="567"/>
        <w:jc w:val="both"/>
        <w:rPr/>
      </w:pPr>
      <w:r>
        <w:rPr/>
        <w:t xml:space="preserve">Однако при приобретении имущества в общую совместную собственность размер имущественного налогового вычета распределяется между совладельцами в соответствии с их письменным заявлением. </w:t>
      </w:r>
    </w:p>
    <w:p>
      <w:pPr>
        <w:pStyle w:val="Normal"/>
        <w:spacing w:before="120" w:after="0"/>
        <w:ind w:firstLine="567"/>
        <w:jc w:val="both"/>
        <w:rPr/>
      </w:pPr>
      <w:r>
        <w:rPr/>
        <w:t xml:space="preserve">Поскольку в соответствии с письменным заявлением имущественный налоговый вычет был распределен в отношении 100 и 0 в пользу супруга, то вычет в части суммы уплаченных процентов распределяется в той же самой пропорции. В дальнейшем изменить решение, которое содержится в заявлении о распределении имущественного налогового вычета, невозможно. </w:t>
      </w:r>
    </w:p>
    <w:p>
      <w:pPr>
        <w:pStyle w:val="Normal"/>
        <w:spacing w:before="120" w:after="0"/>
        <w:ind w:firstLine="567"/>
        <w:jc w:val="both"/>
        <w:rPr/>
      </w:pPr>
      <w:r>
        <w:rPr/>
        <w:t xml:space="preserve">Таким образом, имущественный налоговый вычет в части уплаченных процентов по ипотечному кредиту также придется получить супругу. Аналогичная позиция изложена в письме Минфина России от 16.03.11 N 03-04-05/9-144. </w:t>
      </w:r>
    </w:p>
    <w:p>
      <w:pPr>
        <w:pStyle w:val="Normal"/>
        <w:spacing w:before="120" w:after="0"/>
        <w:ind w:firstLine="567"/>
        <w:jc w:val="both"/>
        <w:rPr/>
      </w:pPr>
      <w:r>
        <w:rPr/>
        <w:drawing>
          <wp:inline distT="0" distB="0" distL="0" distR="0">
            <wp:extent cx="427926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79265" cy="2606040"/>
                    </a:xfrm>
                    <a:prstGeom prst="rect">
                      <a:avLst/>
                    </a:prstGeom>
                  </pic:spPr>
                </pic:pic>
              </a:graphicData>
            </a:graphic>
          </wp:inline>
        </w:drawing>
      </w:r>
    </w:p>
    <w:p>
      <w:pPr>
        <w:pStyle w:val="Normal"/>
        <w:spacing w:before="120" w:after="0"/>
        <w:ind w:firstLine="567"/>
        <w:jc w:val="both"/>
        <w:rPr/>
      </w:pPr>
      <w:r>
        <w:rPr/>
        <w:t>"Российская Бизнес-газета" - Налоговое обозрение №796 (14), 19.04.2011</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log-for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6:00Z</dcterms:created>
  <dc:creator>User</dc:creator>
  <dc:description/>
  <cp:keywords/>
  <dc:language>en-US</dc:language>
  <cp:lastModifiedBy>Mage</cp:lastModifiedBy>
  <dcterms:modified xsi:type="dcterms:W3CDTF">2011-10-09T12:16:00Z</dcterms:modified>
  <cp:revision>2</cp:revision>
  <dc:subject/>
  <dc:title>Имею ли я право</dc:title>
</cp:coreProperties>
</file>