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Психологические особенности управленческой деятельности в экстремальных ситуациях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Птуха Николай Иванович, Курбанов Вадим Джумикулыч, Сорокин Константин Владимирович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кстремальная ситуация, как многомерное явление, представляет  собой временное стечение негативных обстоятельств, выражающихся в особых,  неблагоприятных условиях для деятельности человека. В деятельности органов  внутренних дел, это особые условия, отличающиеся от обычных, специфическим  подходом к решению профессиональных задач, мобилизацией внешних и  внутренних резервов позволяющих действовать на пределе своих возможност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льшинстве случаев, это выполнение задач, связанных с применением  оружия при проведении операций по розыску и задержанию вооруженных и особо  опасных преступников, ликвидации бандитских формирований, пресечение  массовых беспорядков в местах содержания под стражей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ханизм выработки управленческого решения в экстремальных  ситуациях заключается в установлении посредством мышления целесообразных  действий, логическом планировании деятельности, выработке адекватной  противоречиям ситуации и программы реагир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ффективность психологического обеспечения руководящего состава  органов внутренних дел выражается в подготовленности руководителя к  действиям в особых условиях, адекватной оценке своей роли в решении  оперативно-служебных задач, возможности принятия управленческого решения и  ответственности за его реализац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ффективность выработки управленческого решения, как известно из  теории и практики, напрямую зависит от личных качеств руководителя, его  теоретической и практической подготовленности, и состояния, в котором он  находится в период оценки экстремальной ситу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тимальным психологическим состоянием является соотношение  внутренней личностной готовности к действиям с реальной возможностью их  осуществления, что выражается в следующих проявлениях: 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олном осмыслении происходящего и адекватной оценкой обстановки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четком представлении плана действий и его реальной применимости к  специфике сложившейся обстановки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уверенности в успешности предпринимаемых действий; </w:t>
      </w:r>
    </w:p>
    <w:p>
      <w:pPr>
        <w:pStyle w:val="Normal"/>
        <w:spacing w:before="120" w:after="0"/>
        <w:ind w:firstLine="567"/>
        <w:jc w:val="both"/>
        <w:rPr/>
      </w:pPr>
      <w:r>
        <w:rPr/>
        <w:t>- уверенности в себе, коллегах, подчиненных, техническом оснащении  и вооружен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птимальном уровне эмоционального напряже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олном самоконтроле и самоуправле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стижение оптимального психологического состояния, процесс  требующий от руководителей серьезного подхода, настойчивости, терпения,  творческого подхода к выработке определенных психологических личностных  качеств, необходимых в условиях экстрема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воря о системе психологического обеспечения руководящего состава  призванного решать оперативно-служебные задачи в экстремальных ситуациях,  необходимо исходить из посылки, что достижение положительных результатов  будет эффективным, если сконцентрировать внимание на три направл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сихологическая подготовка в процессе специального учебного курса  (теоретические аспекты и тренинги)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сихологическая подготовка в ходе повседневной служебной  деятельности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сихологическая практика в процессе выполнения реальных  оперативно-служебных задач, непосредственно в экстремальной ситуации, но  с наименьшим объемом задач и ответственности, под непосредственным  контролем опытных наставников-консультан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рганизованная таким образом система подготовки руководящего  состава позволит определить направление формирования и изменения  психологического состояния под влиянием реальных условий выполнения  оперативно-служебных задач, как в условиях повседневности, так и  экстремальности. Постепенно, с повышением профессионализма и уровня  психологического состояния, переходное состояние между повседневностью и  экстремальностью становиться условным, а конкретные действия в критических  моментах становятся более методичными и выполняются почти автоматически,  что позволяет положительно решать вопрос дефицита времени, которое при  наличии, может использоваться руководителем для осмысления (с последующей  при необходимости коррекцией на специфику ситуации)экстремальной ситу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оцессе принятия управленческого решения руководителю в  экстремальных ситуациях следует учитывать следующие этапы способствующие  качественному принятию реш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Формирование замыс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Построение реш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Принятия окончательного варианта решения и доведение его до  исполните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Контроль за исполнением реш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каждом этапе принятия управленческого решения руководитель  должен четко представлять структурную схему процесса поэтапной выработки  решения в экстремальных условиях. Это позволит избежать психологического  срыва проявляющегося в торможении мыслительных процессов сказывающихся на  оперативности принятия качественного решения, что напрямую связано с  достижением конечной цели - успешным выполнением возложенных на вверенное  ему подразделение задач и ликвидацией экстремальных условий деятельности в  максимально короткий срок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цесс поэтапной выработки решения начинается с анализа исходных  ситуативных данных, который перерастает в формирование замысла. Замысел  имеет следующую структуру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Процесс осмысления проблемы ситуации, требующей разреш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Определение цели и способа(ов) действ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Определения объема конкретно решаемых задач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ующий этап выработки управленческого решения в экстремальных  ситуациях - "принятие решения"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ятие решения - это логико-волевой акт окончательного выбора  варианта действий, заканчивающийся доведением конкретного варианта решения  до исполнителей с четким предписанием ролевого учас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сихологическое обеспечение принятия управленческого решения  заключается в выработке у руководителя определенных психологических  качеств, необходимых для качественного осмысления вышеназванных этапов  принятия управленческого решения в экстремальных ситуаци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бщем виде экстремальная ситуация представляет собой  совокупность обязательств и условий, оказывающих сильное психологическое  воздействие на чело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йствия в экстремальных условиях напрямую сопряжены с той или  иной формой психического напряжения лич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сихические состояния личности в экстремальных условиях могут  иметь следующие проявления - эмоциональную лабильность, высокий уровень  тревоги, состояние перенапряжения, стресса, фрустрации, аффек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есс - нервно-психическое перенапряжение, вызванное неожиданным  сверхсильным раздражителем. Обычно стрессовое состояние возникает в  результате воздействия психотравмирующих факторов в неожиданных ситуациях  или в случаях, сопряженных с повышенной ответственностью. Проявляется  стресс в трех сферах:</w:t>
      </w:r>
    </w:p>
    <w:p>
      <w:pPr>
        <w:pStyle w:val="Normal"/>
        <w:spacing w:before="120" w:after="0"/>
        <w:ind w:firstLine="567"/>
        <w:jc w:val="both"/>
        <w:rPr/>
      </w:pPr>
      <w:r>
        <w:rPr/>
        <w:t>- эмоциональной (страх, ярость, растерянность)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егетативной (потливость, повышение давления, тошнота,  побледнение или покраснение лица и т.д.)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двигательной (дрожь, скованность, судорг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ое место в рассмотрении стресса занимает психологическое  состояние, возникающее вследствие реальной или воображаемой помехи,  препятствующей достижению цели, называющееся фрустраци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щитные реакции при фрустрации связаны с появлением агрессивности  или уходом от трудной ситуации (перенос действий в воображаемый план), а  также возможно снижение сложности поведения. Фрустация может привести к  ряду характерологических изменений связанных с неуверенностью в себе или  фиксации регидных форм повед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ханизм фрустрации достаточно прост: сначала возникает стрессовая  ситуация, приводящая к перенапряжению нервной системы, а затем это  напряжение "разряжается" в ту или иную наиболее уязвимую систе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ффект - состояние, быстро овладевающее человеком, бурно  протекающее и характеризующееся изменением сознания, падением волевого  контроля за поведением. Оно является эмоциональным взрывом, вызванным  дефицитом информации и времени для адекватной оценки сложившейся ситу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аффектам относятся: ярость, растерянность, восторг, отчаяние и др. В  зависимости от интенсивности раздражителя и индивидуально-психологической  устойчивости личности аффект может проявляться либо в малоконтролируемых  актах поведения (паническом бегстве, агрессии), либо в  пассивно-оборонительных реакциях (обмороке, оцепенени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сокий уровень психологической напряженности возникает в  результате противоборства альтернативных мотивов поведения у нескольких  лиц (межличностный конфликт) или борьбы нескольких мотивов у одного  человека (внутриличностный конфликт). Такие состояния можно наблюдать при  задержании преступника, при выборе между сложившимися представлениями о  долге, совести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психотравмирующим факторам относя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лично-семейные конфликты (оскорбления, обвинения, унижения,  ревность, развод, одиночество, половая несостоятельность и т.д.)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административно-правовые (совершение проступка, конфликт с  законом и т.д.)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рофессиональная несостоятель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ждый из источников экстремальных ситуаций может вызвать либо  один из четырех типов проявления критических состояний, либо несколько  одновременно. К примеру, процесс непосредственного задержания преступника  может вызвать одновременно стресс и фрустрацию. Наиболее влияющим эффектом  на активизацию личностных качеств является стресс, как более  распространенная в сфере силовых структур форма критического состояния  вызванная нервно-психическим перенапряже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бое неожиданное изменение ситуации, требующее быстрой  перестройки ожиданий, активных действий или переоценки своих возможностей  - в какой-то степени стресс. И чем неожиданнее событие, чем более  непредсказуемое будущее оно сулит, тем стресс сильн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ходе своей деятельности руководители сталкиваются с целым рядом  проблем требующих психологической устойчив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мечено, что стресс характеризуется наличием трех фаз: тревоги,  сопротивления и истощения. Люди с устойчивой психикой сравнительно быстро  преодолевают фазу тревоги и "берут себя в руки". Психически неустойчивых  охватывает волнение, они "сдаются". Однако и психически устойчивые люди  при длительном воздействии на них неблагоприятных раздражителей не могут  избежать разрушающих воздействий фазы истощ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ководители подразделений выполняющих оперативно-служебные задачи  в экстремальных условиях должны обладать определенными личностными  качествами способствующими поэтапному логическому мышлению в процессе  выработки управленческого решения в экстремальных услов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стрессоустойчивым характеристикам руководителя можно отнести 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ющие личностные качества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ысокая компетентность в профессиональной деятельности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умение обосновать поставленные цели и заставить подчиненных  верить в необходимость их достиже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ысокий уровень правосознания, социальной ответственности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устойчивая адекватная самооценка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умение управлять собой, своими эмоциями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способность к волевому воздействию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способность сохранять собранность в условиях стимулирующих  возбуждение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упорство в преодолении возникающих трудностей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умение гибко и быстро использовать знания и видоизменять  доведенные до автоматизма действия в соответствии со складывающейся  обстановкой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способность успешно действовать в условиях дефицита времени и  отвлекающих фактор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умение дать объективную оценку действиям других людей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наличие лидерских (организаторских) способностей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бладание широким спектром стилей поведения в конфликтных  ситуациях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способность находить новые необходимые реше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аргументированность критического анализа ситуа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умение прогнозировать ход событий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личие у руководителя данных личностных качеств, способствует  качественному выполнению профессиональных задач в экстремальных ситуациях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bezopasnost.edu66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14:00Z</dcterms:created>
  <dc:creator>User</dc:creator>
  <dc:description/>
  <cp:keywords/>
  <dc:language>en-US</dc:language>
  <cp:lastModifiedBy>Mage</cp:lastModifiedBy>
  <dcterms:modified xsi:type="dcterms:W3CDTF">2011-10-09T12:14:00Z</dcterms:modified>
  <cp:revision>2</cp:revision>
  <dc:subject/>
  <dc:title>Психологические особенности управленческой деятельности в экстремальных ситуациях</dc:title>
</cp:coreProperties>
</file>