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3.jpeg" ContentType="image/jpeg"/>
  <Override PartName="/word/media/image37.jpeg" ContentType="image/jpeg"/>
  <Override PartName="/word/media/image60.jpeg" ContentType="image/jpeg"/>
  <Override PartName="/word/media/image77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орорганические соедин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рорганические соединения, содержат атом В, связанный с органическим остатком. Включают: органобораны RnBX3-n(n = 1-3); нейтральные комплексы RnX3-nB*L (и = 1-3); органобораты M[RnBX4_n] (n = 1-4); борониевые соли [R(X)BL2]Y, где Х-Н, Hal, ОН, OR', SeR', NH2, NR2, NHNHR', SO4 и т.д., М - катион металла, NH4 или др., L - эфир, амин, сульфид, фосфин и др., Y - анион. К борорганическим соединениям также относят соед., содержащие В в цикле (борацикланы), внутрикомплексные соед. и органокарбораны (см. Карбораны). Синтезированы диборные [напр., R2B—BR2, R2BNHNHBR2, C6H4(BR2)2] и полиборные соединения. Во всех этих в-вах координационное число бора 3 или 4. Наиб. изучены алкил-, ци-клоалкил-, арил-, алкенил- и аллилбораны, а также борацикл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рганоборанах атом В и три связанных с ним атома лежат в одной плоскости, а вакантная 2р-орбиталь перпендикулярна к ней; углы RBX близки к 120° (исключение-1-бораадамантан). Трифенил-, три(1-нафтил)-, тримезитилборан и их гомологи в твердом состоянии и в р-рах при низких т-рах имеют конформацию трехлопастного пропеллера. Производные четырехкоординированного В имеют строение правильного или искаженного тетраэд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инство органоборанов мономерны; нек-рые ассоциированы за счет межмол. координации [как, напр., в (R2BONH2)2], трехцентровых двухэлектронных [напр., в (R2BH2)2] или водородных связ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екулы бороксолов (RBO)3, боразолов (RBNR')3 и сосд. типа (RBS)3 представляют собой шестичленные цик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обораны - к-ты Льюиса; с основаниями (NH3, R'M, R'OM) дают комплексные соед., напр. (C2H5)3B*NH3, и органобораты, напр. М [R3BC</w:t>
      </w:r>
      <w:r>
        <w:rPr/>
        <w:drawing>
          <wp:inline distT="0" distB="0" distL="0" distR="0">
            <wp:extent cx="190500" cy="14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R'], M [R3BCN]. Комплексообразование с аминами используется для количеств. оценки стерич. напряж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зучении борорганических соединений широко применяется спектроскопия ЯМР 11В, поскольку величины хим. сдвигов 11В определяются строением и числом заместителей при атоме В. Связь В—С ковалентная, слабополярная. Органобораны RBX2 не способны диссоциировать с образованием карбаннонов (в отличие от солей последни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ина связи В—С уменьшается в ряду В—Сsp3 &gt; В—Csp2 &gt; В—Сsр, а также при уменьшении координационного числа бора. Напр., длины связей В—С (нм) составляют: для (СН3)3В 0, 15783, для (CH3)2BF 0, 155, для (С6Н5)3В 0, 152, для НС</w:t>
      </w:r>
      <w:r>
        <w:rPr/>
        <w:drawing>
          <wp:inline distT="0" distB="0" distL="0" distR="0">
            <wp:extent cx="184150" cy="18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BF2 0, 1513; для (CH3)3B*N(CH3)3 0, 165, для (С6Н5)4В- 0, 164-0, 16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нергия (Е)связи В—С в триалкилборанах (342-368 кДж/моль) близка к энергии связи С—С в алканах (355-368 кДж/моль). Связи В—Сsр2 прочнее связей В—Csp3. Напр., в (СН3)3В Е = 363 кДж/моль, в CH3BF2 400 кДж/моль, в (С6Н5)2ВВг 460 кДж/мо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хим. св-вам борорганические соединения отличаются от орг. соед. Li, Mg, Al и др. металлов. Так, алкил- и арилбораны не реагируют с СО2, орг. галогенидами, эпоксидами, производными карбоновых к-т и т.д. Триалкилбораны, трициклоалкилбораны и алифатич. борацикланы не расщепляются водой, спиртами, аминами, кетонами и сложными эфирами, р-рами неорг. к-т и щелочей до 100-130°С. Это позволяет проводить многие р-ции борорганических соединений в водных и спиртовых р-рах. Однако в гидридах (R2BH)2 и (RBH2)2 связи В—Н легко расщепляются водой и спир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зшие члены рядов R3B, R2BX, а также борацикланы самовоспламеняются на воздухе (по зеленому цвету пламени судят о наличии В в соед.). Четырехкоординационные соед. В, как правило, устойчивы на воздух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иарилбораны с Na или его амальгамой дают ярко-окрашенные анион-радикалы</w:t>
      </w:r>
      <w:r>
        <w:rPr/>
        <w:drawing>
          <wp:inline distT="0" distB="0" distL="0" distR="0">
            <wp:extent cx="6762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</w:t>
      </w:r>
      <w:r>
        <w:rPr/>
        <w:drawing>
          <wp:inline distT="0" distB="0" distL="0" distR="0">
            <wp:extent cx="762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 R2BHal(R=Alk, Ar) с К или Na-радикалы R2B, к-рые стабилизируются основаниями, напр. пириди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органические соединения легко окисляются Н2О2 в щелочной среде, СrO3, КМnО4 и др. При гидролизе или ацидолизе органоборанов</w:t>
      </w:r>
      <w:r>
        <w:rPr/>
        <w:drawing>
          <wp:inline distT="0" distB="0" distL="0" distR="0">
            <wp:extent cx="61912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егда образуются RH и</w:t>
      </w:r>
      <w:r>
        <w:rPr/>
        <w:drawing>
          <wp:inline distT="0" distB="0" distL="0" distR="0">
            <wp:extent cx="6000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ли</w:t>
      </w:r>
      <w:r>
        <w:rPr/>
        <w:drawing>
          <wp:inline distT="0" distB="0" distL="0" distR="0">
            <wp:extent cx="647700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; р-ции экзотермичны, т.к. связь В—О очень проч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льшинстве борорганических соединений борсодержащую группу можно заменить практически на любую функц. группу, Н, D, металл, орг. остаток и т.д., напр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210175" cy="1876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аботаны также способы наращивания углеродной цепи при атоме бора на любое число атомов С с одновременным введением функц. группы. Органобораны электрофильны, а органобораты нуклеофильны. Первая стадия большинства р-ций органоборанов - образование комплексов типа R3B*L или бора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Р-ции</w:t>
      </w:r>
      <w:r>
        <w:rPr/>
        <w:drawing>
          <wp:inline distT="0" distB="0" distL="0" distR="0">
            <wp:extent cx="7905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орорганических соединений можно разделить на след. тип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Обмен функц. групп при атоме В, напр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619625" cy="438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6725" cy="742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Электрофильное деборирование, включает протолиз, галодеборирование арилборанов, взаимод. с солями нек-рых металлов и обменные р-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олиз борорганических соединений реагентами НХ (Н2О, ROH, RCOOH, </w:t>
      </w:r>
      <w:r>
        <w:rPr/>
        <w:drawing>
          <wp:inline distT="0" distB="0" distL="0" distR="0">
            <wp:extent cx="1809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икетоны, R2NH и др.) широко используется для получения разл. типов борорганических соединений, защиты и определения ОН- и NH2-групп, обезвоживания кристаллогидратов, в акваметрии. Протолиз - промежут. стадия разл. р-ций, в частности "цис-гидрирования" ацетиленов, олефинов и др. непредельных соед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76900" cy="2733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алкилбораны и алифатич. борацикланы реагируют с Н2О, ROH, R2NH, . H2S, щелочами и неорг. к-тами при 150-200 °С с разрывом одной связи В—С; при этом образуются R2BX, RH, H2 и олеф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сут. каталитич. кол-в меркаптанов (и следов О2) или (СН3)3ССООН т-ра р-ции м. б. снижена до 20-70°С. Многие борорганические соединения расщепляются карбоновыми к-тами с образованием углеводородов (при этом конфигурация атома С в</w:t>
      </w:r>
      <w:r>
        <w:rPr/>
        <w:drawing>
          <wp:inline distT="0" distB="0" distL="0" distR="0">
            <wp:extent cx="1905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ложении не меняется): R3B + R'COOH - &gt; 3RH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кинилбораны расщепляются водой и спиртами при 0°С, арил- и винилбораны - водой, спиртами и карбоновыми к-тами при 20-80°С (исключение - тримезитилборан), напр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91075" cy="1447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олиз бензил- и аллилборанов осуществляется с перегруппировкой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353050" cy="266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илбораны взаимод. с галогенами с образованием арилгалоген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пичные р-ции электроф. замещения - переметаллирование, используются для получения металлоорганич. соед., напр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62500" cy="904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ько с использованием соответствующих борорганических соединений получены органические производные Ag и Си, напр. 1-(2-хлорферроценил)серебро, циклопентадиенилмарганецтрикарбонилмед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менные р-ции органоборанов (диспропорционирование и симметризация) катализируются соед., содержащими группу В—Н, напр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7362825" cy="1581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соединение к кратным связям не характерно для борорганических соединений. Известно лишь неск. примеров таких р-ций, напр. присоединение трибензилборана к алкоксиацетиленам (протекает с перегруппировкой)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34050" cy="1400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-циях Alk3B с циклопропенами и бициклобутаном образуются непредельные борорганические соедин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295650" cy="638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1, 2-Анионотропные перегруппировки приводят к образованию новых связей С—С, С—О, С—S, С—N и т.д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24525" cy="1171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сех случаях сохраняется конфигурация R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этому типу р-ций относится взаимодействие органоборанов с аминоксидами, алкилсульфенилгалогенидами, илидами, Н2О2, диазосоединениями, а также перегруппировки органоборанов, содержащих электроотрицательные группы у атома С в</w:t>
      </w:r>
      <w:r>
        <w:rPr/>
        <w:drawing>
          <wp:inline distT="0" distB="0" distL="0" distR="0">
            <wp:extent cx="190500" cy="133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70" r="-18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ложении к В, под действием нуклеофилов (R"OH, R"NH2) или электрофилов (А1С13, ZnCl2)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05200" cy="1247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заимод. органоборанов R3B и борацикланов с СО (карбонилирование) мигрируют в зависимости от т-ры одна, две или три группы R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905500" cy="1914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бонилирование применяется для синтеза спиртов, альдегидов, карбоновых к-т, в т.ч. прир. в-в, напр. ювабиона, а также циклич. и каркасных соед., напр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43425" cy="300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. органобораты устойчивы в обычных условиях, но перегруппировываются под действием электроф. реагентов Е—У по схеме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72025" cy="1133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где МС</w:t>
      </w:r>
      <w:r>
        <w:rPr/>
        <w:drawing>
          <wp:inline distT="0" distB="0" distL="0" distR="0">
            <wp:extent cx="190500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Х = МС</w:t>
      </w:r>
      <w:r>
        <w:rPr/>
        <w:drawing>
          <wp:inline distT="0" distB="0" distL="0" distR="0">
            <wp:extent cx="180975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R', MC</w:t>
      </w:r>
      <w:r>
        <w:rPr/>
        <w:drawing>
          <wp:inline distT="0" distB="0" distL="0" distR="0">
            <wp:extent cx="19050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, MCH=CR2', MAr; М = = Li, Na, К; Е—Y = НС1, СH3I, (CH3)2SO4, (C2H5)3OBF4, CH2=CHCH2Br, CH3COC1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ы - получение замещенных кетонов и дизамещенных ацетиленов, диалкилирование ароматических соед., </w:t>
      </w:r>
      <w:r>
        <w:rPr/>
        <w:drawing>
          <wp:inline distT="0" distB="0" distL="0" distR="0">
            <wp:extent cx="171450" cy="171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лкилирование тиофена, N-метилиндолов и фурана, напр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00700" cy="29622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-ция R3B с изонитрилами приводит к 2, 5-диборадигидропиразинам (при 150°С), к-рые при нагр. до 200°С (или в присут. протонных р-рителей) изомеризуются в 2, 5-диборапиперазины, что применяется для получения кетонов и третичных спир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органоцианобораты [R3BCN]-Na+, образующиеся при взаимодействии R3B и NaCN в воде или диглиме, устойчивы в обычных условиях, но перегруппировываются под действием HCN, (CF3CO)2O и С6Н5СОС1. Из образующихся при этом 1-окса-4-аза-2-борациклоент-4-енов получают амины, кетоны или третичные спирты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905500" cy="2124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9145" cy="7404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4. Радикальные р-ции, первая стадия к-рых - гомолитич. разрыв связи В—С Включают: автоокисление (применяется в синтезе пероксидов, спиртов, гидропероксидов, полимеров); сдваивание радикалов под действием солей Ag, Cu, Au, Pt, Pd (при получении углеводородов и их производных, металлоорганич. соед.); инициируемое О2, УФ-излучением или пероксидами 1, 4-присоединение R3B к</w:t>
      </w:r>
      <w:r>
        <w:rPr/>
        <w:drawing>
          <wp:inline distT="0" distB="0" distL="0" distR="0">
            <wp:extent cx="438785" cy="1644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предельным альдегидам и кетонам; деалкилирование триалкилборанов меркаптанами, диалкилдисульфидами; алкилирование нек-рых олефинов, ароматич. и гетероциклич. соед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501130" cy="34836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иры акриловой и метакриловой к-т, их нитрилы и др. мономеры полимеризуются под действием органоборанов и следов О2 по цепному радикальному механиз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Р-ции с участием</w:t>
      </w:r>
      <w:r>
        <w:rPr/>
        <w:drawing>
          <wp:inline distT="0" distB="0" distL="0" distR="0">
            <wp:extent cx="219075" cy="1644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 и</w:t>
      </w:r>
      <w:r>
        <w:rPr/>
        <w:drawing>
          <wp:inline distT="0" distB="0" distL="0" distR="0">
            <wp:extent cx="191770" cy="1917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, т.е. атомов Н соотв. в</w:t>
      </w:r>
      <w:r>
        <w:rPr/>
        <w:drawing>
          <wp:inline distT="0" distB="0" distL="0" distR="0">
            <wp:extent cx="191770" cy="1371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</w:t>
      </w:r>
      <w:r>
        <w:rPr/>
        <w:drawing>
          <wp:inline distT="0" distB="0" distL="0" distR="0">
            <wp:extent cx="164465" cy="164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ложении к атому В. При галогенировании алкилборанов замещается атом</w:t>
      </w:r>
      <w:r>
        <w:rPr/>
        <w:drawing>
          <wp:inline distT="0" distB="0" distL="0" distR="0">
            <wp:extent cx="191770" cy="164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 и образуются</w:t>
      </w:r>
      <w:r>
        <w:rPr/>
        <w:drawing>
          <wp:inline distT="0" distB="0" distL="0" distR="0">
            <wp:extent cx="164465" cy="1371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алогеналкилбораны. Последние расщепляются выделившимся HHal, давая RHal, а под действием Н2О, аминов или А1На13 перегруппировываются с образованием новой связи С—С, напр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45355" cy="19475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тщепление</w:t>
      </w:r>
      <w:r>
        <w:rPr/>
        <w:drawing>
          <wp:inline distT="0" distB="0" distL="0" distR="0">
            <wp:extent cx="164465" cy="1371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 в виде гидрид-иона - основная стадия р-ций органоборатов с галогенсодержащими орг. соед. (С6Н5СН2С1, RCOC1 и др.)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909820" cy="6578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-ции алкил- и циклоалкилборанов с участием</w:t>
      </w:r>
      <w:r>
        <w:rPr/>
        <w:drawing>
          <wp:inline distT="0" distB="0" distL="0" distR="0">
            <wp:extent cx="191770" cy="164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: переалкилирование высшими олефинами, диенами, ацетиленами, восстановление нитрилов, ароматич. альдегидов и т.д., напр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18050" cy="10420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6715" cy="3562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трыв</w:t>
      </w:r>
      <w:r>
        <w:rPr/>
        <w:drawing>
          <wp:inline distT="0" distB="0" distL="0" distR="0">
            <wp:extent cx="466090" cy="1917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ежит в основе синтеза олефинов из нек-рых органоборат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922395" cy="10693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Борорганические соединения, содержащие электроотрицат. группы X (Hal, OR, SR) в</w:t>
      </w:r>
      <w:r>
        <w:rPr/>
        <w:drawing>
          <wp:inline distT="0" distB="0" distL="0" distR="0">
            <wp:extent cx="466090" cy="1917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</w:t>
      </w:r>
      <w:r>
        <w:rPr/>
        <w:drawing>
          <wp:inline distT="0" distB="0" distL="0" distR="0">
            <wp:extent cx="137160" cy="1644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ложениях к атому В, легко претерпевают элиминирование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224020" cy="11791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Термич. изомеризация, т.е. миграция В в конец углеродной цепи - уникальное св-во алкил- и циклоалкилборан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690745" cy="7404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(Кат. - соед., содержащие группу В—Н.) Эта р-ция используется для изомеризации неконцевых олефинов в</w:t>
      </w:r>
      <w:r>
        <w:rPr/>
        <w:drawing>
          <wp:inline distT="0" distB="0" distL="0" distR="0">
            <wp:extent cx="137160" cy="1371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лефины, метилцикленов в метиленцикланы, для синтеза первичных спиртов и т.п., напр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074920" cy="20294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Преобразование заместителей при атоме В, т.е. их гидрирование, галогенирование, нитрование, циклизация и др. Один из примеров - циклизация бензоиламиномегилборной к-ты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306570" cy="5486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Бромированием, нитрованием, окислением и т.д. фенил-и толилборной к-т синтезированы многочисл. функциональные производные фенилборной к-ты. Группы В(ОН)2 и ВС12 ориентируют замещение в бензольном кольце в мета-положение, напр. для В(ОН)2 константы</w:t>
      </w:r>
      <w:r>
        <w:rPr/>
        <w:drawing>
          <wp:inline distT="0" distB="0" distL="0" distR="0">
            <wp:extent cx="219075" cy="1917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</w:t>
      </w:r>
      <w:r>
        <w:rPr/>
        <w:drawing>
          <wp:inline distT="0" distB="0" distL="0" distR="0">
            <wp:extent cx="219075" cy="1917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естителя соотв. - 0, 01 и +0, 01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. распространенные способы получения борорганических соединений: 1. Переметаллирование - действие орг. соед. Li, Na, Mg, А1 и др. металлов (М) на ВХ3, RBX2, R2BX (X = Н, Hal, OR', SR', NR'), напр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88025" cy="20021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635500" cy="11791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Окислит-восстановит. р-ция ВНа13 с АгН или Arl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882515" cy="7404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Гидроборирование, а также аллил-, карбо-, тио- или галоборирование олефинов, диенов, ацетиленов, алленов и циклопропан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815330" cy="50196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дроборирование-цис-присоединение в-в, содержащих группу ВН, к кратной связи. Гидроборирующими агентами служат диборан (в эфирах), комплексы борана с ТГФ, аминами, диметилсульфидом, а также получаемые из Н3В*ТГФ дициклогексилборан, бис-(1, 2-диметилпропил)боран (так наз. дисиамилборан), 1, 1, 2-триметилпропилборан (тексилборан), катехолборан (ф-ла I); 9-борабицикло-[З.З.Пнонан (9-ББН; II), а также диизопинокам-феилооран(III)-один из широко распространенных хиральных реагентов в орг. хим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50865" cy="17551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Обменные р-ции, катализируемые соед., содержащими группу В—Н, напр.: R3B + BX3 - &gt; R2BX+ RBX2, где X = Hal, OR', SR', NR2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Переалкилирование триалкилборанов высшими олефинами, ацетиленами или диенами (при 150-200°С)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88025" cy="1206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Пиролиз алкил- или арилборанов, Триалкилбораны, имеющие хотя бы в одном из заместителей больше трех атомов С, при 200-300 °С превращаются в борацикланы (с промежуточным образованием диалкилборанов и соответствующих олефинов), напр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690745" cy="9601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Диборирование олефинов, ацетиленов, циклопропанов и ароматич. соед. производными диборана, напр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416425" cy="8229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Деалкилирование или деарилирование оргатюборанов, напр. при их взаимод. с галогенами и неорг. к-тами (см. выш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органические соединения широко применяются в орг. синтезе. Органобораны алкилируют, арилируют и винилируют галоформы, тио-соед. и</w:t>
      </w:r>
      <w:r>
        <w:rPr/>
        <w:drawing>
          <wp:inline distT="0" distB="0" distL="0" distR="0">
            <wp:extent cx="164465" cy="1092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70" r="-18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алогенкарбонильные соед. в присут. оснований, генерирующих карбанион. Последний реагирует с органобораном с образованием</w:t>
      </w:r>
      <w:r>
        <w:rPr/>
        <w:drawing>
          <wp:inline distT="0" distB="0" distL="0" distR="0">
            <wp:extent cx="164465" cy="1371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алоген- или</w:t>
      </w:r>
      <w:r>
        <w:rPr/>
        <w:drawing>
          <wp:inline distT="0" distB="0" distL="0" distR="0">
            <wp:extent cx="191770" cy="1371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иоалкилсодержащего борорганического соединения, претерпевающего 1, 2-анионотропную перегруппировку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458460" cy="1892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р-ции применяются в синтезе вторичных и третичных спиртов, альдегидов и кето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иры</w:t>
      </w:r>
      <w:r>
        <w:rPr/>
        <w:drawing>
          <wp:inline distT="0" distB="0" distL="0" distR="0">
            <wp:extent cx="164465" cy="1371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алогенуксусной к-ты и</w:t>
      </w:r>
      <w:r>
        <w:rPr/>
        <w:drawing>
          <wp:inline distT="0" distB="0" distL="0" distR="0">
            <wp:extent cx="164465" cy="1371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ромметилсульфонильные эфиры алкилируются и арилируются в присут. (СН3)3СОК, </w:t>
      </w:r>
      <w:r>
        <w:rPr/>
        <w:drawing>
          <wp:inline distT="0" distB="0" distL="0" distR="0">
            <wp:extent cx="191770" cy="1371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алогеннитрилы - в присут. 2, 6-ди-трет-бутилфенолята К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473825" cy="15087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уются также органобораты меди Cu[R3BCH3] и комплексы RCu*BF3, в частности, для</w:t>
      </w:r>
      <w:r>
        <w:rPr/>
        <w:drawing>
          <wp:inline distT="0" distB="0" distL="0" distR="0">
            <wp:extent cx="137160" cy="1917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лкилирования</w:t>
      </w:r>
      <w:r>
        <w:rPr/>
        <w:drawing>
          <wp:inline distT="0" distB="0" distL="0" distR="0">
            <wp:extent cx="301625" cy="1917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предельных альдегидов и кетонов, производных акриловой и пропиоловой (ацетиленкарбоновой) к-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яде случаев R3B (R-Alk, циклоалкил) применяются для повышения селективности р-ций, напр.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595620" cy="16732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одные диборана (R2BH)2, (RBH2)2, их комплексы R2BH*L, RBH2*L [где R-Alk, Ar, OR', SR', Hal; L-диэтиловый эфир, ТГФ, (CH3)2S, R3N, пиридин и др.], а также органогидробораты M[R3BH] (R = Н, Alk, C6H5, мезитил; </w:t>
      </w:r>
    </w:p>
    <w:p>
      <w:pPr>
        <w:pStyle w:val="Normal"/>
        <w:spacing w:before="120" w:after="0"/>
        <w:ind w:firstLine="567"/>
        <w:jc w:val="both"/>
        <w:rPr/>
      </w:pPr>
      <w:r>
        <w:rPr/>
        <w:t>К2В - борациклоалкил; К3В - борафеналил и др.) - селективные восстановители функциональных групп и кратных связей. Соединения типа</w:t>
      </w:r>
      <w:r>
        <w:rPr/>
        <w:drawing>
          <wp:inline distT="0" distB="0" distL="0" distR="0">
            <wp:extent cx="2770505" cy="2743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обозначается N2226B2226) - апроточные высокополярные р-рит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яют борорганические соединения также для получения бороводородов и карборанов; как добавки к моторным и реактивным топливам, смазочным маслам и красителям; как катализаторы и сокатализаторы полимеризации непредельных соед. и окисления углеводородов; антиоксиданты, бактерициды, фунгициды; реагенты в хим. анализе, напр. калигност NaB(C6H5)4 и цезигност Na[(С6Н5)3ВСК] - для определения и выделения К+ , Rb+ , Cs+ , NH4+, аминов и антибиотиков; флавогност (С6Н5)2ВОСН2СН2NН2 - для определения, идентификации и характеристики флавонов и выделения антибиотиков. Некоторые борорганические соединения используют в медицине, в частности для нейтронной терапии раковых опухолей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хайлов Б. М., Бубнов Ю. Н., Борорганические соединения в органическом синтезе, М., 1977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лтер А., Смит К., в кн.: Общая органическая химия, пер. с англ., т. 6, ч. 14, М., 1984, с. 233-537;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KliegelW., </w:t>
      </w:r>
      <w:r>
        <w:rPr/>
        <w:t>Вог</w:t>
      </w:r>
      <w:r>
        <w:rPr>
          <w:lang w:val="en-US"/>
        </w:rPr>
        <w:t xml:space="preserve"> in Biologic, Medizin und Pharmazic, B.-[u. a.], 1980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xumuk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3:00Z</dcterms:created>
  <dc:creator>User</dc:creator>
  <dc:description/>
  <cp:keywords/>
  <dc:language>en-US</dc:language>
  <cp:lastModifiedBy>Mage</cp:lastModifiedBy>
  <dcterms:modified xsi:type="dcterms:W3CDTF">2011-10-09T12:13:00Z</dcterms:modified>
  <cp:revision>2</cp:revision>
  <dc:subject/>
  <dc:title>Борорганические соединения </dc:title>
</cp:coreProperties>
</file>