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егнетоэлектрик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.И. Векслер, Г.Г. Зегр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нетоэлектрики представляют собой специфический класс сред, характеризующийся высоким значением диэлектрической проницаемости (на основной кривой поляризации), нелинейностью зависимости </w:t>
      </w:r>
      <w:r>
        <w:rPr/>
        <w:drawing>
          <wp:inline distT="0" distB="0" distL="0" distR="0">
            <wp:extent cx="4572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45" r="-7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истерезисом зависимостей D(E) и P(E), а также сохранением поляризованности </w:t>
      </w:r>
      <w:r>
        <w:rPr/>
        <w:drawing>
          <wp:inline distT="0" distB="0" distL="0" distR="0">
            <wp:extent cx="152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ле отключения внешнего поля. Именно последнее свойство наиболее важно, и во многих случаях под словом "сегнетоэлектрик" подразумевается "область спонтанной поляризованности </w:t>
      </w:r>
      <w:r>
        <w:rPr/>
        <w:drawing>
          <wp:inline distT="0" distB="0" distL="0" distR="0">
            <wp:extent cx="6667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45" r="-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", слабо чувствительная к дополнительному наложению электрического по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поля сегнетоэлектриков производится следующим образом. По формула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251200" cy="285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6" r="-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1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50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находится связанный заряд, а затем находится создаваемое им поле </w:t>
      </w:r>
      <w:r>
        <w:rPr/>
        <w:drawing>
          <wp:inline distT="0" distB="0" distL="0" distR="0">
            <wp:extent cx="152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помощью закона Кулона, как если бы этот заряд был свободны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343400" cy="495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73" r="-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51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Если есть выраженная симметрия, то возможно и применение теоремы Гаусса в виде </w:t>
      </w:r>
      <w:r>
        <w:rPr/>
        <w:drawing>
          <wp:inline distT="0" distB="0" distL="0" distR="0">
            <wp:extent cx="10287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Мотивацией такого метода является уравнение Максвелла </w:t>
      </w:r>
      <w:r>
        <w:rPr/>
        <w:drawing>
          <wp:inline distT="0" distB="0" distL="0" distR="0">
            <wp:extent cx="1841500" cy="278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наличии, помимо сегнетоэлектриков, еще и сторонних зарядов поле последних суммируется с полем сегнетоэлектр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нахождения смещения </w:t>
      </w:r>
      <w:r>
        <w:rPr/>
        <w:drawing>
          <wp:inline distT="0" distB="0" distL="0" distR="0">
            <wp:extent cx="1714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влекается соотношение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8638"/>
        <w:gridCol w:w="1000"/>
      </w:tblGrid>
      <w:tr>
        <w:trPr/>
        <w:tc>
          <w:tcPr>
            <w:tcW w:w="8638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002665" cy="2787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" t="-130" r="-3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7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(52)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этом никаких ε для сегнетоэлектрика вводиться не дол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Имеется бесконечная пластина из однородного сегнетоэлектрика с поляризованностью </w:t>
      </w:r>
      <w:r>
        <w:rPr/>
        <w:drawing>
          <wp:inline distT="0" distB="0" distL="0" distR="0">
            <wp:extent cx="1524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ти векторы </w:t>
      </w:r>
      <w:r>
        <w:rPr/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524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нутри и вне пластины, если вектор </w:t>
      </w:r>
      <w:r>
        <w:rPr/>
        <w:drawing>
          <wp:inline distT="0" distB="0" distL="0" distR="0">
            <wp:extent cx="139700" cy="2216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правлен a) перпендикулярно, b) параллельно поверхности пластины. </w:t>
      </w:r>
    </w:p>
    <w:tbl>
      <w:tblPr>
        <w:tblW w:w="4414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4414"/>
      </w:tblGrid>
      <w:tr>
        <w:trPr/>
        <w:tc>
          <w:tcPr>
            <w:tcW w:w="4414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685415" cy="7429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48" r="-1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Разберемся прежде всего в том, какова будет </w:t>
      </w:r>
      <w:r>
        <w:rPr/>
        <w:drawing>
          <wp:inline distT="0" distB="0" distL="0" distR="0">
            <wp:extent cx="411480" cy="22161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обоих случаях, то есть какие связанные заряды присутствуют. Для этого надо проверить, как изменяется </w:t>
      </w:r>
      <w:r>
        <w:rPr/>
        <w:drawing>
          <wp:inline distT="0" distB="0" distL="0" distR="0">
            <wp:extent cx="139700" cy="2216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направлении самого себя. В случае б) </w:t>
      </w:r>
      <w:r>
        <w:rPr/>
        <w:drawing>
          <wp:inline distT="0" distB="0" distL="0" distR="0">
            <wp:extent cx="709930" cy="2216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 том числе и на границах; на них </w:t>
      </w:r>
      <w:r>
        <w:rPr/>
        <w:drawing>
          <wp:inline distT="0" distB="0" distL="0" distR="0">
            <wp:extent cx="139700" cy="221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нечно, изменяется, но не в направлении </w:t>
      </w:r>
      <w:r>
        <w:rPr/>
        <w:drawing>
          <wp:inline distT="0" distB="0" distL="0" distR="0">
            <wp:extent cx="328930" cy="2216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 вот в случае а) имеет место скачок </w:t>
      </w:r>
      <w:r>
        <w:rPr/>
        <w:drawing>
          <wp:inline distT="0" distB="0" distL="0" distR="0">
            <wp:extent cx="139700" cy="2216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т (до) нуля на границах как раз в направлении </w:t>
      </w:r>
      <w:r>
        <w:rPr/>
        <w:drawing>
          <wp:inline distT="0" distB="0" distL="0" distR="0">
            <wp:extent cx="328930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ответственно, поверхностная плотность заряда равна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σ'(a) = ± P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чем знак плюс берется для той поверхности, в сторону которой "смотрит" вектор </w:t>
      </w:r>
      <w:r>
        <w:rPr/>
        <w:drawing>
          <wp:inline distT="0" distB="0" distL="0" distR="0">
            <wp:extent cx="13716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 определению σ'. Как уже говорилось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σ'(b) = 0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ледовательно, в случае а) мы имеем ситуацию, аналогичную конденсатору и получа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311"/>
        <w:gridCol w:w="153"/>
        <w:gridCol w:w="3006"/>
        <w:gridCol w:w="168"/>
      </w:tblGrid>
      <w:tr>
        <w:trPr/>
        <w:tc>
          <w:tcPr>
            <w:tcW w:w="631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977640" cy="2743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" t="-130" r="-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76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 то время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261745" cy="2463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" t="-145" r="-2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метим, что в случае а) ошибкой было бы записать D = σ'; теорема Гаусса применяется к вектору </w:t>
      </w:r>
      <w:r>
        <w:rPr/>
        <w:drawing>
          <wp:inline distT="0" distB="0" distL="0" distR="0">
            <wp:extent cx="301625" cy="2743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30" r="-1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ответственно, по формуле </w:t>
      </w:r>
      <w:r>
        <w:rPr/>
        <w:drawing>
          <wp:inline distT="0" distB="0" distL="0" distR="0">
            <wp:extent cx="987425" cy="274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меем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21"/>
        <w:gridCol w:w="281"/>
        <w:gridCol w:w="4685"/>
        <w:gridCol w:w="951"/>
      </w:tblGrid>
      <w:tr>
        <w:trPr/>
        <w:tc>
          <w:tcPr>
            <w:tcW w:w="372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28930" cy="2190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2" t="-157" r="-10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740410" cy="2463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145" r="-4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2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28930" cy="2190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46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2934970" cy="2463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Пластина из сегнетоэлектрика с поляризованностью P, перпендикулярной поверхностям, помещена в конденсатор, обкладки которого замкнуты друг на друга. Пластина занимает η-ю часть зазора и параллельна обкладкам конденсатора. Найти E и D в пластине и в остающемся незаполненным зазоре. </w:t>
      </w:r>
    </w:p>
    <w:tbl>
      <w:tblPr>
        <w:tblW w:w="2340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340"/>
      </w:tblGrid>
      <w:tr>
        <w:trPr/>
        <w:tc>
          <w:tcPr>
            <w:tcW w:w="234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71600" cy="10693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Если Eplate и Eair обозначают электрическое поле, соответственно, в пластине и в воздушном зазоре, то, ввиду замкнутости обкладок конденсатора друг на друга,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η Eplate +(1–η) Eair = 0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на D в зазоре и в пластине одна и та же, так как любой другой вариант противоречил бы условиям для нормальной компоненты D на границе пластина-воздух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lang w:val="en-US"/>
              </w:rPr>
              <w:t xml:space="preserve">Dplate = </w:t>
            </w:r>
            <w:r>
              <w:rPr/>
              <w:t>ε</w:t>
            </w:r>
            <w:r>
              <w:rPr>
                <w:lang w:val="en-US"/>
              </w:rPr>
              <w:t xml:space="preserve">0Eplate+P = Dair = </w:t>
            </w:r>
            <w:r>
              <w:rPr/>
              <w:t>ε</w:t>
            </w:r>
            <w:r>
              <w:rPr>
                <w:lang w:val="en-US"/>
              </w:rPr>
              <w:t>0Eair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з последней цепочки равенств име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Eair = Eplate+ε0–1P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Используя это, получаем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90"/>
        <w:gridCol w:w="153"/>
        <w:gridCol w:w="4713"/>
        <w:gridCol w:w="982"/>
      </w:tblGrid>
      <w:tr>
        <w:trPr/>
        <w:tc>
          <w:tcPr>
            <w:tcW w:w="379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η</w:t>
            </w:r>
            <w:r>
              <w:rPr>
                <w:lang w:val="en-US"/>
              </w:rPr>
              <w:t xml:space="preserve"> Eplate +(1–</w:t>
            </w:r>
            <w:r>
              <w:rPr/>
              <w:t>η</w:t>
            </w:r>
            <w:r>
              <w:rPr>
                <w:lang w:val="en-US"/>
              </w:rPr>
              <w:t xml:space="preserve">)(Eplate+ </w:t>
            </w:r>
            <w:r>
              <w:rPr/>
              <w:t>ε</w:t>
            </w:r>
            <w:r>
              <w:rPr>
                <w:lang w:val="en-US"/>
              </w:rPr>
              <w:t>0–1P) = 0</w:t>
            </w:r>
          </w:p>
        </w:tc>
        <w:tc>
          <w:tcPr>
            <w:tcW w:w="15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13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откуда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>
                <w:lang w:val="en-US"/>
              </w:rPr>
              <w:t>Eplate = –(1–</w:t>
            </w:r>
            <w:r>
              <w:rPr/>
              <w:t>η</w:t>
            </w:r>
            <w:r>
              <w:rPr>
                <w:lang w:val="en-US"/>
              </w:rPr>
              <w:t>)</w:t>
            </w:r>
            <w:r>
              <w:rPr/>
              <w:t>ε</w:t>
            </w:r>
            <w:r>
              <w:rPr>
                <w:lang w:val="en-US"/>
              </w:rPr>
              <w:t xml:space="preserve">0–1P, Eair = </w:t>
            </w:r>
            <w:r>
              <w:rPr/>
              <w:t>ηε</w:t>
            </w:r>
            <w:r>
              <w:rPr>
                <w:lang w:val="en-US"/>
              </w:rPr>
              <w:t>0–1P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Смещение всюду одно и то же и равно Dplate = Dair = η P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дача. Тонкий диск радиуса R из сегнетоэлектрического материала поляризован однородно и так, что вектор </w:t>
      </w:r>
      <w:r>
        <w:rPr/>
        <w:drawing>
          <wp:inline distT="0" distB="0" distL="0" distR="0">
            <wp:extent cx="137160" cy="2190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ежит в плоскости диска. Найти </w:t>
      </w:r>
      <w:r>
        <w:rPr/>
        <w:drawing>
          <wp:inline distT="0" distB="0" distL="0" distR="0">
            <wp:extent cx="137160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64465" cy="2190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центре диска, считая, что толщина диска h намного меньше, чем R. </w:t>
      </w:r>
    </w:p>
    <w:tbl>
      <w:tblPr>
        <w:tblW w:w="3296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296"/>
      </w:tblGrid>
      <w:tr>
        <w:trPr/>
        <w:tc>
          <w:tcPr>
            <w:tcW w:w="3296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17980" cy="904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39" r="-2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Решение Введем систему координат так, чтобы плоскость xy была плоскостью диска, а </w:t>
      </w:r>
      <w:r>
        <w:rPr/>
        <w:drawing>
          <wp:inline distT="0" distB="0" distL="0" distR="0">
            <wp:extent cx="630555" cy="2463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6" t="-145" r="-5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ем связанные заряды. </w:t>
      </w:r>
      <w:r>
        <w:rPr/>
        <w:drawing>
          <wp:inline distT="0" distB="0" distL="0" distR="0">
            <wp:extent cx="411480" cy="2190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сюду равна нулю, за исключением обода диска (на круглых поверхностях диска тоже </w:t>
      </w:r>
      <w:r>
        <w:rPr/>
        <w:drawing>
          <wp:inline distT="0" distB="0" distL="0" distR="0">
            <wp:extent cx="713105" cy="2190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ак как там </w:t>
      </w:r>
      <w:r>
        <w:rPr/>
        <w:drawing>
          <wp:inline distT="0" distB="0" distL="0" distR="0">
            <wp:extent cx="137160" cy="2190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 меняется в направлении </w:t>
      </w:r>
      <w:r>
        <w:rPr/>
        <w:drawing>
          <wp:inline distT="0" distB="0" distL="0" distR="0">
            <wp:extent cx="328930" cy="2190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оверхностный заряд составит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785"/>
        <w:gridCol w:w="167"/>
        <w:gridCol w:w="4706"/>
        <w:gridCol w:w="980"/>
      </w:tblGrid>
      <w:tr>
        <w:trPr/>
        <w:tc>
          <w:tcPr>
            <w:tcW w:w="3785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σ' = –Pr|R+0+Pr|R–0 = Psinφ</w:t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706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где φ угол в полярной системе координат, отсчитываемый от оси x, как обычно. Зная σ', можно найти поле </w:t>
      </w:r>
      <w:r>
        <w:rPr/>
        <w:drawing>
          <wp:inline distT="0" distB="0" distL="0" distR="0">
            <wp:extent cx="137160" cy="2190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закону Кулона (</w:t>
      </w:r>
      <w:r>
        <w:rPr/>
        <w:drawing>
          <wp:inline distT="0" distB="0" distL="0" distR="0">
            <wp:extent cx="603250" cy="2743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22" r="-5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: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1979"/>
        <w:gridCol w:w="280"/>
        <w:gridCol w:w="7197"/>
        <w:gridCol w:w="182"/>
      </w:tblGrid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37160" cy="2190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673225" cy="4933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73" r="-2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4196715" cy="4660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76" r="-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671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 xml:space="preserve">= </w:t>
            </w:r>
          </w:p>
        </w:tc>
        <w:tc>
          <w:tcPr>
            <w:tcW w:w="7197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3346450" cy="49339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1" t="-71" r="-1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лучении последнего равенства использовано условие R&gt;&gt; h. Обратим внимание на то, что при R→∞ </w:t>
      </w:r>
      <w:r>
        <w:rPr/>
        <w:drawing>
          <wp:inline distT="0" distB="0" distL="0" distR="0">
            <wp:extent cx="493395" cy="2190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мещение </w:t>
      </w:r>
      <w:r>
        <w:rPr/>
        <w:drawing>
          <wp:inline distT="0" distB="0" distL="0" distR="0">
            <wp:extent cx="164465" cy="2190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йдется просто как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3852"/>
        <w:gridCol w:w="981"/>
        <w:gridCol w:w="4805"/>
      </w:tblGrid>
      <w:tr>
        <w:trPr/>
        <w:tc>
          <w:tcPr>
            <w:tcW w:w="3852" w:type="dxa"/>
            <w:tcBorders/>
            <w:vAlign w:val="center"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drawing>
                <wp:inline distT="0" distB="0" distL="0" distR="0">
                  <wp:extent cx="1974850" cy="3016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  <w:tc>
          <w:tcPr>
            <w:tcW w:w="480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.Е. Иродов, Задачи по общей физике, 3-е изд., М.: Издательство БИНОМ, 1998. - 448 с.; или 2-е изд., М.: Наука, 1988. - 416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В.В. Батыгин, И.Н. Топтыгин, Сборник задач по электродинамике (под ред. М.М. Бредова), 2-е изд., М.: Наука, 1970. - 503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Л.Д. Ландау, Е.М. Лифшиц, Теоретическая физика. т.8 Электродинамика сплошных сред, 2-е изд., М.: Наука, 1992. - 661 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edu.ioffe.ru/r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png"/><Relationship Id="rId13" Type="http://schemas.openxmlformats.org/officeDocument/2006/relationships/image" Target="media/image9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2.png"/><Relationship Id="rId19" Type="http://schemas.openxmlformats.org/officeDocument/2006/relationships/image" Target="media/image13.png"/><Relationship Id="rId20" Type="http://schemas.openxmlformats.org/officeDocument/2006/relationships/image" Target="media/image2.png"/><Relationship Id="rId21" Type="http://schemas.openxmlformats.org/officeDocument/2006/relationships/image" Target="media/image14.png"/><Relationship Id="rId22" Type="http://schemas.openxmlformats.org/officeDocument/2006/relationships/image" Target="media/image2.png"/><Relationship Id="rId23" Type="http://schemas.openxmlformats.org/officeDocument/2006/relationships/image" Target="media/image14.png"/><Relationship Id="rId24" Type="http://schemas.openxmlformats.org/officeDocument/2006/relationships/image" Target="media/image2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9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2.png"/><Relationship Id="rId42" Type="http://schemas.openxmlformats.org/officeDocument/2006/relationships/image" Target="media/image14.png"/><Relationship Id="rId43" Type="http://schemas.openxmlformats.org/officeDocument/2006/relationships/image" Target="media/image5.png"/><Relationship Id="rId44" Type="http://schemas.openxmlformats.org/officeDocument/2006/relationships/image" Target="media/image26.png"/><Relationship Id="rId45" Type="http://schemas.openxmlformats.org/officeDocument/2006/relationships/image" Target="media/image5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9.png"/><Relationship Id="rId51" Type="http://schemas.openxmlformats.org/officeDocument/2006/relationships/image" Target="media/image31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3:00Z</dcterms:created>
  <dc:creator>User</dc:creator>
  <dc:description/>
  <cp:keywords/>
  <dc:language>en-US</dc:language>
  <cp:lastModifiedBy>Mage</cp:lastModifiedBy>
  <dcterms:modified xsi:type="dcterms:W3CDTF">2011-10-09T12:13:00Z</dcterms:modified>
  <cp:revision>2</cp:revision>
  <dc:subject/>
  <dc:title>Сегнетоэлектрики</dc:title>
</cp:coreProperties>
</file>