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Бандура</w:t>
      </w:r>
    </w:p>
    <w:p>
      <w:pPr>
        <w:pStyle w:val="Normal"/>
        <w:spacing w:before="120" w:after="0"/>
        <w:ind w:firstLine="567"/>
        <w:jc w:val="both"/>
        <w:rPr/>
      </w:pPr>
      <w:r>
        <w:rPr/>
        <w:t>Кобза-бандура принадлежит к струнно-щипковых инструментов, что существовал у восточных славян еще в докиевский период. Об этом свидетельствуют исторические достопримечательности древней культуры (литературные и графические), фрески Киево-софийского собору (1037 год), арабские писатели Х века Ибн Даста, Ибн-Фадлан.</w:t>
      </w:r>
    </w:p>
    <w:p>
      <w:pPr>
        <w:pStyle w:val="Normal"/>
        <w:spacing w:before="120" w:after="0"/>
        <w:ind w:firstLine="567"/>
        <w:jc w:val="both"/>
        <w:rPr/>
      </w:pPr>
      <w:r>
        <w:rPr/>
        <w:t>Первые образцы этого старинного украинского инструмента были технически ограниченными, диатоническими, с малым количеством струн, в некоторых из них были даже строи на грифе. По словам М.Лисенко "у наших украинских казаков и у крестьян наших вообще кобза была самым любимейшим инструментом".</w:t>
      </w:r>
    </w:p>
    <w:p>
      <w:pPr>
        <w:pStyle w:val="Normal"/>
        <w:spacing w:before="120" w:after="0"/>
        <w:ind w:firstLine="567"/>
        <w:jc w:val="both"/>
        <w:rPr/>
      </w:pPr>
      <w:r>
        <w:rPr/>
        <w:t>В конце ХVІІІ - ХІХ ст. носителями кобзарского искусства были старцы, нищие, слепцы-бандуристы. Этот период знаменуется появлением приструнков, которые "на бандуре были заведены специально украинцами". Строй бандуры изменялся в зависимости от исполняемого произведения. Обычная кобза времен М.Лисенко имела 12 струн: 6 бунтов (басов) и 6 приструнков, широкий гриф. Бандура служила в подавляющем большинстве в сопровождении к пению. В репертуаре кобзарей-бандуристов звучали: думы исторические, семейные, песни религиозны, комичны, песни к танцам.</w:t>
      </w:r>
    </w:p>
    <w:p>
      <w:pPr>
        <w:pStyle w:val="Normal"/>
        <w:spacing w:before="120" w:after="0"/>
        <w:ind w:firstLine="567"/>
        <w:jc w:val="both"/>
        <w:rPr/>
      </w:pPr>
      <w:r>
        <w:rPr/>
        <w:t>В исследованиях Г.Хоткевича, в противовес положениям русского музыковеда, теоретика О.Фаминцина, который утверждал заимствование названия бандуры украинцами, мы находим выводы автора о том, что "бандура есть чисто украинское изобретение". Можно назвать три степени эволюции этого инструмента: кобза - бандура - торбан. Названия разные, инструмент один. Процесс эволюции привел к увеличению количества струн, округления корпуса, сокращения грифу за счет его расширения. По мнению Г.Хоткевича "национальным инструментом бандура стала благодаря изобретению украинцами приструнков - коротких струн на корпусе, что сделало ее инструментом, которому нет аналога ни у одного народа".</w:t>
      </w:r>
    </w:p>
    <w:p>
      <w:pPr>
        <w:pStyle w:val="Normal"/>
        <w:spacing w:before="120" w:after="0"/>
        <w:ind w:firstLine="567"/>
        <w:jc w:val="both"/>
        <w:rPr/>
      </w:pPr>
      <w:r>
        <w:rPr/>
        <w:t>К ХХ веку бандура как ансамбльный инструмент не использовалась. И только в ХХ веке благодаря усовершенствованию конструкции инструмента певцы-бандуристы начали собираться в группы, создавать ансамбли и капеллы, выполнять кроме традиционного репертуара переводы западноевропейской музыкальной культуры. На Украине в начале ХХ века бытовали три индивидуальных региональных типа игры на бандуре: черниговский, харьковский, полтавский. Первые эксперименты хроматизации харьковского типа бандуры решаются Г.Хоткевичем на теоретическом и практическом уровнях: создание "сваленного", "передвижного" порожка, изобретения применения для изменения строго музыкальных щипковых инструментов типа бандуры. За чертежами Г.Хоткевича бандуры харьковского типа изготовлялись мастером С.Снегиревим. Продолжателем дела Г.Хоткевича стал его ученик Л. Гайдамака, который в конце 20-х годов создал оркестровую семью бандур (пикколо, прима, бас), что делало возможными их ансамбльное использование. Над усовершенствованием хроматической бандуры конструкции Г.Хоткевича в конце 50-х годов работал П.Г. Иванов (прибавил струны-полутона).</w:t>
      </w:r>
    </w:p>
    <w:p>
      <w:pPr>
        <w:pStyle w:val="Normal"/>
        <w:spacing w:before="120" w:after="0"/>
        <w:ind w:firstLine="567"/>
        <w:jc w:val="both"/>
        <w:rPr/>
      </w:pPr>
      <w:r>
        <w:rPr/>
        <w:t>Пути хроматизации бандуры были продолжены мастерами: В.Тузиченком (1938), И.Склярем (1946-1959), О.Корниевский, В.Герасименко (1956). Во второй половине ХХ век начинается серийный выпуск усовершенствованных конструкций новых бандур Черниговской фабрикой (с 1954 года, бандура "киевского типа" И.Скляра) и Львовской фабрикой музыкальных инструментов "Трембита" (с 1980 года, бандура "Львовянка" В.Герасименко). Новая бандура являла собой многострунный, хроматический, технически совершенный инструмент, с увеличением числа басовых струн, темперируемым строем, большим диапазоном, демпфером для снятия постоянного звукового тона. Среди мастеров украинской диаспоры, которые работали над усовершенствованием бандуры следует вспомнить: П. Лахнюка, В.Емця, С. Листовича-Чуливского, братьев П. и О.Гончаренкив.</w:t>
      </w:r>
    </w:p>
    <w:p>
      <w:pPr>
        <w:pStyle w:val="Normal"/>
        <w:spacing w:before="120" w:after="0"/>
        <w:ind w:firstLine="567"/>
        <w:jc w:val="both"/>
        <w:rPr/>
      </w:pPr>
      <w:r>
        <w:rPr/>
        <w:t>Дело усовершенствования конструкции бандуры продолжается и сегодня.</w:t>
      </w:r>
    </w:p>
    <w:p>
      <w:pPr>
        <w:pStyle w:val="Normal"/>
        <w:spacing w:before="120" w:after="0"/>
        <w:ind w:firstLine="567"/>
        <w:jc w:val="both"/>
        <w:rPr/>
      </w:pPr>
      <w:r>
        <w:rPr/>
        <w:t>Создана в 1999 году новая "киево-харьковская" бандура выпускником НМАУ им. П.Чайковского Романом Гринькивим значительно расширила исполнительские возможности, стало легче выполнять харьковский способ игры, ликвидирован тембральный разрыв между басовым и другими регистрами. Сам мастер утверждает, "что бандура будет постоянно модернизироваться и совершенствоваться, в частности будет улучшаться механизм перестройки, увеличится диапазон, будут повышаться ее акустические особенности, будет искаться более совершенная форма". Р.Гринькивим разработана семья бандур: детскую, юношескую и взрослую - упрощенной конструкции.</w:t>
      </w:r>
    </w:p>
    <w:p>
      <w:pPr>
        <w:pStyle w:val="Normal"/>
        <w:spacing w:before="120" w:after="0"/>
        <w:ind w:firstLine="567"/>
        <w:jc w:val="both"/>
        <w:rPr/>
      </w:pPr>
      <w:r>
        <w:rPr/>
        <w:t>Много деятелей украинского бандурного искусства ХХ века осознавало, что для дальнейшего развития искусства игры на бандуре крайне необходимо улучшить дела с инструментарием. Среди основателей этой идеи следует вспомнить и Владимира Кабачка, который впервые в Украине создал профессиональное, академическое женское трио бандуристок (1949 год, Т.Полищук, В.Третякова, Н. Павленко), которое прославило украинское бандурное искусство, став лауреатами Всемирного фестиваля молодежи и студентов в Варшаве (1955 год). Именно этот год стал знаменательным в академизации ансамбльного исполнительского бандуристов - появление первых украинских исполнителей-бандуристов на международной эстраде.</w:t>
      </w:r>
    </w:p>
    <w:p>
      <w:pPr>
        <w:pStyle w:val="Normal"/>
        <w:spacing w:before="120" w:after="0"/>
        <w:ind w:firstLine="567"/>
        <w:jc w:val="both"/>
        <w:rPr/>
      </w:pPr>
      <w:r>
        <w:rPr/>
        <w:t>Эволюция и совершенствование народного инструмента кобзы-бандуры, его хроматизация стали той основой, на которой сформировалось академическое, профессиональное ансамбльное искусство ХХ века, который утверждает свое право на существование победами ансамбльных коллективов на всеукраинских и международных конкурсах, наличием классов ансамбля во всех звеньях профессионального музыкального образования, созданием оригинального репертуара, теории исполнительского мастерства, налаживания серийного производства усовершенствованных конструкций на государственном уровне.</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usarticle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12:00Z</dcterms:created>
  <dc:creator>User</dc:creator>
  <dc:description/>
  <cp:keywords/>
  <dc:language>en-US</dc:language>
  <cp:lastModifiedBy>Mage</cp:lastModifiedBy>
  <dcterms:modified xsi:type="dcterms:W3CDTF">2011-10-09T12:12:00Z</dcterms:modified>
  <cp:revision>2</cp:revision>
  <dc:subject/>
  <dc:title>Бандура</dc:title>
</cp:coreProperties>
</file>