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усская словесност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. М. Балаш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есное искусство существует в двух формах: генетически более ранней – устной, когда произведение передается от певца (или рассказчика) к певцу, не фиксируясь на письме, и в письменной, генетически позднейшей, но только вот именно генетически. В реальном бытии обе эти формы с момента изобретения письменности сосуществуют и обмениваются друг с другом, устное творчество зачастую фиксируется на письме, а письменное вновь уходит в устное бытование (простейший пример – песня, сочиненная автором-профессионалом, но ставшая с течением времени популярной и безымянной). Устная память, при всей своей мощи, не удерживает того, что вышло из поэтического обихода. Многие образцы устного творчества, легшие ныне в основание мировой культуры слова, были бы безвозвратно утеряны (ежели бы их не записали). Таковы, к примеру, «Шицзин» – сборник китайских народных песен, сохраненный благодаря трудам Конфуция, эпические поэмы Гомера, записанные по повелению афинского тирана Писистрата, ирландские саги, зафиксированные заботливыми монахами, спасшими от забвения одну из величайших человеческих культур; и так далее. Нередки случаи «обратного», так сказать, движения: христианская литературная традиция породила и на Руси и на Западе целый жанр «духовных стихов», баллад и песен с религиозной сюжетикой. Народные баллады Запада, в частности, английские, обработанные поэтами и переведенные нашими поэтами на русский язык, вторично «спустились в народ», породив жанр позднейших русских баллад (типа «Хазбулат удалой» и прочие) и так называемых «мещанских романсов» XIX-го столетия.Дело еще и в том, что до появления романса русская народная поэзия не знала сольной лирической песни, все лирические песни были хоровыми, а манера их исполнения «органическое многоголосье», вообще явилось исключительным явлением в мировой вокальной культуре.Романс ответил потребности сольного, индивидуального пения (под гитар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письменная профессиональная литература постоянно обращается к устной народной традиции, заимствуя и перерабатывая очень и очень многое из этого бездонного кладезя. Такие создания нашей старой литературы, как «Горе-злочастие» или «Повесть о Ерше, сыне Щетинникове» – порождены фольклором. Замечательная поэма Лермонтова «Песня про купца Калашникова» вся основана на метрике и образной системе наших древних баллад. Не забудем и «сказок» Пушкина, и «частушечной» метрики поэм Твардовского. Да и весь Есенин вне фольклорной традиции, по сути, был бы невозможен, как и Клюев, как и, уже в наши дни, Рубц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сех этих взаимовлияниях устное творчество (фольклор) сохраняет свое принципиальное отличие от творчества письменного (авторского, профессионального) – фольклор безличен. Его произведения не только «не имеют автора» (точнее, он всегда неизвестен), но и не имеют такого стилистического отличия, как авторская манера. Точно так же, как персонажи фольклора, все эти добрые молодцы, красные девицы и т.п., не имеют индивидуального психологического портрета, герои фольклора всегда «типы» и никогда не «характеры». Литературе письменной, профессиональной, напротив, всегда присуще стремление к описанию индивидуального, неповторимого, к описанию характеров, и, вместе с тем, к выражению особой, авторской манеры повествования, авторского сти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ческий крестьянский фольклор в наши дни умирает, ибо разрушается сама жизнь, его породившая. Но это не значит, что устное художественное слово отомрет вообще. Оно так же не отомрет, как не отмирает и сам язык, и постоянно будет оплодотворять авторов – профессионалов. Более того, возможны и «возвращения» традиционных форм устной поэзии. Так, в наши дни, в связи с подъёмом казачества, оживает, как бы приобретая второе дыхание, хоровая казачья пес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 надо сказать, что записывать произведения устной словесности (фольклора) мы начали поздно, в основном уже в XIX столетии, зачастую уже слишком поздно, утеряв, тем самым, очень многое из наших прежних богатств: Древний русский эпос, например, дошёл до нас в скудных отрывках, а дохристианская мифология так и вовсе не дош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енной литературе повезло больше, хотя и то сказать – в пожарах русских городов, в безвременьи XVIII-го – начала XIX веков, когда был потерян всякий интерес к русской древности, столь многое погибло, что наличный состав древне-русской (допетровской) словесности мы должны почесть лишь скромным отрывком великой литературы наших праде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за протекшие века понятие литературы (или словесности, изящной словесности, поэзии) многократно изменялось. Древние письменные сочинения обычно не имели автора (точнее, он не подписывался), как летописцы, например, или автор «Слова о полку Игореве». А летописи писали подчас выдающиеся таланты! Да, кроме того, в случае исторического повествования историк и писатель являлись одним и тем же лицом. Оратор и поэт, оратор и проповедник так же долго не разъединялись друг с другом. «Слово о полку Игореве» это именно «слово», политический призыв, учительное сочинение подобно тому, как «Слово о законе и благодати» митрополита Иллариона было и «словом», ораторским произведением, и проповедью. Сочинения именно литературные, отъединенные от истории, как таковой, появляются у нас очень поздно, уже на пороге нового времени, когда, собственно, является и светская литература, создаваемая, ежели это не перевод, на основе опять же фольклорных, сказовых форм. Расцвет русского профессионального искусства в XIX столетии породил представление о том, что литература наша и вообще-то началась с Пушкина, ну, не с Пушкина, так с Ломоносова. Однако это далеко не так. И ежели мы спросим, а что же общего в нашей литературе древней и новой, то опять должны будем обратиться не к образцам словесности XVIII-го столетия, а к тем двум гениальным памятникам, которые стоят в начале фиксированного авторского творчества на Руси – к «Слову о полку Игореве» и к «Слову о законе и благода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 горячая заинтересованность в бытии русской государственности, столь гениально выраженная в «Слове о полку Игореве» и та связь личного (лично-семейного) с судьбами страны, намеченная тут в плаче Ярославны, повторены и продолжены во всей последующей русской литературе до «Войны и мира» Толстого включительно, до патриотической поэзии Блока, Есенина и Твардовского. А философская концепция Иллариона – решительное отмежевание от ветхозаветной, дохристианской традиции и утверждение, что благодать, венчающая закон – выше закона, что именно в ней, в благодати, происходит синтез законоположных норм и любви, эта концепция опять же стала основою мышления всех наших авторов, мы ее найдем и в «Капитанской дочке» Пушкина, и в творчестве Достоевского, Лескова, Тургенева, Чехова, и где угодно, всюду, где мы имеем дело с традицией именно русской прозы, которую, с этой точки зрения, можно назвать и самой христианской, самой близкой к истинным заветам Спас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о русской словесности на протяжении веков обнаруживается и в специфике формы. Так, русская проза новейшего времени (творцом которой надо почесть всё-таки именно Гоголя, а даже не Пушкина с его «Повестями Белкина») отличается от западно-европейской, прежде всего французской, тем, что ежели стиль западного автора это «рассказ» (от Вольтера до Бальзака), то русский автор пишет «сценами», «показывает» более, чем рассказывает, т.е. чувство у него как бы господствует над логикой: показать ему важнее, чем рассказать. Но элементы той же стилевой манеры мы найдем уже и в «Слове о полку Игореве», как и в летописании нашем, особенно южно-русском (см. «Ипатьевскую летопись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именно эта стилевая особенность русской литературы сыграла не последнюю роль в той мировой популярности русской прозы, которую она приобрела с конца прошлого столетия под пером Льва Толстого, Достоевского и Чех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яком случае, говоря о русской литературе, русской словесности, нужно подчеркнуть её всегдашнюю глубину, общее стремление к постановке корневых вопросов бытия, её православный гуманизм и государственность её мышления. Это меньше всего литература для развлечения или отдыха, и потому её бытие неотрывно от самого бытия русского народа. Можно даже и так сформулировать: мы сохранимся, пока сохраняется наша словесная культура, пока она жива и читаема. При всех замутнениях, при всех частичных (верю!) отступлениях от великих принципов своих, русская словесность, русская литература и поэзия обеспечивают жизнь русской нации ныне и продолженность этой жизни в грядущих времен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land.sp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Русская словесность</dc:title>
</cp:coreProperties>
</file>