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ак Люфтваффе считали свои побе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зета "Секретные материалы" 7 (26) 2000 г., 13.02.2008 г. http://liewar.ru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т пример взят мной из статьи Г. Корнюхина "И вновь эксперты Люфтваффе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августе 1942 г. в Северной Африке звено обер-лейтенанта Фогеля, командира четвертой группы 27-й истребительной эскадры, сбило за месяц 65 самолетов врага. Вылетая на задание, немецкие пилоты развлекались следующим образом: расстреливая боезапас в песок, они возвращались на аэродром и докладывали об одержанных "победах". Когда их, наконец, раскрыли, то всего лишь расформировали звено, оставив все победы в неприкосно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идимо, подобная практика была не новой, потому и не произвела на немцев серьезного впечатл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УВЕЛИЧЕНИЕ СВОИХ ЗАСЛУГ экспертами Люфтваффе зачастую оборачивалось неприятностями для самих немцев. Во время ныне знаменитой "Битвы за Англию" немцы заявили примерно в три раза больше побед, чем было на самом деле. Такая наглость оказалась губительной для пилотов германских бомбардировщиков. Командование Рейха считало, что истребительная английская авиация давно уничтожена, и посылало свои самолеты на верную гибель. "Битву за Англию" немцы проигр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ПИСОК ПОГИБШИХ на Восточном фронте экспертов настолько обширен, что западные авторы часто прибегают к фальсификации, чтобы скрыть наши дости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нс Бейсвенгер, сбивший 152 самолета, погиб в середине марта 1943 г., но в некоторых сборниках этот факт просто опуск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рст Ханниг (98 побед) погиб, сбитый летчиками 485 ИАП 1 мая 1943 г. Между тем утверждается, что его сбили на Западе спустя полмесяц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опольд Штейнбатц (99 побед) назван пропавшим без вести. На самом деле его сбили наши зенитчики 15 июля 1942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йнхард Зейлер (109 побед) сбит 5 июля 1943 г. Напротив фамилии этого летчика вообще отсутствуют упоминания о его смер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ВЯТЫЙ ПО РЕЗУЛЬТАТИВНОСТИ ЭКСПЕРТ Герман Граф (212 побед) был сбит над Сталинградом дважды Героем Советского Союза Виталием Попковым. Об этом в западных источниках также - ни слова. Между тем, по свидетельству писателя Чуева, после войны еще один немецкий эксперт, Понтер Ралль, говорил Попкову: "Правильно сделал, что ты сбил Графа, это такой тип!"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же погибли на Восточном фронте Макс Штотц (189 побед), Гейнц Шмидт (173), Хорст Адемейт (166), Генрих Штурм (157) и еще очень мног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ХАРД ЛООЗ (92 победы) объявлен погибшим в боях против англичан в апреле 1944 г. Между тем этого эксперта 28 июня (!) 1944 г. сбил командир 4-го Гвардейского истребительного авиаполка Василий Голубев. При этом Лооз остался жив, попал в плен, после войны вернулся в Германию и издал книгу (!) о своих бо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АНС ХАН (108 побед) попал в плен в результате боя со штурмовиком Ил-2, пилот которого совершил свой восьмой боевой вы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Й СО ШТУРМОВИКОМ ИЛ-2 стал последним и для четвертого по результативности эксперта Отто Киттеля (267 побед). 14 февраля 1945 г. Киттель был сбит и погиб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РИХ ХАРТМАН, лучший немецкий эксперт (352 победы), был сбит и пленен во время битвы под Курском, но сумел бежа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ЮНТЕР РАЛЛЬ, третий по результативности эксперт (275 побед), был сбит восемь раз. Из них семь - на Восточном фронт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РИХ РУДОРФЕР, шестой эксперт (222 победы), сбивался 19 раз. То есть в среднем Рудорфер уничтожал 11 наших самолетов, а затем падал сам. Вообще-то летчики такого класса долго не живут. Рудорфер - исключение. Он умудрялся выжить, да еще и вести воздушные бо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ГЮНТЕР ШЕЕЛЬ является рекордсменом мира по скорости уничтожения самолетов. За 70 боевых вылетов он сбил 71 советский самолет. Такого не удавалось никому: ни Хартману, ни Кожедубу, ни Джонсону, ни Бонгу. Для того чтобы сбить самолет, необходимо, прежде всего, его повстречать. Количество боевых вылетов у всех знаменитых летчиков значительно больше количества боев. Шеель - единственное исключение. Он встречал врага в каждый свой вылет. Шеель действовал методом "свободной охоты", поэтому уничтоженных им самолетов никто не видел. Ему верили на слово. От этого рекорда сильно попахивает "достижением" звена обер-лейтенанта Фог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рочем, поскольку Шеель действовал над советской территорией, то он быстро примелькался. Через три месяца после начала своей героической серии, 16 июля 43-го года, Гюнтер Шеель был протаранен советским Яком и сгорел вместе со своей маши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УДОЛЬФ МЮЛЛЕР (94 победы), став командиром авиаотряда "Гордость Германии", провел показательный воздушный бой против советских истребителей. 19 апреля 1943 г. шесть Ме-109Ф над Мурманском схлестнулись с пятью нашими самолетами. С нашей стороны участвовали: Горишин, Бокий, Титов, Сорокин, Сгибнев. Итог боя - четыре "мессера" сбиты, сам Мюллер подбит и захвачен в плен. Подбил Мюллера наш летчик Бокий. Этот ас за годы войны на севере сбил еще четырнадцать самолетов. Сорокин в том бою одержал свою седьмую победу. Интересно, что Сорокин с октября 1941 г., после воздушного тарана Ме-110, поединка с германскими летчиками и их собакой уже на земле, тяжелого ранения и шестидневного путешествия по льду к своим, летал без обеих ног. Но побеждать экспертов это ему не помешало. Всего он сбил шестнадцать самол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ГЕРОЙ СОВЕТСКОГО СОЮЗА ВАСИЛИЙ ГОЛУБЕВ уничтожил лично 39 машин врага. Среди тех экспертов, которые стали его жертвами, фельдфебель Понтер Бартлиг (67 побед, из них 56 на Западе), обер-лейтенант Херберт Лейште (29 побед, 9 на Западе), обер-лейтенант фон Бюлов (61), фельдфебель Альфред Деттеке (33), Зигфрид Матушка (29), Эрих Рудорфер (222), Герхард Лооз (9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вые пятеро из перечисленных экспертов погибли. Из них двое - в одном бою. Весной 1942 г. Бартлиг и Лейште вдвоем атаковали одиночный самолет Голубева над Волховом. Наш летчик сбил обе вражеские машины. При этом летал он на "устаревшем" И-16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БЕСЕДАХ с Феликсом Чуевым Александр Покрышкин неоднократно говорил: "По памяти - я сбил 90 машин"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ВАН КОЖЕДУБ за триста с лишним вылетов не был сбит ни разу, и лишь однажды его Ла-5 получил незначительные повреждения. - На счету Кожедуба - один из уничтоженных реактивных Ме-262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ЛЬКО ЛИШЬ БЕЗОБИДНЫМИ ПРИПИСКАМИ уничтоженных самолетов немцы не ограничилис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енный кавалер германского Рыцарского креста с золотыми дубовыми листьями, мечами и бриллиантами - полковник Люфтваффе Ханс-Ульрих Рудель. И вот "Энциклопедия Третьего Рейха" сообщает, что в сентябре 1943 г. Рудель потопил советский крейсер "Марат". Тут не знаешь, смеяться или плакать. Если бы автора данной энциклопедии звали Иозеф Геббельс, все было бы ясно. Но фамилии у составителей вполне русские, так что приходится разъяснять. "Марат" - это не крейсер, а линкор Краснознаменного Балтийского флота. В сентябре 1941 г. немцы совершали массированные налеты на Кронштадт, в результате которых "Марат" был сильно поврежден и сел на грунт. Тем не менее линкор не потонул да и не мог, по причине мелководья, и вел огонь по фашистам до полного снятия блокады Ленинграда. В декабре 1941 г. орудийным огнем "Марата" был уничтожен немецкий танк, прорывавшийся по льду Финского залива в Ленинград, и взвод пехотинце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корабля, потопленного за два месяца до этого, результат весьма солид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РГЕЙ ЛУГАНСКИЙ (37 побед) при посадке на свой аэродром был атакован двумя экспертами. На поврежденном самолетом он сумел подняться и сбить одного из немцев, имевшего на своем счету около 70 сбитых самолетов. Возможно, это был кавалер Рыцарского креста Отто Танге (68 побед)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МЕЦКИЕ ЭЕКСПЕРТЫ всегда были чрезвычайно осторожны. Атаковали они только слабые - одиночные или поврежденные - машины. На таран не шли никогда. Это означало бы поставить свою драгоценную жизнь под угроз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и пилоты совершили за годы войны 590 только воздушных таранов. Зачастую они при этом погибали. Но далеко не всегда. Летчик Борис Ковзан совершил четыре воздушных тарана и остался в живых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alfiles.my1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2:10:00Z</dcterms:created>
  <dc:creator>User</dc:creator>
  <dc:description/>
  <cp:keywords/>
  <dc:language>en-US</dc:language>
  <cp:lastModifiedBy>Mage</cp:lastModifiedBy>
  <dcterms:modified xsi:type="dcterms:W3CDTF">2011-10-09T12:10:00Z</dcterms:modified>
  <cp:revision>2</cp:revision>
  <dc:subject/>
  <dc:title>Как Люфтваффе считали свои победы</dc:title>
</cp:coreProperties>
</file>