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дуванчик лекарст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5333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маловетвистым стержневым корнем. Вверху он переходит в короткое вертикальное корневище, которое у старых растений разветвляется и тогда, образуется несколько цветочных стрелок, в то время как у молодых она одна. Листья собраны в прикорневую розетку. Они в очертании ланцетовидные и перист олопастные, а затем перисторазделъные, струговидные по форме, с направленными косо вниз острыми лопастями. Цветочные стрелки округлые, внутри полые, неветвистые, высотой 5—30 (50} см, заканчиваются одиночными корзинками с общей обверткой. Листочки обвертки — от ланцетовидных до ланцетовидно-линейных, наружные отклонены, внутренние — прижаты к соцветию. Все цветки язычковые, желтые. Чашечка отсутствует, вместо нее имеется хохолок. Тычинок 5, сросшихся пыльниками в трубочку. Пестик 1 с двурассеченным рыльцем, завязь нижняя, одногнезд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— семянки с хохолком, собраны на голом цветоложе в белый ш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растение содержит белый млечный с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 — июле, плоды созревают через 1 месяц после начала цветения и разносятся ветром. Корзинки одуванчика раскрываются утром, и тогда места, где он растет, принимают желтый фон. В ненастную погоду и на ночь соцветия закры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 и су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авливают корни одуванчика, начиная со второй половины августа до поздней осени. Растения выкапывают лопатами, отряхивают землю, отрезают всю надземную часть, оставляя корневище, удаляют мелкие корни, моют холодной водой и складывают в корзины или вед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сушкой корни ссыпают в небольшие кучи и завяливают их до тех пор, пока из надрезов перестанет выделяться млечный сок. После этого сырье рассыпают тонким слоем и сушат на солнце, под навесами, на чердаках или в сушилках при температуре 40—50° до ломкости кор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карственное сыр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— корень оду ванчика (Radix Taraxaci) состоит из стержневых, часто перекрученных, цельных корней длиной до 15 см или кусков корней не короче 2 см толщиной 0, 3—3 см. Снаружи корни продольно-морщинистые светло-бурого или темно-бурого цвета, в изломе неровные. В центре корня хорошо заметна желтая или желтовато-бурая древесина, окруженная широкой серовато-белой корой, с хорошо заметными буроватыми концентрическими кругами млечников (не путать кору с пробк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х отсутствует, вкус сладковато-горьковат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мачивании излома корня раствором йода синего окрашивания не образуется, что свидетельствует об отсутствии крахм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пытные сборщики часто вместо одуванчика собирают кульбабу осеннюю — Leontodon autumnalis L., у которой цветки также желтые, язычковые и листья похожи на листья одуванчика. У этого растения цветочная стрелка ветвистая, с очень малой полостью внутри, а корни более тонкие и весьма разветвле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лишком раннем сборе одуванчика, когда в корнях еще не отложен запас питательных веществ, сырье после сушки получается дряблым, легковесным, с легко отделяющейся пробкой и корой. В этом случае его брак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й сост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ь одуванчика содержит до 10 % горького вещества тараксацина, тритерпеновые соединения: тараксерол, тараксастерол и др.; стерины: Р-ситостерин и стигмастерин; флавоноиды: космозиин, лютеолин-7-глюкозид; до 24 % инулина, до 3 % каучука, жирное масло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и приме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ькие вещества одуванчика усиливают аппетит и улучшают пищеварение (см. Вахта), несколько стимулируют выделение желудочного сока, увеличивают содержание в нем соляной кислоты. Флавоноиды обладают желчегонным дей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ь применяется в виде отвара из расчета 10— 20 г сырья на 200 мл воды по 1 столовой ложке перед едой при анорексиях различной этиологии, анацидных гастритах, гепатите и воспалениях желчного пузыря, болезни Боткина. Благодаря высокому содержанию инулина назначают при диабете. Действие усиливается при сочетании корня одуванчика с листьями черники, крапивы и створками фасол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Одуванчик лекарственный </dc:title>
</cp:coreProperties>
</file>