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Моделирование соревновательной деятельности высококвалифицированных футболистов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Сычев Б.В.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Харьковский национальный автомобильно - дорожный университет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готовка футболистов высокого класса достаточно длительна и необычайно сложна, а поиск путей оптимизации учебно - тренировочного процесса является самой актуальной задачей современной теории и методики тренировки. Немаловажную роль при подготовке мастеров футбола играют научно - обоснованные критерии оценки их соревновательной деятельности, моделирование которых во многих случаях связано с цифровыми характеристиками, составленными на основе математических эталонов. Количественный анализ игры позволяет объективно оценить ее качество, которое может быть высоким, даже если игра проигр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ин из самых авторитетных тренеров Украины В.В. Лобановский [1] отмеч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самое главное - это то, что оценка футбола перестала быть чисто качественной, но и стала количественной. Когда я раньше говорил: "все есть число, многие не понимали, утверждали, что футбол и математика не совместимы". В исследованиях А.Н. Романенко, О.Н. Джуса, М.Е.Догадина [2], Д. Следзевского, Е.Ксенды [3], С.А. Савина [4], С.Ю. Тюленькова [5], В.Н. Шамардина, В.Г. Савченко [6] анализировались показатели соревновательной деятельности высококвалифицированных футболистов в играх различного масштаба, что позволило в некоторой степени смоделировать критерии технико-тактической подготовленности команд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а выполнена по плану НИР Харьковского национального автомобильно - дорожного университ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рмулирование целей раб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анной статье приводится анализ технико - тактических показателей ведущих команд в играх чемпионата Европы (Португалия, 2004 г.), мира (Германия, 2006 г.) и команды высшей лиги чемпионата Украины "Металлист" (Харьков) в сезоне 2006-2007 гг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ировались командные ТТД, включающие:</w:t>
      </w:r>
    </w:p>
    <w:p>
      <w:pPr>
        <w:pStyle w:val="Normal"/>
        <w:spacing w:before="120" w:after="0"/>
        <w:ind w:firstLine="567"/>
        <w:jc w:val="both"/>
        <w:rPr/>
      </w:pPr>
      <w:r>
        <w:rPr/>
        <w:t>Удары по ворот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таки (эффективны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эффициент результативности (отношение забитых голов к количеству ударов по воротам - %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эффициент практической эффективности (отношение забитых голов к эффективным атакам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дачи мяч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ндартные положения - количество голов, забитых со стандартных положений ( % от общего числа голов)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дачи исследова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анализировать количественные и качественные командные технико - тактические действ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еделить модельные показатели сильнейших команд по различным аспектам технико - тактической подготовл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решения поставленных задач использовались следующие методы: анализ и обобщение литературных источников по интересующей проблеме, педагогические наблюдения, методы математической статист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зультаты исследов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личество ударов по воротам - один из важнейших показателей атакующего потенциала команды. В то же время следует отметить, что не всегда имеется достоверная связь между этим показателем и конечным результатом матча или целого турнира. Чемпион Европы в Португалии (2004 г.) сборная команда Греции, забившая 7 мячей (по забитым мячам - 7-е место), по количеству ударов по воротам в среднем за игру имела самый низкий показатель из 8 команд (7, 8). Лучший показатель имела команда Португалии (18, 8) - серебряный призер чемпионата, команда Чехии (17, 4) - бронзовый призе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ХП чемпионате мира в Испании (1982 г.) лучший средний результат по количеству ударов по воротам был у команды Бразилии (23, 6), далее у команды Франции (19, 6); однако чемпионом стала команда Италии (14, 1), серебряным призером - ФРГ (15, 7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XVI чемпионате мира во Франции (1998 г.) самый высокий показатель (17, 7) имела команда Голландии (4-е место), а чемпионы мира - команда Франции (17, 3), у бразильцев (2-е место) - 12, 1; хорватов (3-е место) 13, 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огичная картина была и на XVIII чемпионате мира в Германии (2006 г.). Лучший показатель (16, 1) имела команда Германии - бронзовый призёр чемпионата, Португалия (14, 2) - 4-е место, Бразилия (13, 6) - 6-е место. Чемпионы мира итальянцы по данному показателю (11, 8) заняли только 5-е место, но высокое исполнительское мастерство игроков в завершающей стадии атак предопределило их успех в чемпиона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эффициент результативности. Самый высокий показатель КР имеет команда Аргентины (20, 7), бразильцы - на 2-м месте (14, 7), чемпионы мира итальянцы - только на 3-м месте (14, 4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дачи мяча. Наибольшее количество передач (средний показатель за одну игру) в играх чемпионата Европы (Португалия, 2004 г.) выполнила команда Франции - 582, занявшая 7-е место; Дания - 574, Португалия - 541, Голландия - 533. Чемпионы Европы - команда Греции имеет самый низкий показатель из восьми команд - 388. По точности исполнения передач футболисты Греции также имеют аналогичный показатель (брак при выполнении передач - 33%.) Лучший показатель у команды Франции (20%). Анализ передач мяча показал, что по количеству и качеству их исполнения команда Франции была лучшей, но этого оказалось недостаточно для достижения высокого результа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ндартные положения. На чемпионате Европы (Португалия, 2004 г.) лучший показатель по реализации стандартных положений имела команда Франции (71, 4%) - забито 5 мячей из 7; команда Греции со стандартных положений забила 4 мяча из 7 (57, 1%). При модельных показателях результативности (30-40%) при выполнении стандартных положений чемпионы мира 2006 г. - команда Италии имеет самый высокий показатель: забито 5 (41, 6%) мячей из 12, из которых 1 - со штрафного удара, 1 - с 11-м штрафного удара и 3 - при выполнении угловых уда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1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затели соревновательной деятельности ведущих команд чемпионата Европы по футболу (Португалия, 2004 г.)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"/>
        <w:gridCol w:w="1147"/>
        <w:gridCol w:w="394"/>
        <w:gridCol w:w="581"/>
        <w:gridCol w:w="453"/>
        <w:gridCol w:w="942"/>
        <w:gridCol w:w="581"/>
        <w:gridCol w:w="863"/>
        <w:gridCol w:w="581"/>
        <w:gridCol w:w="760"/>
        <w:gridCol w:w="253"/>
        <w:gridCol w:w="864"/>
        <w:gridCol w:w="581"/>
        <w:gridCol w:w="863"/>
        <w:gridCol w:w="533"/>
      </w:tblGrid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bookmarkStart w:id="0" w:name="RANGE!A1%3AO14"/>
            <w:bookmarkEnd w:id="0"/>
            <w:r>
              <w:rPr/>
              <w:t>№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нды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гр</w:t>
            </w:r>
          </w:p>
        </w:tc>
        <w:tc>
          <w:tcPr>
            <w:tcW w:w="1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ы</w:t>
            </w:r>
          </w:p>
        </w:tc>
        <w:tc>
          <w:tcPr>
            <w:tcW w:w="1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дары</w:t>
            </w:r>
          </w:p>
        </w:tc>
        <w:tc>
          <w:tcPr>
            <w:tcW w:w="24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чи мяча</w:t>
            </w:r>
          </w:p>
        </w:tc>
        <w:tc>
          <w:tcPr>
            <w:tcW w:w="19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гловые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игре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 стандарт-</w:t>
            </w:r>
          </w:p>
          <w:p>
            <w:pPr>
              <w:pStyle w:val="Normal"/>
              <w:rPr/>
            </w:pPr>
            <w:r>
              <w:rPr/>
              <w:t>ных положе-</w:t>
            </w:r>
          </w:p>
          <w:p>
            <w:pPr>
              <w:pStyle w:val="Normal"/>
              <w:rPr/>
            </w:pPr>
            <w:r>
              <w:rPr/>
              <w:t>ний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пока-</w:t>
            </w:r>
          </w:p>
          <w:p>
            <w:pPr>
              <w:pStyle w:val="Normal"/>
              <w:rPr/>
            </w:pPr>
            <w:r>
              <w:rPr/>
              <w:t>затель за игру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чные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пока-</w:t>
            </w:r>
          </w:p>
          <w:p>
            <w:pPr>
              <w:pStyle w:val="Normal"/>
              <w:rPr/>
            </w:pPr>
            <w:r>
              <w:rPr/>
              <w:t>затель за игру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пока-</w:t>
            </w:r>
          </w:p>
          <w:p>
            <w:pPr>
              <w:pStyle w:val="Normal"/>
              <w:rPr/>
            </w:pPr>
            <w:r>
              <w:rPr/>
              <w:t>затель за игру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ы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еция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, 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28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63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, 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ртугалия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, 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46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04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1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, 8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хия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, 4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59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81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, 2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ландия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, 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67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55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, 8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глия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, 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14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20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, 2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веция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76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92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ранция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, 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3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69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ния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, 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96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18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4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, 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Таблица 2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казатели соревновательной деятельности ведущих команд чемпионата мира по футболу (Германия, 2006 г.)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"/>
        <w:gridCol w:w="1169"/>
        <w:gridCol w:w="483"/>
        <w:gridCol w:w="590"/>
        <w:gridCol w:w="459"/>
        <w:gridCol w:w="826"/>
        <w:gridCol w:w="796"/>
        <w:gridCol w:w="587"/>
        <w:gridCol w:w="256"/>
        <w:gridCol w:w="590"/>
        <w:gridCol w:w="590"/>
        <w:gridCol w:w="742"/>
        <w:gridCol w:w="578"/>
        <w:gridCol w:w="370"/>
        <w:gridCol w:w="589"/>
        <w:gridCol w:w="678"/>
      </w:tblGrid>
      <w:tr>
        <w:trPr/>
        <w:tc>
          <w:tcPr>
            <w:tcW w:w="3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нды</w:t>
            </w:r>
          </w:p>
        </w:tc>
        <w:tc>
          <w:tcPr>
            <w:tcW w:w="4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 игр</w:t>
            </w:r>
          </w:p>
        </w:tc>
        <w:tc>
          <w:tcPr>
            <w:tcW w:w="410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ы</w:t>
            </w:r>
          </w:p>
        </w:tc>
        <w:tc>
          <w:tcPr>
            <w:tcW w:w="2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дары по воротам</w:t>
            </w:r>
          </w:p>
        </w:tc>
        <w:tc>
          <w:tcPr>
            <w:tcW w:w="12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гловые</w:t>
            </w:r>
          </w:p>
        </w:tc>
      </w:tr>
      <w:tr>
        <w:trPr/>
        <w:tc>
          <w:tcPr>
            <w:tcW w:w="3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игре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 стан-</w:t>
            </w:r>
          </w:p>
          <w:p>
            <w:pPr>
              <w:pStyle w:val="Normal"/>
              <w:rPr/>
            </w:pPr>
            <w:r>
              <w:rPr/>
              <w:t>дарт-</w:t>
            </w:r>
          </w:p>
          <w:p>
            <w:pPr>
              <w:pStyle w:val="Normal"/>
              <w:rPr/>
            </w:pPr>
            <w:r>
              <w:rPr/>
              <w:t>ных положе-</w:t>
            </w:r>
          </w:p>
          <w:p>
            <w:pPr>
              <w:pStyle w:val="Normal"/>
              <w:rPr/>
            </w:pPr>
            <w:r>
              <w:rPr/>
              <w:t>ний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-</w:t>
            </w:r>
          </w:p>
          <w:p>
            <w:pPr>
              <w:pStyle w:val="Normal"/>
              <w:rPr/>
            </w:pPr>
            <w:r>
              <w:rPr/>
              <w:t>ные и свобод-</w:t>
            </w:r>
          </w:p>
          <w:p>
            <w:pPr>
              <w:pStyle w:val="Normal"/>
              <w:rPr/>
            </w:pPr>
            <w:r>
              <w:rPr/>
              <w:t>ные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гло-</w:t>
            </w:r>
          </w:p>
          <w:p>
            <w:pPr>
              <w:pStyle w:val="Normal"/>
              <w:rPr/>
            </w:pPr>
            <w:r>
              <w:rPr/>
              <w:t>вые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 м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-</w:t>
            </w:r>
          </w:p>
          <w:p>
            <w:pPr>
              <w:pStyle w:val="Normal"/>
              <w:rPr/>
            </w:pPr>
            <w:r>
              <w:rPr/>
              <w:t>голы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-</w:t>
            </w:r>
          </w:p>
          <w:p>
            <w:pPr>
              <w:pStyle w:val="Normal"/>
              <w:rPr/>
            </w:pPr>
            <w:r>
              <w:rPr/>
              <w:t>ний показа-</w:t>
            </w:r>
          </w:p>
          <w:p>
            <w:pPr>
              <w:pStyle w:val="Normal"/>
              <w:rPr/>
            </w:pPr>
            <w:r>
              <w:rPr/>
              <w:t>тель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створ ворот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 (%)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-</w:t>
            </w:r>
          </w:p>
          <w:p>
            <w:pPr>
              <w:pStyle w:val="Normal"/>
              <w:rPr/>
            </w:pPr>
            <w:r>
              <w:rPr/>
              <w:t>зовано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талия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(41, 6%)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, 8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(55, 4%)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, 4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6, 8%)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ранция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  <w:t>(44, 4%)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(45, 4%)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, 6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ания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  <w:t>(7, 1%)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, 1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(44, 6%)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, 5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ртугалия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  <w:t>(28, 5%)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, 2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(51, 0%)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ргентина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27, 3%)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, 6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(49, 0%)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, 7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(7, 1%)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разилия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, 6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(54, 4%)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, 7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глия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  <w:t>(33, 3%)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, 4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(43, 2%)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, 9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краина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  <w:t>(60, 0%)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, 2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(46, 4%)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, 9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(5, 2%)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(27, 0%)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, 7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</w:t>
            </w:r>
          </w:p>
          <w:p>
            <w:pPr>
              <w:pStyle w:val="Normal"/>
              <w:rPr/>
            </w:pPr>
            <w:r>
              <w:rPr/>
              <w:t>(48, 9%)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, 3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(2, 2%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римечание. Автоголы забили команды Португалии в игре с Германией и Парагвая в игре с Англие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3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хнико-тактические показатели команды "Металлист" (Харьков) в играх XVI чемпионата Украины (2006-2007 гг.)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1538"/>
        <w:gridCol w:w="735"/>
        <w:gridCol w:w="1043"/>
        <w:gridCol w:w="1069"/>
        <w:gridCol w:w="1066"/>
        <w:gridCol w:w="1141"/>
        <w:gridCol w:w="835"/>
        <w:gridCol w:w="1033"/>
        <w:gridCol w:w="839"/>
      </w:tblGrid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одельные показатели команд высокого класса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"Метал-</w:t>
            </w:r>
          </w:p>
          <w:p>
            <w:pPr>
              <w:pStyle w:val="Normal"/>
              <w:rPr/>
            </w:pPr>
            <w:r>
              <w:rPr/>
              <w:t>лист" - ФК "Харьков" дата- 29.07.06 счёт - 2: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"Метал-</w:t>
            </w:r>
          </w:p>
          <w:p>
            <w:pPr>
              <w:pStyle w:val="Normal"/>
              <w:rPr/>
            </w:pPr>
            <w:r>
              <w:rPr/>
              <w:t>лист" - "Карпаты" 20.08.06 1:1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"Метал-</w:t>
            </w:r>
          </w:p>
          <w:p>
            <w:pPr>
              <w:pStyle w:val="Normal"/>
              <w:rPr/>
            </w:pPr>
            <w:r>
              <w:rPr/>
              <w:t>лист" - "Черномо-</w:t>
            </w:r>
          </w:p>
          <w:p>
            <w:pPr>
              <w:pStyle w:val="Normal"/>
              <w:rPr/>
            </w:pPr>
            <w:r>
              <w:rPr/>
              <w:t>рец" 10.09.06 4:0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"Метал-</w:t>
            </w:r>
          </w:p>
          <w:p>
            <w:pPr>
              <w:pStyle w:val="Normal"/>
              <w:rPr/>
            </w:pPr>
            <w:r>
              <w:rPr/>
              <w:t>лист" - "Кривбасс" 24.09.06 0:0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"Метал-</w:t>
            </w:r>
          </w:p>
          <w:p>
            <w:pPr>
              <w:pStyle w:val="Normal"/>
              <w:rPr/>
            </w:pPr>
            <w:r>
              <w:rPr/>
              <w:t>лист" - "Метал-</w:t>
            </w:r>
          </w:p>
          <w:p>
            <w:pPr>
              <w:pStyle w:val="Normal"/>
              <w:rPr/>
            </w:pPr>
            <w:r>
              <w:rPr/>
              <w:t>лург" Д. 21.10.06 1:0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"Метал-</w:t>
            </w:r>
          </w:p>
          <w:p>
            <w:pPr>
              <w:pStyle w:val="Normal"/>
              <w:rPr/>
            </w:pPr>
            <w:r>
              <w:rPr/>
              <w:t>лист" - "Ворскла" 05.11.06 2: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"Метал-</w:t>
            </w:r>
          </w:p>
          <w:p>
            <w:pPr>
              <w:pStyle w:val="Normal"/>
              <w:rPr/>
            </w:pPr>
            <w:r>
              <w:rPr/>
              <w:t>лист" - "Днепр" 19.11.06 1:0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дары по воротам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-18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(9)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(5)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(6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(8)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(5)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(6)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(4)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таки (эффективные)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-40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эффициент практической эффективности (отношение забитых голов к атакам- %)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, 5-6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, 8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, 2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, 2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эффициент результатив-</w:t>
            </w:r>
          </w:p>
          <w:p>
            <w:pPr>
              <w:pStyle w:val="Normal"/>
              <w:rPr/>
            </w:pPr>
            <w:r>
              <w:rPr/>
              <w:t>ности (отношение забитых голов к количеству ударов по воротам - %)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-15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, 6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, 2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, 4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, 3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, 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, 5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едачи мяча: всего (брак, %) вперед (брак, %)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0-550</w:t>
            </w:r>
          </w:p>
          <w:p>
            <w:pPr>
              <w:pStyle w:val="Normal"/>
              <w:rPr/>
            </w:pPr>
            <w:r>
              <w:rPr/>
              <w:t>(&lt;15%)</w:t>
            </w:r>
          </w:p>
          <w:p>
            <w:pPr>
              <w:pStyle w:val="Normal"/>
              <w:rPr/>
            </w:pPr>
            <w:r>
              <w:rPr/>
              <w:t>300-400</w:t>
            </w:r>
          </w:p>
          <w:p>
            <w:pPr>
              <w:pStyle w:val="Normal"/>
              <w:rPr/>
            </w:pPr>
            <w:r>
              <w:rPr/>
              <w:t>(&lt;20%)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1</w:t>
            </w:r>
          </w:p>
          <w:p>
            <w:pPr>
              <w:pStyle w:val="Normal"/>
              <w:rPr/>
            </w:pPr>
            <w:r>
              <w:rPr/>
              <w:t>(88-29, 2%)</w:t>
            </w:r>
          </w:p>
          <w:p>
            <w:pPr>
              <w:pStyle w:val="Normal"/>
              <w:rPr/>
            </w:pPr>
            <w:r>
              <w:rPr/>
              <w:t>195</w:t>
            </w:r>
          </w:p>
          <w:p>
            <w:pPr>
              <w:pStyle w:val="Normal"/>
              <w:rPr/>
            </w:pPr>
            <w:r>
              <w:rPr/>
              <w:t>(72-36, 9%)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0</w:t>
            </w:r>
          </w:p>
          <w:p>
            <w:pPr>
              <w:pStyle w:val="Normal"/>
              <w:rPr/>
            </w:pPr>
            <w:r>
              <w:rPr/>
              <w:t>(97-25, 5%)</w:t>
            </w:r>
          </w:p>
          <w:p>
            <w:pPr>
              <w:pStyle w:val="Normal"/>
              <w:rPr/>
            </w:pPr>
            <w:r>
              <w:rPr/>
              <w:t>266</w:t>
            </w:r>
          </w:p>
          <w:p>
            <w:pPr>
              <w:pStyle w:val="Normal"/>
              <w:rPr/>
            </w:pPr>
            <w:r>
              <w:rPr/>
              <w:t>(86-32, 3%)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3</w:t>
            </w:r>
          </w:p>
          <w:p>
            <w:pPr>
              <w:pStyle w:val="Normal"/>
              <w:rPr/>
            </w:pPr>
            <w:r>
              <w:rPr/>
              <w:t>(95-34, 7%)</w:t>
            </w:r>
          </w:p>
          <w:p>
            <w:pPr>
              <w:pStyle w:val="Normal"/>
              <w:rPr/>
            </w:pPr>
            <w:r>
              <w:rPr/>
              <w:t>181</w:t>
            </w:r>
          </w:p>
          <w:p>
            <w:pPr>
              <w:pStyle w:val="Normal"/>
              <w:rPr/>
            </w:pPr>
            <w:r>
              <w:rPr/>
              <w:t>(83-45, 8%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4</w:t>
            </w:r>
          </w:p>
          <w:p>
            <w:pPr>
              <w:pStyle w:val="Normal"/>
              <w:rPr/>
            </w:pPr>
            <w:r>
              <w:rPr/>
              <w:t>(96-22, 1%)</w:t>
            </w:r>
          </w:p>
          <w:p>
            <w:pPr>
              <w:pStyle w:val="Normal"/>
              <w:rPr/>
            </w:pPr>
            <w:r>
              <w:rPr/>
              <w:t>274</w:t>
            </w:r>
          </w:p>
          <w:p>
            <w:pPr>
              <w:pStyle w:val="Normal"/>
              <w:rPr/>
            </w:pPr>
            <w:r>
              <w:rPr/>
              <w:t>(83-30, 2%)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2</w:t>
            </w:r>
          </w:p>
          <w:p>
            <w:pPr>
              <w:pStyle w:val="Normal"/>
              <w:rPr/>
            </w:pPr>
            <w:r>
              <w:rPr/>
              <w:t>(92-28, 5%)</w:t>
            </w:r>
          </w:p>
          <w:p>
            <w:pPr>
              <w:pStyle w:val="Normal"/>
              <w:rPr/>
            </w:pPr>
            <w:r>
              <w:rPr/>
              <w:t>211</w:t>
            </w:r>
          </w:p>
          <w:p>
            <w:pPr>
              <w:pStyle w:val="Normal"/>
              <w:rPr/>
            </w:pPr>
            <w:r>
              <w:rPr/>
              <w:t>(83-39, 3%)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1</w:t>
            </w:r>
          </w:p>
          <w:p>
            <w:pPr>
              <w:pStyle w:val="Normal"/>
              <w:rPr/>
            </w:pPr>
            <w:r>
              <w:rPr/>
              <w:t>(117-25, 3%)</w:t>
            </w:r>
          </w:p>
          <w:p>
            <w:pPr>
              <w:pStyle w:val="Normal"/>
              <w:rPr/>
            </w:pPr>
            <w:r>
              <w:rPr/>
              <w:t>288</w:t>
            </w:r>
          </w:p>
          <w:p>
            <w:pPr>
              <w:pStyle w:val="Normal"/>
              <w:rPr/>
            </w:pPr>
            <w:r>
              <w:rPr/>
              <w:t>(102-35, 4%)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9</w:t>
            </w:r>
          </w:p>
          <w:p>
            <w:pPr>
              <w:pStyle w:val="Normal"/>
              <w:rPr/>
            </w:pPr>
            <w:r>
              <w:rPr/>
              <w:t>(102-28, 4%)</w:t>
            </w:r>
          </w:p>
          <w:p>
            <w:pPr>
              <w:pStyle w:val="Normal"/>
              <w:rPr/>
            </w:pPr>
            <w:r>
              <w:rPr/>
              <w:t>234</w:t>
            </w:r>
          </w:p>
          <w:p>
            <w:pPr>
              <w:pStyle w:val="Normal"/>
              <w:rPr/>
            </w:pPr>
            <w:r>
              <w:rPr/>
              <w:t>(91-38, 8%)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ндартные положения: количество голов, забитых со стандартных положений (% от общего числа голое)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-40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(100%)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(75%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3 (продолжение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хнико-тактические показатели команды "Металлист" (Харьков) в играх XVI чемпионата Украины (2006-2007 гг.)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"/>
        <w:gridCol w:w="933"/>
        <w:gridCol w:w="1023"/>
        <w:gridCol w:w="1022"/>
        <w:gridCol w:w="933"/>
        <w:gridCol w:w="933"/>
        <w:gridCol w:w="1084"/>
        <w:gridCol w:w="1329"/>
        <w:gridCol w:w="949"/>
        <w:gridCol w:w="929"/>
      </w:tblGrid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"Метал-</w:t>
            </w:r>
          </w:p>
          <w:p>
            <w:pPr>
              <w:pStyle w:val="Normal"/>
              <w:rPr/>
            </w:pPr>
            <w:r>
              <w:rPr/>
              <w:t>лист" - "Сталь" дата- 26.11.06 счёт - 1: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"Метал-</w:t>
            </w:r>
          </w:p>
          <w:p>
            <w:pPr>
              <w:pStyle w:val="Normal"/>
              <w:rPr/>
            </w:pPr>
            <w:r>
              <w:rPr/>
              <w:t xml:space="preserve">лист" - "Шахтёр" 11.03.07 </w:t>
            </w:r>
          </w:p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"Метал-</w:t>
            </w:r>
          </w:p>
          <w:p>
            <w:pPr>
              <w:pStyle w:val="Normal"/>
              <w:rPr/>
            </w:pPr>
            <w:r>
              <w:rPr/>
              <w:t xml:space="preserve">лист" - "Динамо" 01.04.07 </w:t>
            </w:r>
          </w:p>
          <w:p>
            <w:pPr>
              <w:pStyle w:val="Normal"/>
              <w:rPr/>
            </w:pPr>
            <w:r>
              <w:rPr/>
              <w:t>0:2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"Метал-</w:t>
            </w:r>
          </w:p>
          <w:p>
            <w:pPr>
              <w:pStyle w:val="Normal"/>
              <w:rPr/>
            </w:pPr>
            <w:r>
              <w:rPr/>
              <w:t>лист" - "Метал-</w:t>
            </w:r>
          </w:p>
          <w:p>
            <w:pPr>
              <w:pStyle w:val="Normal"/>
              <w:rPr/>
            </w:pPr>
            <w:r>
              <w:rPr/>
              <w:t xml:space="preserve">лург" </w:t>
            </w:r>
          </w:p>
          <w:p>
            <w:pPr>
              <w:pStyle w:val="Normal"/>
              <w:rPr/>
            </w:pPr>
            <w:r>
              <w:rPr/>
              <w:t>3. 14.04.07 1:0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"Метал-</w:t>
            </w:r>
          </w:p>
          <w:p>
            <w:pPr>
              <w:pStyle w:val="Normal"/>
              <w:rPr/>
            </w:pPr>
            <w:r>
              <w:rPr/>
              <w:t xml:space="preserve">лист" - "Заря" 29.04.07 </w:t>
            </w:r>
          </w:p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"Метал-</w:t>
            </w:r>
          </w:p>
          <w:p>
            <w:pPr>
              <w:pStyle w:val="Normal"/>
              <w:rPr/>
            </w:pPr>
            <w:r>
              <w:rPr/>
              <w:t>лист" - "Арсенал" 05.05.07 2:0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"Метал-</w:t>
            </w:r>
          </w:p>
          <w:p>
            <w:pPr>
              <w:pStyle w:val="Normal"/>
              <w:rPr/>
            </w:pPr>
            <w:r>
              <w:rPr/>
              <w:t xml:space="preserve">лист" - "Ильичёвец" 19.05.07 </w:t>
            </w:r>
          </w:p>
          <w:p>
            <w:pPr>
              <w:pStyle w:val="Normal"/>
              <w:rPr/>
            </w:pPr>
            <w:r>
              <w:rPr/>
              <w:t>2: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"Метал-</w:t>
            </w:r>
          </w:p>
          <w:p>
            <w:pPr>
              <w:pStyle w:val="Normal"/>
              <w:rPr/>
            </w:pPr>
            <w:r>
              <w:rPr/>
              <w:t xml:space="preserve">лист" - "Таврия" 10.06.07 </w:t>
            </w:r>
          </w:p>
          <w:p>
            <w:pPr>
              <w:pStyle w:val="Normal"/>
              <w:rPr/>
            </w:pPr>
            <w:r>
              <w:rPr/>
              <w:t>1:0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едние показа-</w:t>
            </w:r>
          </w:p>
          <w:p>
            <w:pPr>
              <w:pStyle w:val="Normal"/>
              <w:rPr/>
            </w:pPr>
            <w:r>
              <w:rPr/>
              <w:t>тели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(6)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(5)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(3)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(5)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(7)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(16)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(8)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(6)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, 2(6, 6)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, 4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, 5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, 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, 8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, 5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, 3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, 67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, 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, 6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, 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, 1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, 3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, 1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  <w:p>
            <w:pPr>
              <w:pStyle w:val="Normal"/>
              <w:rPr/>
            </w:pPr>
            <w:r>
              <w:rPr/>
              <w:t xml:space="preserve">(93-26, 3%) </w:t>
            </w:r>
          </w:p>
          <w:p>
            <w:pPr>
              <w:pStyle w:val="Normal"/>
              <w:rPr/>
            </w:pPr>
            <w:r>
              <w:rPr/>
              <w:t>243</w:t>
            </w:r>
          </w:p>
          <w:p>
            <w:pPr>
              <w:pStyle w:val="Normal"/>
              <w:rPr/>
            </w:pPr>
            <w:r>
              <w:rPr/>
              <w:t>(78-32%)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  <w:p>
            <w:pPr>
              <w:pStyle w:val="Normal"/>
              <w:rPr/>
            </w:pPr>
            <w:r>
              <w:rPr/>
              <w:t>(112-36, 8%)</w:t>
            </w:r>
          </w:p>
          <w:p>
            <w:pPr>
              <w:pStyle w:val="Normal"/>
              <w:rPr/>
            </w:pPr>
            <w:r>
              <w:rPr/>
              <w:t>220</w:t>
            </w:r>
          </w:p>
          <w:p>
            <w:pPr>
              <w:pStyle w:val="Normal"/>
              <w:rPr/>
            </w:pPr>
            <w:r>
              <w:rPr/>
              <w:t>(94-42, 7%)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  <w:p>
            <w:pPr>
              <w:pStyle w:val="Normal"/>
              <w:rPr/>
            </w:pPr>
            <w:r>
              <w:rPr/>
              <w:t>(101-30, 6%)</w:t>
            </w:r>
          </w:p>
          <w:p>
            <w:pPr>
              <w:pStyle w:val="Normal"/>
              <w:rPr/>
            </w:pPr>
            <w:r>
              <w:rPr/>
              <w:t>220</w:t>
            </w:r>
          </w:p>
          <w:p>
            <w:pPr>
              <w:pStyle w:val="Normal"/>
              <w:rPr/>
            </w:pPr>
            <w:r>
              <w:rPr/>
              <w:t>(82-37, 2%)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6</w:t>
            </w:r>
          </w:p>
          <w:p>
            <w:pPr>
              <w:pStyle w:val="Normal"/>
              <w:rPr/>
            </w:pPr>
            <w:r>
              <w:rPr/>
              <w:t>(105-20, 3%)</w:t>
            </w:r>
          </w:p>
          <w:p>
            <w:pPr>
              <w:pStyle w:val="Normal"/>
              <w:rPr/>
            </w:pPr>
            <w:r>
              <w:rPr/>
              <w:t>293</w:t>
            </w:r>
          </w:p>
          <w:p>
            <w:pPr>
              <w:pStyle w:val="Normal"/>
              <w:rPr/>
            </w:pPr>
            <w:r>
              <w:rPr/>
              <w:t>(95-32, 4%)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  <w:p>
            <w:pPr>
              <w:pStyle w:val="Normal"/>
              <w:rPr/>
            </w:pPr>
            <w:r>
              <w:rPr/>
              <w:t>(121-31, 1%)</w:t>
            </w:r>
          </w:p>
          <w:p>
            <w:pPr>
              <w:pStyle w:val="Normal"/>
              <w:rPr/>
            </w:pPr>
            <w:r>
              <w:rPr/>
              <w:t>254</w:t>
            </w:r>
          </w:p>
          <w:p>
            <w:pPr>
              <w:pStyle w:val="Normal"/>
              <w:rPr/>
            </w:pPr>
            <w:r>
              <w:rPr/>
              <w:t>(110-43, 3%)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  <w:p>
            <w:pPr>
              <w:pStyle w:val="Normal"/>
              <w:rPr/>
            </w:pPr>
            <w:r>
              <w:rPr/>
              <w:t>(96-23, 1%)</w:t>
            </w:r>
          </w:p>
          <w:p>
            <w:pPr>
              <w:pStyle w:val="Normal"/>
              <w:rPr/>
            </w:pPr>
            <w:r>
              <w:rPr/>
              <w:t>254</w:t>
            </w:r>
          </w:p>
          <w:p>
            <w:pPr>
              <w:pStyle w:val="Normal"/>
              <w:rPr/>
            </w:pPr>
            <w:r>
              <w:rPr/>
              <w:t>(82-32, 2%)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33</w:t>
            </w:r>
          </w:p>
          <w:p>
            <w:pPr>
              <w:pStyle w:val="Normal"/>
              <w:rPr/>
            </w:pPr>
            <w:r>
              <w:rPr/>
              <w:t xml:space="preserve">(73-16, 8%) </w:t>
            </w:r>
          </w:p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  <w:t>(65-26%)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  <w:p>
            <w:pPr>
              <w:pStyle w:val="Normal"/>
              <w:rPr/>
            </w:pPr>
            <w:r>
              <w:rPr/>
              <w:t>(102-27, 2%)</w:t>
            </w:r>
          </w:p>
          <w:p>
            <w:pPr>
              <w:pStyle w:val="Normal"/>
              <w:rPr/>
            </w:pPr>
            <w:r>
              <w:rPr/>
              <w:t>220</w:t>
            </w:r>
          </w:p>
          <w:p>
            <w:pPr>
              <w:pStyle w:val="Normal"/>
              <w:rPr/>
            </w:pPr>
            <w:r>
              <w:rPr/>
              <w:t>(85-38, 6%)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76, 2</w:t>
            </w:r>
          </w:p>
          <w:p>
            <w:pPr>
              <w:pStyle w:val="Normal"/>
              <w:rPr/>
            </w:pPr>
            <w:r>
              <w:rPr/>
              <w:t>(99, 3-26, 3%)</w:t>
            </w:r>
          </w:p>
          <w:p>
            <w:pPr>
              <w:pStyle w:val="Normal"/>
              <w:rPr/>
            </w:pPr>
            <w:r>
              <w:rPr/>
              <w:t>240, 2</w:t>
            </w:r>
          </w:p>
          <w:p>
            <w:pPr>
              <w:pStyle w:val="Normal"/>
              <w:rPr/>
            </w:pPr>
            <w:r>
              <w:rPr/>
              <w:t>(86-35, 8%)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(100%)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(100%)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(100%)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(100%)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(47, 3%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Выв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выполнения стандартных положений позволил сделать следующие вывод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При выполнении штрафных ударов в центральной зоне перед штрафной площадью наиболее эффективными являются "кручёные" удары в обход стенки и над стенкою, далее розыгрыш мяча, в котором принимает участие, как правило, 2 или 3 игро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В зонах между штрафной и боковой линией поля наиболее эффективными являются комбинации с подачей мяча в штрафную площадь на партнёров, принимающих участие в завершающей фазе ата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При выполнении угловых ударов наиболее эффективными являются подачи в зону между площадью ворот и 11- метровой отметк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В каждой команде необходимо готовить мастеров высокого класса - специалистов по выполнению стандартных полож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Игры чемпионатов Европы и мира позволили определить модельные показатели командных технико-тактических действий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количество ударов по воротам (15-18)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количество эффективных атак (35-40)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коэффициент практической эффективности (4, 5-6)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коэффициент результативности (10-15)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передачи мяча: всего (брак, %) - 450-550 (&lt; 15%)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передачи мяча вперёд (брак, %) - 300-400 (&lt; 20%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Анализируя игру команды "Металлист" (Харьков) в чемпионате Украины в 15 играх в г. Харькове в сезоне 2006-2007 гг. следует отметить: 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о количеству ударов по воротам команда "Металлист" имела средний показатель за игру (13, 2), количество эффективных атак - (28, 4), коэффициент практической эффективности - (4, 67), коэффициент результативности - (11, 1), общее количество передач мяча - 359 (брак 28, 4%), передачи вперёд - 234 (брак 38, 8%). Со стандартных положений всего забито 9 (47, 3%) мячей из 19. Полученные данные позволяют сделать вывод о том, что модельным показателям команд высокого класса соответствуют только коэффициент практической эффективности, коэффициент результативности и стандартные положения. Не соответствуют модельным показателям количество ударов по воротам, количество эффективных атак и передач мяч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авнительный анализ с модельными показателями сильнейших команд мирового футбола позволит оптимизировать учебно-тренировочный процесс команды "Металлист" (Харьков) и повысить технико-тактическое мастерство футболис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льнейшие исследования предполагается провести в направлении изучения других проблем моделирования соревновательной деятельности высококвалифицированных футболистов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Лобановский В.В. Я меняюсь вместе с этим миром (о тенденциях развития современного футбола). Футбол от "СЭ", 1997, №4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Романенко А.Н., Джус О.Н., Догадин М.Е. Книга тренера по футболу. Киев, "Здоров’я", 1988. - С.8-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Савин С.А. Футболист в игре и тренировке. М., ФиС, 1975.- С. 105-10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Следзевский Д., Ксенда Е. Как атакуют лучшие команды мира // Спорт за рубежом. 1983, №4. - C. 12-1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Тюленьков С.Ю. Теоретико-методические аспекты управления высококвалифицированных футболистов. Автореф. дисс.-доктор пед.наук: М., 1996. - 44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Шамардин В.Н., Савченко В.Г. Футбол. Учебное пособие. Днiпропетровськ. "Пороги", 1997. - С. 196-199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lib.sported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09:00Z</dcterms:created>
  <dc:creator>User</dc:creator>
  <dc:description/>
  <cp:keywords/>
  <dc:language>en-US</dc:language>
  <cp:lastModifiedBy>Mage</cp:lastModifiedBy>
  <dcterms:modified xsi:type="dcterms:W3CDTF">2011-10-09T12:09:00Z</dcterms:modified>
  <cp:revision>2</cp:revision>
  <dc:subject/>
  <dc:title>Моделирование соревновательной деятельности высококвалифицированных футболистов </dc:title>
</cp:coreProperties>
</file>