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Некоторые особенности хеттских домашних праздников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Арутюнян Р.С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еди хеттских клинописных источников, обнаруженных в царских архивах Хаттусы (столицы древнего Хеттского государства, располагавшейся в 150 км к востоку от современной Анкары), основную часть составляют описания ритуалов. Это были своеобразные пособия, которыми следовало руководствоваться при совершении того или иного ритуа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еди последних известны «царские ритуалы», т. е. общегосударственные празднества, которые совершались под руководством и с участием самого царя в столице или других главных культовых центрах, а также праздники, связанные с культом местных божеств (как, например, богини Хувасаны города Хубисны</w:t>
      </w:r>
      <w:bookmarkStart w:id="0" w:name="_ftnref1"/>
      <w:r>
        <w:rPr/>
        <w:t>1)</w:t>
      </w:r>
      <w:bookmarkEnd w:id="0"/>
      <w:r>
        <w:rPr/>
        <w:t xml:space="preserve"> или бога Грозы города Куливисны), совершавшиеся частными лицами. Ритуалы исполнялись хеттами во всех случаях жизни. Они обычно были приурочены к переломным периодам жизни природы и человека (смена времен года — весна, осень; рождение, вступление в зрелый возраст, смерть)</w:t>
      </w:r>
      <w:bookmarkStart w:id="1" w:name="_ftnref2"/>
      <w:r>
        <w:rPr/>
        <w:t>2)</w:t>
      </w:r>
      <w:bookmarkEnd w:id="1"/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стоящая статья содержит транслитерацию и перевод одного из хеттских текстов — КВо XV 33 (содержащего описание ритуала в честь бога Грозы города Куливисны), впервые выполненные автором статьи. Анализ данного текста позволяет выявить особенности хеттских домашних ритуалов</w:t>
      </w:r>
      <w:bookmarkStart w:id="2" w:name="_ftnref3"/>
      <w:r>
        <w:rPr/>
        <w:t>3)</w:t>
      </w:r>
      <w:bookmarkEnd w:id="2"/>
      <w:r>
        <w:rPr/>
        <w:t xml:space="preserve"> подобного типа и знакомит с одной из важнейших сторон повседневной жизни древних хет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тересующая нас надпись дошла в достаточно хорошей сохранности. Текст ее помещен на обеих сторонах двух глиняных табличек. 1-й столбец надписи, который находится на лицевой стороне первой таблички и содержит около 35 строк, сильно поврежден. Сохранились два-три слова в каждой строке. Продолжение надписи, т.е. 2-й столбец текста (около 42 строк) и 3-й столбец (более 37 строк), которые помещены соответственно на лицевой стороне второй таблички и на оборотной стороне первой, дошли до нас почти неповрежденными. И наконец, 4-й столбец текста (около 40 строк), записанный на оборотной стороне второй таблички, сильно поврежден. Сохранились одно-два слова в каждой стро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стоящий документ принадлежит к группе текстов, описывающих ритуальный праздник вызывания бога Грозы города Куливисны</w:t>
      </w:r>
      <w:bookmarkStart w:id="3" w:name="_ftnref21"/>
      <w:r>
        <w:rPr/>
        <w:t>20)</w:t>
      </w:r>
      <w:bookmarkEnd w:id="3"/>
      <w:r>
        <w:rPr/>
        <w:t xml:space="preserve"> (mukišnaš EZEN, mukišnaš SISKUR.SISKUR), который совершался частным лицом — «хозяином дома» (LÚEN.ÉTIM; parnaš iš</w:t>
      </w:r>
      <w:r>
        <w:rPr>
          <w:rFonts w:cs="Tahoma" w:ascii="Tahoma" w:hAnsi="Tahoma"/>
        </w:rPr>
        <w:t>ḫ</w:t>
      </w:r>
      <w:r>
        <w:rPr/>
        <w:t>aš)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 празднество можно отнести к числу домашних ритуалов. Число участников ритуала (кравчий LÚSILA.SÙ.DÙ8, повара LÚ.МEŠMU</w:t>
      </w:r>
      <w:r>
        <w:rPr>
          <w:rFonts w:cs="Tahoma" w:ascii="Tahoma" w:hAnsi="Tahoma"/>
        </w:rPr>
        <w:t>Ḫ</w:t>
      </w:r>
      <w:r>
        <w:rPr/>
        <w:t xml:space="preserve">AL-DIM, пекарь LÚ NINDA.DÙ.DÚ5, </w:t>
      </w:r>
      <w:bookmarkStart w:id="4" w:name="_ftnref22"/>
      <w:r>
        <w:rPr/>
        <w:t>*)</w:t>
      </w:r>
      <w:bookmarkEnd w:id="4"/>
      <w:r>
        <w:rPr/>
        <w:t xml:space="preserve"> певцы и музыканты LÚ.МEŠNAR), описания мест совершения обрядов (мельница ÊNA4ARÀ, внутреннее помещение É.ŠÀ, дом для омовений É.UŠ.DUl0.SA), использование значительного количества культового инвентаря, а также само обозначение ритуала как «ритуального праздника» — EZEN (этим словом в хеттских текстах обычно называются официальные культовые праздники, совершаемые под руководством царя или одного из членов царской семьи</w:t>
      </w:r>
      <w:bookmarkStart w:id="5" w:name="_ftnref23"/>
      <w:r>
        <w:rPr/>
        <w:t>21)</w:t>
      </w:r>
      <w:bookmarkEnd w:id="5"/>
      <w:r>
        <w:rPr/>
        <w:t>) дают основание предположить, что «хозяином дома» мог именоваться только состоятельный глава большой семьи или рода, человек знатного происхождения</w:t>
      </w:r>
      <w:bookmarkStart w:id="6" w:name="_ftnref24"/>
      <w:r>
        <w:rPr/>
        <w:t>22)</w:t>
      </w:r>
      <w:bookmarkEnd w:id="6"/>
      <w:r>
        <w:rPr/>
        <w:t>. Вероятно, здесь речь идет о главе самого города Куливисны, одном из наместников царя. Можно было бы предположить, что термином «хозяин дома» обозначался сам царь, учитывая некоторое сходство между описаниями исследуемых нами ритуалов и «царских праздников». Но мы располагаем одним из текстов, описывающих ритуал в честь бога Грозы города Куливисны, в котором помимо «хозяина дома» упоминаются царь и царица: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438400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(2') царю «толстый хлеб» [...] (3') Царь (и) царица, стоя, богу [Грозы] войны [...]ют. (4') Певцы из города Канеша поют. Кравчий кусок хлеба (5') передает царю. Царь разламывает (его). И (он) кладет его на жертвенный стол. (6') Хозяевам в руки (нечто) для питья дают. Тогда бога Грозы войны же (7') (он) не пьет. И вновь (он) чашу бога-защитника (и) чашу богини Иштар пьет. (8') [Пе]вцы по-хурритски пою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частие царя с царицей в указанном ритуале, вероятно, объясняется тем, что на весенних многодневных праздниках (антахшум, нунтариясха и др.) царь с царицей совершали «объезд» всей территории Хеттского [126] царства, как правило, почти всех крупных городов</w:t>
      </w:r>
      <w:bookmarkStart w:id="7" w:name="_ftnref25"/>
      <w:r>
        <w:rPr/>
        <w:t>23)</w:t>
      </w:r>
      <w:bookmarkEnd w:id="7"/>
      <w:r>
        <w:rPr/>
        <w:t>. По дороге, возможно, был расположен город Куливисна (к сожалению, название Куливисны, как и многих других городов, не сохранилось в описаниях праздников)</w:t>
      </w:r>
      <w:bookmarkStart w:id="8" w:name="_ftnref26"/>
      <w:r>
        <w:rPr/>
        <w:t>24)</w:t>
      </w:r>
      <w:bookmarkEnd w:id="8"/>
      <w:r>
        <w:rPr/>
        <w:t>, где, встречая царя с царицей, глава города — управляющий совершал ритуал в честь местного бoже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праздник вызывания бога Грозы города Куливисны проводился частным лицом, по всей вероятности, управляющим города Куливисны, но не царем (подобно аналогичному празднику, связанному с местным культом богини Хувасаны города Хубисны</w:t>
      </w:r>
      <w:bookmarkStart w:id="9" w:name="_ftnref27"/>
      <w:r>
        <w:rPr/>
        <w:t>25)</w:t>
      </w:r>
      <w:bookmarkEnd w:id="9"/>
      <w:r>
        <w:rPr/>
        <w:t>)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правляющий города — наместник хеттского царя обычно происходил из царского рода. Помимо своей военной службы он должен был также исполнять некоторые гражданские обязанности. Среди них надо отметить в первую очередь религиозно-культовые. Он отвечал за сохранность святилищ, обновление и ремонт культовых помещений, за наставление жрецов и отправление культовых обрядов: ритуальные праздники и жертвоприношения, посвященные местным богам, должны были совершаться регулярно</w:t>
      </w:r>
      <w:bookmarkStart w:id="10" w:name="_ftnref28"/>
      <w:r>
        <w:rPr/>
        <w:t>26)</w:t>
      </w:r>
      <w:bookmarkEnd w:id="10"/>
      <w:r>
        <w:rPr/>
        <w:t>. Иначе говоря, наместники в своих провинциях выступали в функции царя</w:t>
      </w:r>
      <w:bookmarkStart w:id="11" w:name="_ftnref29"/>
      <w:r>
        <w:rPr/>
        <w:t>27)</w:t>
      </w:r>
      <w:bookmarkEnd w:id="11"/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жно предполагать, что в хеттском обществе бытовали представления о царе и царстве, аналогичные древнеиндийским, согласно которым каждый домохозяин был в некоторой степени и царем, а царь — домохозяином: «Каждый в своем доме царь, и каждый в своем доме домохозяин»</w:t>
      </w:r>
      <w:bookmarkStart w:id="12" w:name="_ftnref30"/>
      <w:r>
        <w:rPr/>
        <w:t>28)</w:t>
      </w:r>
      <w:bookmarkEnd w:id="12"/>
      <w:r>
        <w:rPr/>
        <w:t>. Вероятно, «хозяин дома» (глава города) в своем «доме» (городе) выступал в функции царя. Подобно царю, он совершал ритуальные праздники [127] и приносил ежегодные жертвы своему богу, тем самым «защищая, охраняя» свой дом, свои владения</w:t>
      </w:r>
      <w:bookmarkStart w:id="13" w:name="_ftnref31"/>
      <w:r>
        <w:rPr/>
        <w:t>29)</w:t>
      </w:r>
      <w:bookmarkEnd w:id="13"/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ой смысл правления царя состоял в том, чтобы обеспечить здоровье, плодородие и благополучие как себе, так и своей стране. Болезни и неурожаи считались последствиями недовольства богов, за что только он был в ответе</w:t>
      </w:r>
      <w:bookmarkStart w:id="14" w:name="_ftnref32"/>
      <w:r>
        <w:rPr/>
        <w:t>30)</w:t>
      </w:r>
      <w:bookmarkEnd w:id="14"/>
      <w:r>
        <w:rPr/>
        <w:t>. Другими словами, благополучие царя или вождя зависело от благополучия и благосклонности защитника его тела (следовательно, и его собственности) — от верховного бога. И если великий бог скрывался в тайном убежище, потому что кто-то его прогневил, нужно было умилостивить его, смягчить его гнев и примирить его с этим лицом (в данном случае с «хозяином дома»), совершая ритуал молитвы о возвращении исчезнувшего бога. Тем самым обеспечивались благополучие и потомство как этому лицу («хозяину дома»), так и его чадам и домочадцам</w:t>
      </w:r>
      <w:bookmarkStart w:id="15" w:name="_ftnref33"/>
      <w:r>
        <w:rPr/>
        <w:t>31)</w:t>
      </w:r>
      <w:bookmarkEnd w:id="15"/>
      <w:r>
        <w:rPr/>
        <w:t>. (Ср. текст I, 16'-20', также текст, описывающий ритуал в честь бога Грозы города Куливисны, — KUB XXXIII, 62, II: (9) Для благополучия, для жизни, для жизненной силы (бодрости), для здоровья [...] (10) для долгих лет, для будущего (8) хозяина (и) хозяйки дома, (их) сыновей и дочерей (10) посредством расположенности и благосклонности богов. Гнев же прочь изгони!)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рассматриваемое нами описание ритуала вызывания бога Грозы города Куливисны тесно связано с мифологическим рассказом об исчезнувшем боге</w:t>
      </w:r>
      <w:bookmarkStart w:id="16" w:name="_ftnref34"/>
      <w:r>
        <w:rPr/>
        <w:t>32)</w:t>
      </w:r>
      <w:bookmarkEnd w:id="16"/>
      <w:r>
        <w:rPr/>
        <w:t>. В роли исчезнувшего бога в многочисленных версиях этого мифа выступают различные божества хеттского пантеона</w:t>
      </w:r>
      <w:bookmarkStart w:id="17" w:name="_ftnref35"/>
      <w:r>
        <w:rPr/>
        <w:t>33)</w:t>
      </w:r>
      <w:bookmarkEnd w:id="17"/>
      <w:r>
        <w:rPr/>
        <w:t>. Здесь исчезнувшим божеством является бог Грозы (города Куливисны), который как ниспослатель дождя и оплодотворитель матери-земли был верховным богом и центральной фигурой мифов не только в Анатолии, но и во всей древней Передней Азии (за исключением Вавилонии)</w:t>
      </w:r>
      <w:bookmarkStart w:id="18" w:name="_ftnref36"/>
      <w:r>
        <w:rPr/>
        <w:t>34)</w:t>
      </w:r>
      <w:bookmarkEnd w:id="18"/>
      <w:r>
        <w:rPr/>
        <w:t>. Он являлся богом плодородия и мужественности. Возвращение исчезнувшего божества выступает как необходимое условие для возвращения плодородия и обновления жизни и жизненной силы «хозяина» и «хозяйки дома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исание ярости бога и последствий (мрак, бесплодие, голод) его исчезновения обнаружено в фрагменте одного текста, содержащего описание праздника вызывания бога Грозы города Куливисны</w:t>
      </w:r>
      <w:bookmarkStart w:id="19" w:name="_ftnref37"/>
      <w:r>
        <w:rPr/>
        <w:t>35)</w:t>
      </w:r>
      <w:bookmarkEnd w:id="19"/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438400" cy="323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11" r="-1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[128]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438400" cy="307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7" r="-15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«(3) [Окна] охватил дым, дом ту[ман охватил. В очаге] (4) поленья «были угне[тены», (едва тлели). На алтаре боги] (5) «были угнетены» Овцы [и быки «были угнетены»...] (6) на алтаре, в стран[е с голоду умирали.] (7) Бог Солнца пир устро[ил и тысячу богов позвал] (8) [E]ли, но н[е могли утолить свой голод, пили же, но не] (9) [могли свою жажду уто]лить. И бог [...]»</w:t>
      </w:r>
      <w:bookmarkStart w:id="20" w:name="_ftnref38"/>
      <w:r>
        <w:rPr/>
        <w:t>36)</w:t>
      </w:r>
      <w:bookmarkEnd w:id="20"/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мнению Гютербока</w:t>
      </w:r>
      <w:bookmarkStart w:id="21" w:name="_ftnref39"/>
      <w:r>
        <w:rPr/>
        <w:t>37)</w:t>
      </w:r>
      <w:bookmarkEnd w:id="21"/>
      <w:r>
        <w:rPr/>
        <w:t>, праздник вызывания бога Грозы города Куливисны не имел ничего общего с сезонными ритуалами; он происходил ежегодно, но не в определенный сезон, а скорее всего в какой-то период, устанавливавшийся самим «хозяином дома». Нам представляется, что об этом же свидетельствует следующий фрагмент текста, в котором упоминается бог Грозы города Куливисны: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7607300" cy="9124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«(1) [Ко]гда хозяин дома богу Грозы города Куливисны в течение (2) [года] молится (почитает), то в которое время хо[зяин дома] (3) сможет, либо весной, либо во время жатвы, либо […] (4) зимой [...]</w:t>
      </w:r>
      <w:bookmarkStart w:id="22" w:name="_ftnref40"/>
      <w:r>
        <w:rPr/>
        <w:t>38)</w:t>
      </w:r>
      <w:bookmarkEnd w:id="22"/>
      <w:r>
        <w:rPr/>
        <w:t>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нашему мнению, указанный текст представляет собой описание обычного почитания (молитвы) бога Грозы города Куливисны и отличается от праздника вызывания (mukišnaš EZEN)</w:t>
      </w:r>
      <w:bookmarkStart w:id="23" w:name="_ftnref41"/>
      <w:r>
        <w:rPr/>
        <w:t>39)</w:t>
      </w:r>
      <w:bookmarkEnd w:id="23"/>
      <w:r>
        <w:rPr/>
        <w:t xml:space="preserve"> этого же бога. Об этом свидетельствует тот факт, что слово «праздник» (EZEN) не упоминается ни во фрагменте указанного текста, ни в колофоне: «1-я табличка молитвы богу Грозы города Куливисны не завершается» (DUB 1. KAM ŠA dIM URUKu-li-ú-iš-na mu-ki-iš-na-aš. Ú.UL QA-Tl).</w:t>
      </w:r>
    </w:p>
    <w:p>
      <w:pPr>
        <w:pStyle w:val="Normal"/>
        <w:spacing w:before="120" w:after="0"/>
        <w:ind w:firstLine="567"/>
        <w:jc w:val="both"/>
        <w:rPr/>
      </w:pPr>
      <w:r>
        <w:rPr/>
        <w:t>Мы предполагаем, что праздник вызывания бога Грозы города Куливисны являлся календарным весенним праздником, возможно, даже праздником Нового года, учитывая его связь с хеттским мифом об исчезнувшем боге, который, подобно мифам об «умирающем и воскресающем божестве» у других народов, может быть соотнесен со сменой времен года. Можно сослаться, например, на восточнославянские параллели к данному хеттскому мифу, связанные с вызыванием дождя и плодородия в начале весеннего цикла</w:t>
      </w:r>
      <w:bookmarkStart w:id="24" w:name="_ftnref42"/>
      <w:r>
        <w:rPr/>
        <w:t>40)</w:t>
      </w:r>
      <w:bookmarkEnd w:id="24"/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т наш вывод подтверждает и указанный выше текст, в котором говорится о царе и царице. О связи праздника с весной свидетельствует и частое упоминание в интересующих нас текстах</w:t>
      </w:r>
      <w:bookmarkStart w:id="25" w:name="_ftnref43"/>
      <w:r>
        <w:rPr/>
        <w:t>41)</w:t>
      </w:r>
      <w:bookmarkEnd w:id="25"/>
      <w:r>
        <w:rPr/>
        <w:t xml:space="preserve"> сосудов для хранения зерна (DUGharšii</w:t>
      </w:r>
      <w:r>
        <w:rPr>
          <w:rFonts w:cs="Tahoma" w:ascii="Tahoma" w:hAnsi="Tahoma"/>
        </w:rPr>
        <w:t>̯</w:t>
      </w:r>
      <w:r>
        <w:rPr/>
        <w:t>alli-), которые осенью наполнялись (iš</w:t>
      </w:r>
      <w:r>
        <w:rPr>
          <w:rFonts w:cs="Tahoma" w:ascii="Tahoma" w:hAnsi="Tahoma"/>
        </w:rPr>
        <w:t>ḫ</w:t>
      </w:r>
      <w:r>
        <w:rPr/>
        <w:t>u</w:t>
      </w:r>
      <w:r>
        <w:rPr>
          <w:rFonts w:cs="Tahoma" w:ascii="Tahoma" w:hAnsi="Tahoma"/>
        </w:rPr>
        <w:t>ṷ</w:t>
      </w:r>
      <w:r>
        <w:rPr/>
        <w:t>a-, šu</w:t>
      </w:r>
      <w:r>
        <w:rPr>
          <w:rFonts w:cs="Tahoma" w:ascii="Tahoma" w:hAnsi="Tahoma"/>
        </w:rPr>
        <w:t>ḫḫ</w:t>
      </w:r>
      <w:r>
        <w:rPr/>
        <w:t>a-, šunna-) и торжественно открывались (</w:t>
      </w:r>
      <w:r>
        <w:rPr>
          <w:rFonts w:cs="Tahoma" w:ascii="Tahoma" w:hAnsi="Tahoma"/>
        </w:rPr>
        <w:t>ḫ</w:t>
      </w:r>
      <w:r>
        <w:rPr/>
        <w:t>eš-, kinu-, ср. обряд открывания сосудов зерна на мельнице, I, 12) на весенних праздниках</w:t>
      </w:r>
      <w:bookmarkStart w:id="26" w:name="_ftnref44"/>
      <w:r>
        <w:rPr/>
        <w:t>42)</w:t>
      </w:r>
      <w:bookmarkEnd w:id="26"/>
      <w:r>
        <w:rPr/>
        <w:t xml:space="preserve">. После распечатывания [129] сосудов обычно совершался обряд размола и растирания зерна (mallanzi </w:t>
      </w:r>
      <w:r>
        <w:rPr>
          <w:rFonts w:cs="Tahoma" w:ascii="Tahoma" w:hAnsi="Tahoma"/>
        </w:rPr>
        <w:t>ḫ</w:t>
      </w:r>
      <w:r>
        <w:rPr/>
        <w:t>arranzi)</w:t>
      </w:r>
      <w:bookmarkStart w:id="27" w:name="_ftnref45"/>
      <w:r>
        <w:rPr/>
        <w:t>43)</w:t>
      </w:r>
      <w:bookmarkEnd w:id="27"/>
      <w:r>
        <w:rPr/>
        <w:t>. Из полученной муки пекли жертвенный хлеб. Указанные сосуды в текстах обычно встречаются в связи с богом Грозы, который в качестве ниспослателя дождя обеспечивает богатый урожай</w:t>
      </w:r>
      <w:bookmarkStart w:id="28" w:name="_ftnref46"/>
      <w:r>
        <w:rPr/>
        <w:t>44)</w:t>
      </w:r>
      <w:bookmarkEnd w:id="28"/>
      <w:r>
        <w:rPr/>
        <w:t>. Одним из основных обрядов праздника вызывания бога Грозы города Куливисны было выпекание жертвенного хлеба в домашней печи (UDUN). Обрядовое выпекание хлеба с точки зрения семиотики ритуала характеризуется «соединительной семантикой»</w:t>
      </w:r>
      <w:bookmarkStart w:id="29" w:name="_ftnref47"/>
      <w:r>
        <w:rPr/>
        <w:t>45)</w:t>
      </w:r>
      <w:bookmarkEnd w:id="29"/>
      <w:r>
        <w:rPr/>
        <w:t>. С одной стороны, это предполагает соединение членов коллектива, с другой — соединение с духом бога-защитника этого коллектива. Хлеб сам, по-видимому, отождествлялся с богом, и каждым его выпеканием обновляли и укрепляли свое родство с ним. Обрядовое коллективное выпекание хлеба на весеннем празднике должно было содействовать обильному урожаю и богатому приплоду скота у «хозяина дома» и его домочадцев. Этот обряд можно сравнить, например, с выпеканием каравая на празднике призывания весны во многих районах Беларуси</w:t>
      </w:r>
      <w:bookmarkStart w:id="30" w:name="_ftnref48"/>
      <w:r>
        <w:rPr/>
        <w:t>46)</w:t>
      </w:r>
      <w:bookmarkEnd w:id="30"/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метим некоторые интересные места описания выпечки хлеба с точки зрения их важности для более глубокого изучения повседневной домашней жизни и быта древних хеттов. Сначала смешивали растолченные зерна (мука) с водой. Затем часть образовавшейся кашицы в сосудах для теста (DUGišnuruš) накрывали священной тканью (GAD DINGIRLIM) и на некоторое время (до следующего утра) оставляли перед алтарем. На следующий день «хозяин дома» осматривал их и, если тесто поднялось, уносил сосуды в помещение для омовений (É.DU10.SA). Там, вероятно, он приносил их в жертву богу (II, 13'-14', 32'-35').</w:t>
      </w:r>
    </w:p>
    <w:p>
      <w:pPr>
        <w:pStyle w:val="Normal"/>
        <w:spacing w:before="120" w:after="0"/>
        <w:ind w:firstLine="567"/>
        <w:jc w:val="both"/>
        <w:rPr/>
      </w:pPr>
      <w:r>
        <w:rPr/>
        <w:t>Другую же часть теста в корыте (GlŠBUGÍN) помещали у сосудов для теста перед алтарем, а потом пекари уносили его во внутреннее помещение (É.ŠA). Там «хозяин дома» разламывал на нем белый хлеб дакарму. На следующий день из этого теста пекли обрядовый хлеб в сосудах из тростника GIkurtali (II, 15'-18', 25'-26', 36'; III, 29-30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мимо обрядового печения «толстого хлеба» (NINDA</w:t>
      </w:r>
      <w:r>
        <w:rPr>
          <w:rFonts w:cs="Tahoma" w:ascii="Tahoma" w:hAnsi="Tahoma"/>
        </w:rPr>
        <w:t>ḫ</w:t>
      </w:r>
      <w:r>
        <w:rPr/>
        <w:t>arši-, NINDA. KUR4.RA), в тексте упоминается также «хлеб для воинов» (NINDA.ERINMEŠ). Жрец-маг бога Грозы города Куливисны — один из участников праздника — брал его с алтаря и помещал его на жертвенном столе бога (ŠA DINGIRLIM GIŠlahhura-), перед окном (III, 1-3)</w:t>
      </w:r>
      <w:bookmarkStart w:id="31" w:name="_ftnref49"/>
      <w:r>
        <w:rPr/>
        <w:t>47)</w:t>
      </w:r>
      <w:bookmarkEnd w:id="31"/>
      <w:r>
        <w:rPr/>
        <w:t>. Хлеб или мучная жертва подобно животной жертве поднимались к верховным божествам. Разламывание хлеба в ритуале сопоставимо с расчленением жертвенного животного</w:t>
      </w:r>
      <w:bookmarkStart w:id="32" w:name="_ftnref50"/>
      <w:r>
        <w:rPr/>
        <w:t>48)</w:t>
      </w:r>
      <w:bookmarkEnd w:id="32"/>
      <w:r>
        <w:rPr/>
        <w:t xml:space="preserve"> (см. ниже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пеканиe хлеба сопровождалось совершением причастия: «хозяин [130] дома» «пил»</w:t>
      </w:r>
      <w:bookmarkStart w:id="33" w:name="_ftnref51"/>
      <w:r>
        <w:rPr/>
        <w:t>49)</w:t>
      </w:r>
      <w:bookmarkEnd w:id="33"/>
      <w:r>
        <w:rPr/>
        <w:t xml:space="preserve"> бога Зерна (dHalki-), а также всех богов (II, 23, 27-28). Относительно значения выражения «пить бога» существуют различные точки зрения, самая убедительная среди них у Э. Форрера</w:t>
      </w:r>
      <w:bookmarkStart w:id="34" w:name="_ftnref52"/>
      <w:r>
        <w:rPr/>
        <w:t>50)</w:t>
      </w:r>
      <w:bookmarkEnd w:id="34"/>
      <w:r>
        <w:rPr/>
        <w:t>. По его мнению, хетты, выпивая вино или пиво из сосуда в форме животного, символизировавшего божество (BIBRU), — «выпивая бога», приобретали силы существа этого бога, приобщались к атрибутам бога</w:t>
      </w:r>
      <w:bookmarkStart w:id="35" w:name="_ftnref53"/>
      <w:r>
        <w:rPr/>
        <w:t>51)</w:t>
      </w:r>
      <w:bookmarkEnd w:id="35"/>
      <w:r>
        <w:rPr/>
        <w:t>. С другой стороны, вино в хеттских ритуалах часто использовалось в функции крови бога. Питье крови — древнейший акт спасения и исцеления. Вино вбирало в себя семантику крови, но при этом «спасение» и «исцеление» носили характер оплодотворения и рождения</w:t>
      </w:r>
      <w:bookmarkStart w:id="36" w:name="_ftnref54"/>
      <w:r>
        <w:rPr/>
        <w:t>52)</w:t>
      </w:r>
      <w:bookmarkEnd w:id="36"/>
      <w:r>
        <w:rPr/>
        <w:t>. Таким образом, «выпивая» бога Зерна и всех богов, «хозяин дома» приобщался к крови богов, обеспечивая тем самым плодовитость и производительность как себе и своим домочадцам, так и жителям своего посел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торым важным обрядом праздника являлось жертвоприношение барана и быка богу Грозы города Куливисны, которое совершалось на второй день праздника, параллельно с выпеканием хлеба. Существенными моментами при этом представляются очищение жертвенных животных у вечного огня (III, 7, 18-19, 25-26), удары «хозяина дома» по частям их тела с помощью бронзовых ножей (III, 11-12), их заклинание у алтаря (III, 13, 28), молитва «хозяина дома» перед богом (III, 20-22), закалывание жертвенных животных у алтаря (III, 13, 28), отделение части их тела для вечного огня бога (III, 15, 31), трехкратное совершение жертвенного возлияния крови перед алтарем бога (III, 31-32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данном обряде жертвенных животных пригоняли к вечному огню и совершали очищение/воскурение с помощью тухуессар. Перед любым ритуалом жрец (или кто-то из участников ритуала) обычно совершал обряд очищения жертвенных животных, а также приводил в «состояние культовой чистоты» все предметы, использовавшиеся в ритуале</w:t>
      </w:r>
      <w:bookmarkStart w:id="37" w:name="_ftnref55"/>
      <w:r>
        <w:rPr/>
        <w:t>53)</w:t>
      </w:r>
      <w:bookmarkEnd w:id="37"/>
      <w:r>
        <w:rPr/>
        <w:t>. В этом участвовали две стихии — вода и огонь как средства защиты от злых сил и напастей, от болезней и грехов</w:t>
      </w:r>
      <w:bookmarkStart w:id="38" w:name="_ftnref56"/>
      <w:r>
        <w:rPr/>
        <w:t>54)</w:t>
      </w:r>
      <w:bookmarkEnd w:id="38"/>
      <w:r>
        <w:rPr/>
        <w:t xml:space="preserve"> (ср. ритуальное омовение рук «хозяина дома»: II, 22-23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питывание дымом огня жертвенных животных и варение отдельных частей их туш приобретали семантику «получить омоложение, новое рождение, воскресение». Бог, вкусивший животное, изжаренное в огне алтаря, тем самым становился воскресающим богом</w:t>
      </w:r>
      <w:bookmarkStart w:id="39" w:name="_ftnref57"/>
      <w:r>
        <w:rPr/>
        <w:t>55)</w:t>
      </w:r>
      <w:bookmarkEnd w:id="39"/>
      <w:r>
        <w:rPr/>
        <w:t>. Вероятно, данным обрядом хотели возвратить исчезнувшего бог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вязи с этим интересно отметить семантику погребального костра как частный случай регeнерационной сущности огня (ср. упоминание «вечного огня» (ukturi-) в рассматриваемом нами тексте</w:t>
      </w:r>
      <w:bookmarkStart w:id="40" w:name="_ftnref58"/>
      <w:r>
        <w:rPr/>
        <w:t>56)</w:t>
      </w:r>
      <w:bookmarkEnd w:id="40"/>
      <w:r>
        <w:rPr/>
        <w:t>). Кроме того, [131] огонь вообще во всех религиях являлся посредником между людьми и богами. Вознося вверх языки пламени и дым, он служил передатчиком жертвоприношений, доставляя жертвы бог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«Расчленение животных» — хорошо известное техническое обозначение обряда, характерного для всех древних культур: это разъятие на части тотемного бога-животного с целью вкушения. Такова была и всякая архаическая еда в своих бытовых формах: глава дома закалывал животное и главную его часть (в хеттской традиции, скорее всего, печень и сердце — UZUNÍG.GIG, UZUŠÀ: IV, 30', 33', 35') клал на алтарь, посыпав мукой (memal: IV, 1', 23'). Это была еда для бога. Присутствующие же жарили и съедали все остальное</w:t>
      </w:r>
      <w:bookmarkStart w:id="41" w:name="_ftnref59"/>
      <w:r>
        <w:rPr/>
        <w:t>57)</w:t>
      </w:r>
      <w:bookmarkEnd w:id="41"/>
      <w:r>
        <w:rPr/>
        <w:t>. В действительности жертвоприношение — это совместная трапеза людей и богов</w:t>
      </w:r>
      <w:bookmarkStart w:id="42" w:name="_ftnref60"/>
      <w:r>
        <w:rPr/>
        <w:t>58)</w:t>
      </w:r>
      <w:bookmarkEnd w:id="42"/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дним интересным актом жертвоприношения было совершение жертвенного возлияния крови животных перед алтарем бога Грозы города Куливисны. Кровь в мировоззрении древнего человека являлась вместилищем жизни, символом родства и общности с родовыми божествами. Кровь жертвенного животного считалась священным, очень действенным средством защиты от злых духов</w:t>
      </w:r>
      <w:bookmarkStart w:id="43" w:name="_ftnref61"/>
      <w:r>
        <w:rPr/>
        <w:t>59)</w:t>
      </w:r>
      <w:bookmarkEnd w:id="43"/>
      <w:r>
        <w:rPr/>
        <w:t>. В хеттских ритуалах помимо выливания крови жертвенного животного прямо на землю встречаются также случаи, когда кровь выпускают в сосуд и ставят его на землю перед божеством</w:t>
      </w:r>
      <w:bookmarkStart w:id="44" w:name="_ftnref62"/>
      <w:r>
        <w:rPr/>
        <w:t>60)</w:t>
      </w:r>
      <w:bookmarkEnd w:id="44"/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исследуемом нами тексте описывается ритуальное соединение растительных (вина и пива) и животных жертв с целью вызывания плодородия и производитель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которые ритуальные действия — приготовление теста для обрядового выпекания хлеба, причащение к богу Зерна, обряд с жертвенными животными у вечного огня — сопровождались игрой на различных музыкальных инструментах (аркамми, галгалтури, «большом инструменте богини Инанны») и пением (I, 28', II, 10'-11', 24', III, 5-6). О пении и игре на музыкальных инструментах почти всегда говорится в описаниях хеттских ритуалов. Как заметил X. Г. Гютербок, эти действия в хеттских текстах обычно упоминаются раздельно в отличие от шумеро-аккадских текстов подобного рода, где под пением всегда подразумевалось также инструментальное сопровождение</w:t>
      </w:r>
      <w:bookmarkStart w:id="45" w:name="_ftnref63"/>
      <w:r>
        <w:rPr/>
        <w:t>61)</w:t>
      </w:r>
      <w:bookmarkEnd w:id="45"/>
      <w:r>
        <w:rPr/>
        <w:t>. По нашему мнению, пение и музыка в хеттских ритуалах преследовали отнюдь не эстетические цели, а скорее всего были связаны с поверьями многих древних и современных народов, согласно которым звон металла инструментов и пение на высоких нотах могут изгонять демонов, злых духов и привлекать добрых духов-хранителей</w:t>
      </w:r>
      <w:bookmarkStart w:id="46" w:name="_ftnref64"/>
      <w:r>
        <w:rPr/>
        <w:t>62)</w:t>
      </w:r>
      <w:bookmarkEnd w:id="46"/>
      <w:r>
        <w:rPr/>
        <w:t xml:space="preserve"> (ср., например, звон колоколов в христианских церквах)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е действия праздника призыва бога Грозы города Куливисны происходили на мельнице (ÉNA4ARA), во внутреннем помещении бога (E.ŠÀ DINGIRLIM), в помещении для омовений (É.DU10.SA). Здесь, по-видимому, речь идет не о помещениях храма, как предлагает Г. Г. Гиоргадзе в отзыве о данной статье, но о помещениях домашнего или дворцового сооружения культового назначения. Образец такого трехкомнатного домашнего святилища, обнаруженного в нижнем городе Хаттусы, [132] возможно, был типичным для городских жителей (или для главы маленького города)</w:t>
      </w:r>
      <w:bookmarkStart w:id="47" w:name="_ftnref65"/>
      <w:r>
        <w:rPr/>
        <w:t>63)</w:t>
      </w:r>
      <w:bookmarkEnd w:id="47"/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нутренние покои, по мнению некоторых авторов, были отдельным помещением, где стояла кровать бога и где умывали, умащали и одевали статую бога</w:t>
      </w:r>
      <w:bookmarkStart w:id="48" w:name="_ftnref66"/>
      <w:r>
        <w:rPr/>
        <w:t>64)</w:t>
      </w:r>
      <w:bookmarkEnd w:id="48"/>
      <w:r>
        <w:rPr/>
        <w:t>. Там же были расположены печь (III, 30), где пекли обрядовый хлеб, а также, по-видимому, алтарь и жертвенный стол. В «доме для омовений», по всей вероятности, «хозяин дома» совершал обряд очищения от всякого рода «нечистоты» (злых духов, неурожая, бесплодия скота, болезней, отсутствия потомства и т. п.). Посещение дома для омовений и проведение в нем обрядов (омовение, облачение в ритуальный наряд, жертвоприношение) являлись составной частью хеттских праздников. В этих помещениях обычно устанавливалась каменная стела бога Грозы</w:t>
      </w:r>
      <w:bookmarkStart w:id="49" w:name="_ftnref67"/>
      <w:r>
        <w:rPr/>
        <w:t>65)</w:t>
      </w:r>
      <w:bookmarkEnd w:id="49"/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виду плохой сохранности текста остается неизвестным, сколько дней длился данный праздник. В тексте только один раз (II, 29') встречается выражение lukkatta — «на рассвете», указывающее на продолжение ритуала, т. е. праздник длился как минимум два дн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разднике участвуют помимо «хозяина» и «хозяйки дома» SALBÊLDI ÉTIM, parnaš išhaššara) их сын (DUMU EN.ÉTIM: I, 29'), жрец-маг бога Грозы города Куливисны (LÚAZU dIM URUKuli</w:t>
      </w:r>
      <w:r>
        <w:rPr>
          <w:rFonts w:cs="Tahoma" w:ascii="Tahoma" w:hAnsi="Tahoma"/>
        </w:rPr>
        <w:t>ṷ</w:t>
      </w:r>
      <w:r>
        <w:rPr/>
        <w:t>išna: III, 1), повара (LÚ.MEŠMU</w:t>
      </w:r>
      <w:r>
        <w:rPr>
          <w:rFonts w:cs="Tahoma" w:ascii="Tahoma" w:hAnsi="Tahoma"/>
        </w:rPr>
        <w:t>Ḫ</w:t>
      </w:r>
      <w:r>
        <w:rPr/>
        <w:t>ALDIM), пекари (LÚ.MEŠNINDA.DÙ.DÙ), кравчий (LÚSILA, ŠU.DU8: II, 2'), певцы и музыканты (LÚ.MEŠNАR), мельничиха (SAL NA4ARA: I, 13'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екстах упоминаются многочисленные боги, среди которых можно отметить бога Зерна, богов Грозы города Куливисны и города Нерика (IV, 32), бога Грозы войны (tuzzii</w:t>
      </w:r>
      <w:r>
        <w:rPr>
          <w:rFonts w:cs="Tahoma" w:ascii="Tahoma" w:hAnsi="Tahoma"/>
        </w:rPr>
        <w:t>̯</w:t>
      </w:r>
      <w:r>
        <w:rPr/>
        <w:t xml:space="preserve">aš dIM: KUB, XLI, 10, Rs., 10; dIM KARAŠ, KBo XV, 36, III, 6'), богиню-покровительницу хурритского происхождения Иштар и бога-защитника (dLAMA, I, 5'; КВо 36. II, 14-15), богиню Инар (IV, 28') </w:t>
      </w:r>
      <w:bookmarkStart w:id="50" w:name="_ftnref68"/>
      <w:r>
        <w:rPr/>
        <w:t>66)</w:t>
      </w:r>
      <w:bookmarkEnd w:id="50"/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дставляет интерес упоминание в исследуемом нами тексте вечнозеленого дерева (GlSe i</w:t>
      </w:r>
      <w:r>
        <w:rPr>
          <w:rFonts w:cs="Tahoma" w:ascii="Tahoma" w:hAnsi="Tahoma"/>
        </w:rPr>
        <w:t>̯</w:t>
      </w:r>
      <w:r>
        <w:rPr/>
        <w:t>a-), которое привозили на праздник с горы Сиддуа. Его с помощью пояса тахапси поднимали и, возможно, помещали перед алтарем (III, 33-36). Как предполагает М. Попко</w:t>
      </w:r>
      <w:bookmarkStart w:id="51" w:name="_ftnref69"/>
      <w:r>
        <w:rPr/>
        <w:t>67)</w:t>
      </w:r>
      <w:bookmarkEnd w:id="51"/>
      <w:r>
        <w:rPr/>
        <w:t>, хетты обычно ставили ветви дерева на алтаре или же само дерево помещали перед алтарем или статуей бог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чнозеленое священное дерево e i</w:t>
      </w:r>
      <w:r>
        <w:rPr>
          <w:rFonts w:cs="Tahoma" w:ascii="Tahoma" w:hAnsi="Tahoma"/>
        </w:rPr>
        <w:t>̯</w:t>
      </w:r>
      <w:r>
        <w:rPr/>
        <w:t>a-, символизирующее, вероятно, «Мировое дерево» в хеттской культуре, воспринималось как растение неиссякаемой жизненной силы, никогда не сбрасывающее листьев. В мифе об исчезнувшем боге оно выступает как символ изобилия, плодородия и благоденствия (аналогично ели в рождественских обрядах)</w:t>
      </w:r>
      <w:bookmarkStart w:id="52" w:name="_ftnref70"/>
      <w:r>
        <w:rPr/>
        <w:t>68)</w:t>
      </w:r>
      <w:bookmarkEnd w:id="52"/>
      <w:r>
        <w:rPr/>
        <w:t>. Из-за [133] плохого состояния таблички, на которой записано продолжение исследуемого нами текста, остается неясным, что происходило в данном ритуале с деревом e i</w:t>
      </w:r>
      <w:r>
        <w:rPr>
          <w:rFonts w:cs="Tahoma" w:ascii="Tahoma" w:hAnsi="Tahoma"/>
        </w:rPr>
        <w:t>̯</w:t>
      </w:r>
      <w:r>
        <w:rPr/>
        <w:t>a-. Можно предположить, что там содержалось описание заключительной части мифа об исчезнувшем боге, воспроизведение которой имело целью восстановление плодородия и благосостояния всего коллекти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еттское название дерева e i</w:t>
      </w:r>
      <w:r>
        <w:rPr>
          <w:rFonts w:cs="Tahoma" w:ascii="Tahoma" w:hAnsi="Tahoma"/>
        </w:rPr>
        <w:t>̯</w:t>
      </w:r>
      <w:r>
        <w:rPr/>
        <w:t>a- некоторые исследователи относят к общеиндоевропейской группе слов от корня *ei- — «тиса» (Taxùs)</w:t>
      </w:r>
      <w:bookmarkStart w:id="53" w:name="_ftnref71"/>
      <w:r>
        <w:rPr/>
        <w:t>69)</w:t>
      </w:r>
      <w:bookmarkEnd w:id="53"/>
      <w:r>
        <w:rPr/>
        <w:t>. По мнению же Ф. Хааса</w:t>
      </w:r>
      <w:bookmarkStart w:id="54" w:name="_ftnref72"/>
      <w:r>
        <w:rPr/>
        <w:t>70)</w:t>
      </w:r>
      <w:bookmarkEnd w:id="54"/>
      <w:r>
        <w:rPr/>
        <w:t>, это скорее всего могучий дуб, игравший в хеттском культе и магии значительную роль. Можно предположить, что вечнозеленое дерево должно было обеспечить здоровье и долгие лета, благополучие и плодородие «хозяина дома» и членов его семьи. Отметим также, что дерево e i</w:t>
      </w:r>
      <w:r>
        <w:rPr>
          <w:rFonts w:cs="Tahoma" w:ascii="Tahoma" w:hAnsi="Tahoma"/>
        </w:rPr>
        <w:t>̯</w:t>
      </w:r>
      <w:r>
        <w:rPr/>
        <w:t>a- упоминается и в другом тексте, относящемся к описанию ритуала в честь бога Грозы города Куливисны. В этом тексте упоминается все та же гора Сиддуа — KUB XII. 19. III (13): «И в горы Сиддуа [дерево эя] (14) отправля[ют] рубить ... (16) ... И когд[а] он (17) идет под дерево эя, [начинает?] руб[ить]. (18) И промоченный хлеб разламывает. И та[к говорит): (19) Гора Сиддуа! Ты [...] (20) Смотри, это дерево эя для [бога Грозы города Куливисны] (21) мы привезли, чтобы украшать, одев[ать]... (24) Отруб[ленное1 дерево эя же (25) (он) поднимает вверх»</w:t>
      </w:r>
      <w:bookmarkStart w:id="55" w:name="_ftnref73"/>
      <w:r>
        <w:rPr/>
        <w:t>71)</w:t>
      </w:r>
      <w:bookmarkEnd w:id="55"/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данного отрывка очевидно, что дерево эя или его ветки, отрубленные в горах Сиддуа, украшали, «одевали» и ставили на алтарь бога Грозы города Куливисны как символ плодородия и вечного процвет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так, в данной статье проанализирован один из текстов, содержащий описание праздника вызывания бога Грозы города Куливисны, который совершался частным лицом — «хозяином дома». Этот праздник мы отнесли к числу домашних праздников (см. прим. 3), так как он касается благополучия «хозяина дома» и членов его семьи. «Хозяином дома», как мы предположили, мог именоваться только состоятельный глава семьи или рода, скорее всего управляющий города Куливисны, один из наместников царя. «Хозяин дома» выступал в своем городе в функции царя. Подобно царю он совершал ритуальные праздники и приносил ежегодные жертвы своему богу-защитнику. В программу этого праздника входило также повествование мифа об исчезнувшем боге. Бога вызывали, чтобы примириться с ним и смягчить его гнев. В роли исчезнувшего бога здесь предстает бог Грозы города Куливисны. В этой связи мы предположили, что праздник вызывания бога Грозы города Куливисны можно отнести к календарным весенним праздник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исследованном нами тексте описываются обрядовое выпекание жертвенного хлеба и жертвоприношение быка и барана богу Грозы города Куливисны, а также совершение жертвенных возлияний богам. Помимо «хозяина и хозяйки дома» в празднике участвуют их сын, жрец-маг бога Грозы города Куливисны, повара, пекари, кравчий, певцы и музыканты, мельничиха. Как мы установили, праздник длился как минимум два дня. Основные действия праздника происходили во внутреннем помещении бога. Во время праздника участники посещали также «мельницу» и «дом для омовений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кст КВо XV 33 является ценным источником для изучения истории культуры и духовной жизни древних хеттов, а также их языка. В описаниях [134] хеттских домашних праздников проявляются не только характерные черты хеттской религиозной системы. Эти тексты, несомненно, важны для более глубокого изучения повседневной жизни и быта древних хеттов. Представляют огромный интерес упоминаемые в текстах названия разных профессий, пищевых продуктов, всевозможных бытовых предметов. На основании этих фактов можно получить некоторые представления о производстве материальных благ в древневосточном царстве хеттов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bookmarkStart w:id="56" w:name="_ftn1"/>
      <w:r>
        <w:rPr>
          <w:lang w:val="en-US"/>
        </w:rPr>
        <w:t>1)</w:t>
      </w:r>
      <w:bookmarkEnd w:id="56"/>
      <w:r>
        <w:rPr>
          <w:lang w:val="en-US"/>
        </w:rPr>
        <w:t xml:space="preserve"> </w:t>
      </w:r>
      <w:r>
        <w:rPr/>
        <w:t>См</w:t>
      </w:r>
      <w:r>
        <w:rPr>
          <w:lang w:val="en-US"/>
        </w:rPr>
        <w:t xml:space="preserve">. Güterbock H. G. Rituale für die Göttin Huwaššana // Oriens. </w:t>
      </w:r>
      <w:r>
        <w:rPr/>
        <w:t>1902. V. 15. S. 347 f.</w:t>
      </w:r>
    </w:p>
    <w:p>
      <w:pPr>
        <w:pStyle w:val="Normal"/>
        <w:spacing w:before="120" w:after="0"/>
        <w:ind w:firstLine="567"/>
        <w:jc w:val="both"/>
        <w:rPr/>
      </w:pPr>
      <w:bookmarkStart w:id="57" w:name="_ftn2"/>
      <w:r>
        <w:rPr/>
        <w:t>2)</w:t>
      </w:r>
      <w:bookmarkEnd w:id="57"/>
      <w:r>
        <w:rPr/>
        <w:t xml:space="preserve"> См. Ардзинба В. Г. Ритуалы и мифы древней Анатолии. М</w:t>
      </w:r>
      <w:r>
        <w:rPr>
          <w:lang w:val="en-US"/>
        </w:rPr>
        <w:t xml:space="preserve">., 1982. </w:t>
      </w:r>
      <w:r>
        <w:rPr/>
        <w:t>С</w:t>
      </w:r>
      <w:r>
        <w:rPr>
          <w:lang w:val="en-US"/>
        </w:rPr>
        <w:t xml:space="preserve">. 156; </w:t>
      </w:r>
      <w:r>
        <w:rPr/>
        <w:t>Рорко</w:t>
      </w: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>. Magia i wróżbiarstwo u Hetytów. Warszawa</w:t>
      </w:r>
      <w:r>
        <w:rPr/>
        <w:t>, 1982. S. 41.</w:t>
      </w:r>
    </w:p>
    <w:p>
      <w:pPr>
        <w:pStyle w:val="Normal"/>
        <w:spacing w:before="120" w:after="0"/>
        <w:ind w:firstLine="567"/>
        <w:jc w:val="both"/>
        <w:rPr/>
      </w:pPr>
      <w:bookmarkStart w:id="58" w:name="_ftn3"/>
      <w:r>
        <w:rPr/>
        <w:t>3)</w:t>
      </w:r>
      <w:bookmarkEnd w:id="58"/>
      <w:r>
        <w:rPr/>
        <w:t xml:space="preserve"> «Домашними» называются те обряды, которые касаются процветания «дома» в широком смысле, благополучия членов семьи или рода, и которые совершаются хозяином дома — главой семьи или рода. Другим важным признаком домашних ритуалов считается «варение жертвы» или обрядовое печение хлеба на домашнем огне. Ср. древнеиндийские домашние обряды: Кудрявский Д.Н. Исследования в области древнеиндийских домашних обрядов. Юрьев, 1904. С. 31, 34, 37.</w:t>
      </w:r>
    </w:p>
    <w:p>
      <w:pPr>
        <w:pStyle w:val="Normal"/>
        <w:spacing w:before="120" w:after="0"/>
        <w:ind w:firstLine="567"/>
        <w:jc w:val="both"/>
        <w:rPr/>
      </w:pPr>
      <w:bookmarkStart w:id="59" w:name="_ftn4"/>
      <w:r>
        <w:rPr/>
        <w:t>4)</w:t>
      </w:r>
      <w:bookmarkEnd w:id="59"/>
      <w:r>
        <w:rPr/>
        <w:t xml:space="preserve"> Дубл. KUB XLI, 10 (Во 2485), I, 14'-17'.</w:t>
      </w:r>
    </w:p>
    <w:p>
      <w:pPr>
        <w:pStyle w:val="Normal"/>
        <w:spacing w:before="120" w:after="0"/>
        <w:ind w:firstLine="567"/>
        <w:jc w:val="both"/>
        <w:rPr/>
      </w:pPr>
      <w:bookmarkStart w:id="60" w:name="_ftn5"/>
      <w:r>
        <w:rPr/>
        <w:t>5)</w:t>
      </w:r>
      <w:bookmarkEnd w:id="60"/>
      <w:r>
        <w:rPr/>
        <w:t xml:space="preserve"> LAGABxNINDA; ср. </w:t>
      </w:r>
      <w:r>
        <w:rPr>
          <w:lang w:val="en-US"/>
        </w:rPr>
        <w:t xml:space="preserve">Güterbock H. G. Einige seltene oder schwierige Ideogramme in der Keilschrift von </w:t>
      </w:r>
      <w:r>
        <w:rPr/>
        <w:t>Во</w:t>
      </w:r>
      <w:r>
        <w:rPr>
          <w:lang w:val="en-US"/>
        </w:rPr>
        <w:t>gasköy // Festschrift H. Otten. Wiesbaden, 1973. S. 81.</w:t>
      </w:r>
    </w:p>
    <w:p>
      <w:pPr>
        <w:pStyle w:val="Normal"/>
        <w:spacing w:before="120" w:after="0"/>
        <w:ind w:firstLine="567"/>
        <w:jc w:val="both"/>
        <w:rPr/>
      </w:pPr>
      <w:bookmarkStart w:id="61" w:name="_ftn6"/>
      <w:r>
        <w:rPr>
          <w:lang w:val="en-US"/>
        </w:rPr>
        <w:t>6)</w:t>
      </w:r>
      <w:bookmarkEnd w:id="61"/>
      <w:r>
        <w:rPr>
          <w:lang w:val="en-US"/>
        </w:rPr>
        <w:t xml:space="preserve"> Cp. Hoffner H. A. Alimenta Hethaeorum. Food Production in Hittite Asia Minor. </w:t>
      </w:r>
      <w:r>
        <w:rPr/>
        <w:t>New Haven, 1974 (American Oriental Series. 55). По нашему мнению, может быть и IB.TAK4 — «остаток». По всей вероятности, здесь подразумевается оставленное на некоторое время тесто, которое поднялось, хотя для данного действия обычно употреблялся глагол putkiia (ibid. P. 136).</w:t>
      </w:r>
    </w:p>
    <w:p>
      <w:pPr>
        <w:pStyle w:val="Normal"/>
        <w:spacing w:before="120" w:after="0"/>
        <w:ind w:firstLine="567"/>
        <w:jc w:val="both"/>
        <w:rPr/>
      </w:pPr>
      <w:bookmarkStart w:id="62" w:name="_ftn7"/>
      <w:r>
        <w:rPr/>
        <w:t>7)</w:t>
      </w:r>
      <w:bookmarkEnd w:id="62"/>
      <w:r>
        <w:rPr/>
        <w:t xml:space="preserve"> Окончание этого слова явно ошибочно. Издатель Г. Оттон сам сомневался и обвел его кружочком.</w:t>
      </w:r>
    </w:p>
    <w:p>
      <w:pPr>
        <w:pStyle w:val="Normal"/>
        <w:spacing w:before="120" w:after="0"/>
        <w:ind w:firstLine="567"/>
        <w:jc w:val="both"/>
        <w:rPr/>
      </w:pPr>
      <w:bookmarkStart w:id="63" w:name="_ftn8"/>
      <w:r>
        <w:rPr>
          <w:lang w:val="en-US"/>
        </w:rPr>
        <w:t>8)</w:t>
      </w:r>
      <w:bookmarkEnd w:id="63"/>
      <w:r>
        <w:rPr>
          <w:lang w:val="en-US"/>
        </w:rPr>
        <w:t xml:space="preserve"> </w:t>
      </w:r>
      <w:r>
        <w:rPr/>
        <w:t>Дубл</w:t>
      </w:r>
      <w:r>
        <w:rPr>
          <w:lang w:val="en-US"/>
        </w:rPr>
        <w:t>. KUB XLI, 9, Rs. 1'-11'.</w:t>
      </w:r>
    </w:p>
    <w:p>
      <w:pPr>
        <w:pStyle w:val="Normal"/>
        <w:spacing w:before="120" w:after="0"/>
        <w:ind w:firstLine="567"/>
        <w:jc w:val="both"/>
        <w:rPr/>
      </w:pPr>
      <w:bookmarkStart w:id="64" w:name="_ftn9"/>
      <w:r>
        <w:rPr/>
        <w:t>9)</w:t>
      </w:r>
      <w:bookmarkEnd w:id="64"/>
      <w:r>
        <w:rPr/>
        <w:t xml:space="preserve"> Ср. HW, S. 88.</w:t>
      </w:r>
    </w:p>
    <w:p>
      <w:pPr>
        <w:pStyle w:val="Normal"/>
        <w:spacing w:before="120" w:after="0"/>
        <w:ind w:firstLine="567"/>
        <w:jc w:val="both"/>
        <w:rPr/>
      </w:pPr>
      <w:bookmarkStart w:id="65" w:name="_ftn10"/>
      <w:r>
        <w:rPr/>
        <w:t>10)</w:t>
      </w:r>
      <w:bookmarkEnd w:id="65"/>
      <w:r>
        <w:rPr/>
        <w:t xml:space="preserve"> Ср. HDW. S. 8: aršak — iter. глагола аr-/еr- «достигать, прибывать», aršakiti — отглагольное имя существительное.</w:t>
      </w:r>
    </w:p>
    <w:p>
      <w:pPr>
        <w:pStyle w:val="Normal"/>
        <w:spacing w:before="120" w:after="0"/>
        <w:ind w:firstLine="567"/>
        <w:jc w:val="both"/>
        <w:rPr/>
      </w:pPr>
      <w:bookmarkStart w:id="66" w:name="_ftn11"/>
      <w:r>
        <w:rPr/>
        <w:t>11)</w:t>
      </w:r>
      <w:bookmarkEnd w:id="66"/>
      <w:r>
        <w:rPr/>
        <w:t xml:space="preserve"> = осушенное тесто, ср. Sommer F. Ehеlolf Pāpanikri. Lpz., 1924. S. 39-40.</w:t>
      </w:r>
    </w:p>
    <w:p>
      <w:pPr>
        <w:pStyle w:val="Normal"/>
        <w:spacing w:before="120" w:after="0"/>
        <w:ind w:firstLine="567"/>
        <w:jc w:val="both"/>
        <w:rPr/>
      </w:pPr>
      <w:bookmarkStart w:id="67" w:name="_ftn12"/>
      <w:r>
        <w:rPr/>
        <w:t>12)</w:t>
      </w:r>
      <w:bookmarkEnd w:id="67"/>
      <w:r>
        <w:rPr/>
        <w:t xml:space="preserve"> Соотв. «маленький барабан» или «бубен» и «цимбалы» или «трещотки», ср. Ардзинба. Ук. соч. С. 72.</w:t>
      </w:r>
    </w:p>
    <w:p>
      <w:pPr>
        <w:pStyle w:val="Normal"/>
        <w:spacing w:before="120" w:after="0"/>
        <w:ind w:firstLine="567"/>
        <w:jc w:val="both"/>
        <w:rPr/>
      </w:pPr>
      <w:bookmarkStart w:id="68" w:name="_ftn13"/>
      <w:r>
        <w:rPr/>
        <w:t>13)</w:t>
      </w:r>
      <w:bookmarkEnd w:id="68"/>
      <w:r>
        <w:rPr/>
        <w:t xml:space="preserve"> Ср. HDW. S. 29.</w:t>
      </w:r>
    </w:p>
    <w:p>
      <w:pPr>
        <w:pStyle w:val="Normal"/>
        <w:spacing w:before="120" w:after="0"/>
        <w:ind w:firstLine="567"/>
        <w:jc w:val="both"/>
        <w:rPr/>
      </w:pPr>
      <w:bookmarkStart w:id="69" w:name="_ftn14"/>
      <w:r>
        <w:rPr/>
        <w:t>14)</w:t>
      </w:r>
      <w:bookmarkEnd w:id="69"/>
      <w:r>
        <w:rPr/>
        <w:t xml:space="preserve"> «Арфа» или «лира». В некоторых хеттских ритуальных текстах глагол «играть» (</w:t>
      </w:r>
      <w:r>
        <w:rPr>
          <w:rFonts w:cs="Tahoma" w:ascii="Tahoma" w:hAnsi="Tahoma"/>
        </w:rPr>
        <w:t>ḫ</w:t>
      </w:r>
      <w:r>
        <w:rPr/>
        <w:t>azzik(k)-) может опускаться, но подразумеваться. Ср. Ардзинба В. Г. Заметки к текстам хеттских ритуалов // ВДИ. 1977. № 3. С. 129.</w:t>
      </w:r>
    </w:p>
    <w:p>
      <w:pPr>
        <w:pStyle w:val="Normal"/>
        <w:spacing w:before="120" w:after="0"/>
        <w:ind w:firstLine="567"/>
        <w:jc w:val="both"/>
        <w:rPr/>
      </w:pPr>
      <w:bookmarkStart w:id="70" w:name="_ftn15"/>
      <w:r>
        <w:rPr/>
        <w:t>+)</w:t>
      </w:r>
      <w:bookmarkEnd w:id="70"/>
      <w:r>
        <w:rPr/>
        <w:t xml:space="preserve"> Скобка не закрыта в журнале. HF.</w:t>
      </w:r>
    </w:p>
    <w:p>
      <w:pPr>
        <w:pStyle w:val="Normal"/>
        <w:spacing w:before="120" w:after="0"/>
        <w:ind w:firstLine="567"/>
        <w:jc w:val="both"/>
        <w:rPr/>
      </w:pPr>
      <w:bookmarkStart w:id="71" w:name="_ftn16"/>
      <w:r>
        <w:rPr/>
        <w:t>15)</w:t>
      </w:r>
      <w:bookmarkEnd w:id="71"/>
      <w:r>
        <w:rPr/>
        <w:t xml:space="preserve"> Ср. HDCh. Р. 230.</w:t>
      </w:r>
    </w:p>
    <w:p>
      <w:pPr>
        <w:pStyle w:val="Normal"/>
        <w:spacing w:before="120" w:after="0"/>
        <w:ind w:firstLine="567"/>
        <w:jc w:val="both"/>
        <w:rPr/>
      </w:pPr>
      <w:bookmarkStart w:id="72" w:name="_ftn17"/>
      <w:r>
        <w:rPr/>
        <w:t>16)</w:t>
      </w:r>
      <w:bookmarkEnd w:id="72"/>
      <w:r>
        <w:rPr/>
        <w:t xml:space="preserve"> ukturi — «место кремаций», «место трупосожжения» (ср. </w:t>
      </w:r>
      <w:r>
        <w:rPr>
          <w:lang w:val="en-US"/>
        </w:rPr>
        <w:t xml:space="preserve">HW. S. 233; HDW. S. 95; Otten H. Hethitische Totenrituale. </w:t>
      </w:r>
      <w:r>
        <w:rPr/>
        <w:t xml:space="preserve">В., 1958. </w:t>
      </w:r>
      <w:r>
        <w:rPr>
          <w:lang w:val="en-US"/>
        </w:rPr>
        <w:t>S</w:t>
      </w:r>
      <w:r>
        <w:rPr/>
        <w:t>. 141), «вечный огонь» (ср. Гамкрелидзе Т. В., Иванов Вяч. Вс. Индоевропейский язык и индоевропейцы. II. Тбилиси, 1984. С. 826). Ср. также Иванов Вяч. В. Культ огня у хеттов // Древний мир. М., 1962. С. 272.</w:t>
      </w:r>
    </w:p>
    <w:p>
      <w:pPr>
        <w:pStyle w:val="Normal"/>
        <w:spacing w:before="120" w:after="0"/>
        <w:ind w:firstLine="567"/>
        <w:jc w:val="both"/>
        <w:rPr/>
      </w:pPr>
      <w:bookmarkStart w:id="73" w:name="_ftn18"/>
      <w:r>
        <w:rPr/>
        <w:t>17)</w:t>
      </w:r>
      <w:bookmarkEnd w:id="73"/>
      <w:r>
        <w:rPr/>
        <w:t xml:space="preserve"> tu</w:t>
      </w:r>
      <w:r>
        <w:rPr>
          <w:rFonts w:cs="Tahoma" w:ascii="Tahoma" w:hAnsi="Tahoma"/>
        </w:rPr>
        <w:t>ḫḫ</w:t>
      </w:r>
      <w:r>
        <w:rPr/>
        <w:t>ueššar — «дымовая смола» (Räucherharz), ср. HDW. S. 92. Как полагает X. Г. Гютербок (Lexicographical Notes. II // RНА. 1964. Т. 22. Fasc. 74. Р. 106), это какое-то вещество, которое использовалось для воскурения.</w:t>
      </w:r>
    </w:p>
    <w:p>
      <w:pPr>
        <w:pStyle w:val="Normal"/>
        <w:spacing w:before="120" w:after="0"/>
        <w:ind w:firstLine="567"/>
        <w:jc w:val="both"/>
        <w:rPr/>
      </w:pPr>
      <w:bookmarkStart w:id="74" w:name="_ftn19"/>
      <w:r>
        <w:rPr/>
        <w:t>18)</w:t>
      </w:r>
      <w:bookmarkEnd w:id="74"/>
      <w:r>
        <w:rPr/>
        <w:t xml:space="preserve"> Акк. karābu = хетт. mald-, ср. HW. S. 309; Липин Л.А. Аккадский язык. Словарь. Л., 1957. С. 102; HDCh. Р. 134.</w:t>
      </w:r>
    </w:p>
    <w:p>
      <w:pPr>
        <w:pStyle w:val="Normal"/>
        <w:spacing w:before="120" w:after="0"/>
        <w:ind w:firstLine="567"/>
        <w:jc w:val="both"/>
        <w:rPr/>
      </w:pPr>
      <w:bookmarkStart w:id="75" w:name="_ftn20"/>
      <w:r>
        <w:rPr/>
        <w:t>19)</w:t>
      </w:r>
      <w:bookmarkEnd w:id="75"/>
      <w:r>
        <w:rPr/>
        <w:t xml:space="preserve"> pal</w:t>
      </w:r>
      <w:r>
        <w:rPr>
          <w:rFonts w:cs="Tahoma" w:ascii="Tahoma" w:hAnsi="Tahoma"/>
        </w:rPr>
        <w:t>ṷ</w:t>
      </w:r>
      <w:r>
        <w:rPr/>
        <w:t>ai: значение глагола неясно. Согласно HW (S. 156), «глагол высказывания». По нашему мнению, здесь он аналогичного значения с глаголом mald- «давать обет», «обещать богу что-либо».</w:t>
      </w:r>
    </w:p>
    <w:p>
      <w:pPr>
        <w:pStyle w:val="Normal"/>
        <w:spacing w:before="120" w:after="0"/>
        <w:ind w:firstLine="567"/>
        <w:jc w:val="both"/>
        <w:rPr/>
      </w:pPr>
      <w:bookmarkStart w:id="76" w:name="_ftn21"/>
      <w:r>
        <w:rPr/>
        <w:t>20)</w:t>
      </w:r>
      <w:bookmarkEnd w:id="76"/>
      <w:r>
        <w:rPr/>
        <w:t xml:space="preserve"> Ср. СТН. Р. 56-57, № 329-330. Из них текст КВо XV 34 подробно анализирован и исследован в ст.: Арутюнян Р. С. Хеттский ритуал в честь бога Грозы города Куливисны // Древний Восток. Вып. VII. Ереван, 1991.</w:t>
      </w:r>
    </w:p>
    <w:p>
      <w:pPr>
        <w:pStyle w:val="Normal"/>
        <w:spacing w:before="120" w:after="0"/>
        <w:ind w:firstLine="567"/>
        <w:jc w:val="both"/>
        <w:rPr/>
      </w:pPr>
      <w:bookmarkStart w:id="77" w:name="_ftn22"/>
      <w:r>
        <w:rPr/>
        <w:t>*)</w:t>
      </w:r>
      <w:bookmarkEnd w:id="77"/>
      <w:r>
        <w:rPr/>
        <w:t xml:space="preserve"> В журнале на символах "Ú5” дефект печати, не уверен, что понял правильно. Тем более, что хеттийску мову не розумию. HF.</w:t>
      </w:r>
    </w:p>
    <w:p>
      <w:pPr>
        <w:pStyle w:val="Normal"/>
        <w:spacing w:before="120" w:after="0"/>
        <w:ind w:firstLine="567"/>
        <w:jc w:val="both"/>
        <w:rPr/>
      </w:pPr>
      <w:bookmarkStart w:id="78" w:name="_ftn23"/>
      <w:r>
        <w:rPr/>
        <w:t>21)</w:t>
      </w:r>
      <w:bookmarkEnd w:id="78"/>
      <w:r>
        <w:rPr/>
        <w:t xml:space="preserve"> Ср. Güterbock. Rituale ... S. 347.</w:t>
      </w:r>
    </w:p>
    <w:p>
      <w:pPr>
        <w:pStyle w:val="Normal"/>
        <w:spacing w:before="120" w:after="0"/>
        <w:ind w:firstLine="567"/>
        <w:jc w:val="both"/>
        <w:rPr/>
      </w:pPr>
      <w:bookmarkStart w:id="79" w:name="_ftn24"/>
      <w:r>
        <w:rPr/>
        <w:t>22)</w:t>
      </w:r>
      <w:bookmarkEnd w:id="79"/>
      <w:r>
        <w:rPr/>
        <w:t xml:space="preserve"> «Дом» мог обозначать не только жилое помещение, в котором проживала та или иная семьи, но и весь хозяйственный комплекс индивидуальной семьи («домохозяйство»). Слово «дом» обозначало также целое хозяйство какого-либо крупного землевладельца (усадьбу), обычно состоявшее из нескольких мелких «домов» — хозяйств, в которых работали отдельные непосредственные производители. Об этом подробно см. Гиоргадзе Г. Г. Очерки по социально-экономической истории Хеттского государства Тбилиси, 1973. С</w:t>
      </w:r>
      <w:r>
        <w:rPr>
          <w:lang w:val="en-US"/>
        </w:rPr>
        <w:t xml:space="preserve">. 9-10. </w:t>
      </w:r>
      <w:r>
        <w:rPr/>
        <w:t>Ср</w:t>
      </w:r>
      <w:r>
        <w:rPr>
          <w:lang w:val="en-US"/>
        </w:rPr>
        <w:t xml:space="preserve">. </w:t>
      </w:r>
      <w:r>
        <w:rPr/>
        <w:t>также</w:t>
      </w:r>
      <w:r>
        <w:rPr>
          <w:lang w:val="en-US"/>
        </w:rPr>
        <w:t xml:space="preserve">: Riemschneider </w:t>
      </w:r>
      <w:r>
        <w:rPr/>
        <w:t>К</w:t>
      </w:r>
      <w:r>
        <w:rPr>
          <w:lang w:val="en-US"/>
        </w:rPr>
        <w:t xml:space="preserve">. Hethitische Landschenkungsurkunden // MIO. 1958. Bd 6. Ht. 3. S. 338; Otten H. Das Hethiterreich // Schmökel Kulturgeschichte des Alten Orient. </w:t>
      </w:r>
      <w:r>
        <w:rPr/>
        <w:t>Stuttgart, 1961. S. 399; Менабде Э. А. Хеттскоe общество. Тбилиси, 1965. С. 56.</w:t>
      </w:r>
    </w:p>
    <w:p>
      <w:pPr>
        <w:pStyle w:val="Normal"/>
        <w:spacing w:before="120" w:after="0"/>
        <w:ind w:firstLine="567"/>
        <w:jc w:val="both"/>
        <w:rPr/>
      </w:pPr>
      <w:bookmarkStart w:id="80" w:name="_ftn25"/>
      <w:r>
        <w:rPr/>
        <w:t>23)</w:t>
      </w:r>
      <w:bookmarkEnd w:id="80"/>
      <w:r>
        <w:rPr/>
        <w:t xml:space="preserve"> Ср. Ардзинба. Ритуалы ... С. 20-22.</w:t>
      </w:r>
    </w:p>
    <w:p>
      <w:pPr>
        <w:pStyle w:val="Normal"/>
        <w:spacing w:before="120" w:after="0"/>
        <w:ind w:firstLine="567"/>
        <w:jc w:val="both"/>
        <w:rPr/>
      </w:pPr>
      <w:bookmarkStart w:id="81" w:name="_ftn26"/>
      <w:r>
        <w:rPr/>
        <w:t>24)</w:t>
      </w:r>
      <w:bookmarkEnd w:id="81"/>
      <w:r>
        <w:rPr/>
        <w:t xml:space="preserve"> Местонахождение города Куливисны пока остается нам неизвестным. По</w:t>
      </w:r>
      <w:r>
        <w:rPr>
          <w:lang w:val="en-US"/>
        </w:rPr>
        <w:t xml:space="preserve"> </w:t>
      </w:r>
      <w:r>
        <w:rPr/>
        <w:t>мнению</w:t>
      </w:r>
      <w:r>
        <w:rPr>
          <w:lang w:val="en-US"/>
        </w:rPr>
        <w:t xml:space="preserve"> </w:t>
      </w:r>
      <w:r>
        <w:rPr/>
        <w:t>Г</w:t>
      </w:r>
      <w:r>
        <w:rPr>
          <w:lang w:val="en-US"/>
        </w:rPr>
        <w:t xml:space="preserve">. </w:t>
      </w:r>
      <w:r>
        <w:rPr/>
        <w:t>Гютербока</w:t>
      </w:r>
      <w:r>
        <w:rPr>
          <w:lang w:val="en-US"/>
        </w:rPr>
        <w:t xml:space="preserve"> (Güterbock </w:t>
      </w:r>
      <w:r>
        <w:rPr/>
        <w:t>Н</w:t>
      </w:r>
      <w:r>
        <w:rPr>
          <w:lang w:val="en-US"/>
        </w:rPr>
        <w:t>. Somit Aspects of Hittite Festivals // Actes de la XVII</w:t>
      </w:r>
      <w:r>
        <w:rPr/>
        <w:t>е</w:t>
      </w:r>
      <w:r>
        <w:rPr>
          <w:lang w:val="en-US"/>
        </w:rPr>
        <w:t xml:space="preserve"> R</w:t>
      </w:r>
      <w:r>
        <w:rPr/>
        <w:t>е</w:t>
      </w:r>
      <w:r>
        <w:rPr>
          <w:lang w:val="en-US"/>
        </w:rPr>
        <w:t xml:space="preserve">ncontre Assyriologique Internationale. </w:t>
      </w:r>
      <w:r>
        <w:rPr/>
        <w:t xml:space="preserve">Bruxelles, 1970. P. 176; idem. Rituale... S. 349), он принадлежал к тому же региону, что и город Хубисна (Kibistra = Eregli), так как у них одинаковые окончания. Город Хубисна же был расположен в центральной части Хеттского государства, в Нижней стране (ср. </w:t>
      </w:r>
      <w:r>
        <w:rPr>
          <w:lang w:val="en-US"/>
        </w:rPr>
        <w:t xml:space="preserve">Garstang J., Gurney </w:t>
      </w:r>
      <w:r>
        <w:rPr/>
        <w:t>О</w:t>
      </w:r>
      <w:r>
        <w:rPr>
          <w:lang w:val="en-US"/>
        </w:rPr>
        <w:t xml:space="preserve">. R. The Geography of the Hittite Impire. Lpz, 1959. P. 63-64; Güterbock H. G. The North-Central Area of Hittite Anatolia // JNES. 1961–1962. </w:t>
      </w:r>
      <w:r>
        <w:rPr/>
        <w:t>V. 20. P. 89-92). Название этого последнего города упоминается в описаниях праздника Килам (ср. Ардзинба. Ритуалы ... С. 30). во время которого царь с царицей объезжали все ворота храма бога Зерна в столице, где совершались церемонии приношений даров из хранилищ ряда городов. Эти приношения раздавались в основном управляющими этих городов, которые, согласно Г. Г. Гиоргадзе (Очерки .. С. 169, 236—239, 256; он же. «Дом[а] царя» в хеттских клинописных источниках // Культурное наследие Востока. Л., 1985. С. 81), являлись государственными служащими, заведовавшими целыми административно-хозяйственными центрами — «домами», имевшимися в разных «городах»-поселениях страны. Ср</w:t>
      </w:r>
      <w:r>
        <w:rPr>
          <w:lang w:val="en-US"/>
        </w:rPr>
        <w:t xml:space="preserve">. </w:t>
      </w:r>
      <w:r>
        <w:rPr/>
        <w:t>также</w:t>
      </w:r>
      <w:r>
        <w:rPr>
          <w:lang w:val="en-US"/>
        </w:rPr>
        <w:t xml:space="preserve"> Laroch</w:t>
      </w:r>
      <w:r>
        <w:rPr/>
        <w:t>е</w:t>
      </w:r>
      <w:r>
        <w:rPr>
          <w:lang w:val="en-US"/>
        </w:rPr>
        <w:t xml:space="preserve"> E. Les Noms des Hittites. </w:t>
      </w:r>
      <w:r>
        <w:rPr/>
        <w:t>Р</w:t>
      </w:r>
      <w:r>
        <w:rPr>
          <w:lang w:val="en-US"/>
        </w:rPr>
        <w:t xml:space="preserve">., 1966. </w:t>
      </w:r>
      <w:r>
        <w:rPr/>
        <w:t>Р</w:t>
      </w:r>
      <w:r>
        <w:rPr>
          <w:lang w:val="en-US"/>
        </w:rPr>
        <w:t xml:space="preserve">. 251: del </w:t>
      </w:r>
      <w:r>
        <w:rPr/>
        <w:t>Моте</w:t>
      </w:r>
      <w:r>
        <w:rPr>
          <w:lang w:val="en-US"/>
        </w:rPr>
        <w:t xml:space="preserve"> G. F., Tischler J. Die Orts- und Gewässernamen der hethitischen Texte // RGTC. </w:t>
      </w:r>
      <w:r>
        <w:rPr/>
        <w:t>Bd 6. Wiesbaden. 1978. S. 118 f., 218. Город Куливиснa упоминается и в одном тексте (КUB XLIII, 56), который содержит описание ритуала, проводившегося царицей в указанном городе в честь богов Мардука, Ирхандуса и Хиссаландуса (11, 27-29); ср. del Monte. Tischler. Op. cit. S. 219; RLA. 1981. Bd 6 Lief. 3/4. S. 304 f.</w:t>
      </w:r>
    </w:p>
    <w:p>
      <w:pPr>
        <w:pStyle w:val="Normal"/>
        <w:spacing w:before="120" w:after="0"/>
        <w:ind w:firstLine="567"/>
        <w:jc w:val="both"/>
        <w:rPr/>
      </w:pPr>
      <w:bookmarkStart w:id="82" w:name="_ftn27"/>
      <w:r>
        <w:rPr/>
        <w:t>25)</w:t>
      </w:r>
      <w:bookmarkEnd w:id="82"/>
      <w:r>
        <w:rPr/>
        <w:t xml:space="preserve"> Как отмечает Гютербок (Rituale... S. 348; Some Aspects... P. 177), согласно текстам, описывающим праздник в честь богини Хувасаны, господин ритуала мог быть как богатым, так и бедным. Это подтверждает наше предположение, что данный праздник проводился частным лицом. Мы не видим аргументов в пользу точки зрения Г.Г. Гиоргадзе, который в своем отзыве о данной статье предполагает, что праздник вызывания бога Грозы города Куливисны совершался служителем храма «в основном в храмe указанного бога, расположенном в самом городе Куливисны, а не в доме какого-либо частного лица».</w:t>
      </w:r>
    </w:p>
    <w:p>
      <w:pPr>
        <w:pStyle w:val="Normal"/>
        <w:spacing w:before="120" w:after="0"/>
        <w:ind w:firstLine="567"/>
        <w:jc w:val="both"/>
        <w:rPr/>
      </w:pPr>
      <w:bookmarkStart w:id="83" w:name="_ftn28"/>
      <w:r>
        <w:rPr>
          <w:lang w:val="en-US"/>
        </w:rPr>
        <w:t>26)</w:t>
      </w:r>
      <w:bookmarkEnd w:id="83"/>
      <w:r>
        <w:rPr>
          <w:lang w:val="en-US"/>
        </w:rPr>
        <w:t xml:space="preserve"> </w:t>
      </w:r>
      <w:r>
        <w:rPr/>
        <w:t>См</w:t>
      </w:r>
      <w:r>
        <w:rPr>
          <w:lang w:val="en-US"/>
        </w:rPr>
        <w:t>. Goetz</w:t>
      </w:r>
      <w:r>
        <w:rPr/>
        <w:t>е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. Kleinasien. 2 neubearb. Aufl. München, 1957. S. 107 f., 169 // Handbuch der Altertumswissenschaft. III Abt. 1 Teil. 3 Bd. Kulturgeschichte des Alten. Orients. 3 Absch. 1 Lief.): </w:t>
      </w:r>
      <w:r>
        <w:rPr/>
        <w:t>Герни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. </w:t>
      </w:r>
      <w:r>
        <w:rPr/>
        <w:t>Р</w:t>
      </w:r>
      <w:r>
        <w:rPr>
          <w:lang w:val="en-US"/>
        </w:rPr>
        <w:t xml:space="preserve">. </w:t>
      </w:r>
      <w:r>
        <w:rPr/>
        <w:t>Хетты</w:t>
      </w:r>
      <w:r>
        <w:rPr>
          <w:lang w:val="en-US"/>
        </w:rPr>
        <w:t xml:space="preserve">. </w:t>
      </w:r>
      <w:r>
        <w:rPr/>
        <w:t xml:space="preserve">М., 1987. С. 65, 67; Дьяконов И. М. Комментарий к хеттским законам // ВДИ. 1952. </w:t>
      </w:r>
      <w:r>
        <w:rPr>
          <w:lang w:val="en-US"/>
        </w:rPr>
        <w:t xml:space="preserve">№ 4. </w:t>
      </w:r>
      <w:r>
        <w:rPr/>
        <w:t>С</w:t>
      </w:r>
      <w:r>
        <w:rPr>
          <w:lang w:val="en-US"/>
        </w:rPr>
        <w:t>. 292.</w:t>
      </w:r>
    </w:p>
    <w:p>
      <w:pPr>
        <w:pStyle w:val="Normal"/>
        <w:spacing w:before="120" w:after="0"/>
        <w:ind w:firstLine="567"/>
        <w:jc w:val="both"/>
        <w:rPr/>
      </w:pPr>
      <w:bookmarkStart w:id="84" w:name="_ftn29"/>
      <w:r>
        <w:rPr>
          <w:lang w:val="en-US"/>
        </w:rPr>
        <w:t>27)</w:t>
      </w:r>
      <w:bookmarkEnd w:id="84"/>
      <w:r>
        <w:rPr>
          <w:lang w:val="en-US"/>
        </w:rPr>
        <w:t xml:space="preserve"> </w:t>
      </w:r>
      <w:r>
        <w:rPr/>
        <w:t>См</w:t>
      </w:r>
      <w:r>
        <w:rPr>
          <w:lang w:val="en-US"/>
        </w:rPr>
        <w:t xml:space="preserve">. Hocart </w:t>
      </w:r>
      <w:r>
        <w:rPr/>
        <w:t>А</w:t>
      </w:r>
      <w:r>
        <w:rPr>
          <w:lang w:val="en-US"/>
        </w:rPr>
        <w:t xml:space="preserve">. </w:t>
      </w:r>
      <w:r>
        <w:rPr/>
        <w:t>М</w:t>
      </w:r>
      <w:r>
        <w:rPr>
          <w:lang w:val="en-US"/>
        </w:rPr>
        <w:t xml:space="preserve">. Kings and Councillors. Cairo, 1936. </w:t>
      </w:r>
      <w:r>
        <w:rPr/>
        <w:t>Р</w:t>
      </w:r>
      <w:r>
        <w:rPr>
          <w:lang w:val="en-US"/>
        </w:rPr>
        <w:t>. 84-85, 106.</w:t>
      </w:r>
    </w:p>
    <w:p>
      <w:pPr>
        <w:pStyle w:val="Normal"/>
        <w:spacing w:before="120" w:after="0"/>
        <w:ind w:firstLine="567"/>
        <w:jc w:val="both"/>
        <w:rPr/>
      </w:pPr>
      <w:bookmarkStart w:id="85" w:name="_ftn30"/>
      <w:r>
        <w:rPr/>
        <w:t>28)</w:t>
      </w:r>
      <w:bookmarkEnd w:id="85"/>
      <w:r>
        <w:rPr/>
        <w:t xml:space="preserve"> Ср. Романов В. Н. Древнеиндийские представления о царе и царстве // ВДИ 1978. № 4. С. 30. Ср. также: Носаrt. Op. cit. Р. 205.</w:t>
      </w:r>
    </w:p>
    <w:p>
      <w:pPr>
        <w:pStyle w:val="Normal"/>
        <w:spacing w:before="120" w:after="0"/>
        <w:ind w:firstLine="567"/>
        <w:jc w:val="both"/>
        <w:rPr/>
      </w:pPr>
      <w:bookmarkStart w:id="86" w:name="_ftn31"/>
      <w:r>
        <w:rPr/>
        <w:t>29)</w:t>
      </w:r>
      <w:bookmarkEnd w:id="86"/>
      <w:r>
        <w:rPr/>
        <w:t xml:space="preserve"> Ср. функцию царя «защищать» (хетт, pa</w:t>
      </w:r>
      <w:r>
        <w:rPr>
          <w:rFonts w:cs="Tahoma" w:ascii="Tahoma" w:hAnsi="Tahoma"/>
        </w:rPr>
        <w:t>ḫ</w:t>
      </w:r>
      <w:r>
        <w:rPr/>
        <w:t>š-, pa</w:t>
      </w:r>
      <w:r>
        <w:rPr>
          <w:rFonts w:cs="Tahoma" w:ascii="Tahoma" w:hAnsi="Tahoma"/>
        </w:rPr>
        <w:t>ḫḫ</w:t>
      </w:r>
      <w:r>
        <w:rPr/>
        <w:t>aš-) страну/территорию, владение/дом: Ардзинба. Ритуалы... С. 99-100.</w:t>
      </w:r>
    </w:p>
    <w:p>
      <w:pPr>
        <w:pStyle w:val="Normal"/>
        <w:spacing w:before="120" w:after="0"/>
        <w:ind w:firstLine="567"/>
        <w:jc w:val="both"/>
        <w:rPr/>
      </w:pPr>
      <w:bookmarkStart w:id="87" w:name="_ftn32"/>
      <w:r>
        <w:rPr/>
        <w:t>30)</w:t>
      </w:r>
      <w:bookmarkEnd w:id="87"/>
      <w:r>
        <w:rPr/>
        <w:t xml:space="preserve"> Ср. Goetze. Klеinasiеn. S. 90; Носаrt. Ор. cit. P. 62, 98. Согласно древним представлениям, вождю или царю приписывалась магическая власть над природой, над небом, дождем, людьми, скотом, и от благополучия, от ритуальной чистоты его тела зависело благополучие всого народа (ср. Фрэзер Дж. Дж. Золотая ветвь. М., 1986. С. 165; Пропп В. Я. Исторические корни волшебной сказки. Л., 1986. С. 38; ср. также диалогичные хеттские представления: Kammenhuber А. Die hethitischen Vorstellungen von Seele und Leib, Herz und Leibesinnerem, Kopf und Person // ZfА N. F. 1965. Bd 23. S. 192).</w:t>
      </w:r>
    </w:p>
    <w:p>
      <w:pPr>
        <w:pStyle w:val="Normal"/>
        <w:spacing w:before="120" w:after="0"/>
        <w:ind w:firstLine="567"/>
        <w:jc w:val="both"/>
        <w:rPr/>
      </w:pPr>
      <w:bookmarkStart w:id="88" w:name="_ftn33"/>
      <w:r>
        <w:rPr/>
        <w:t>31)</w:t>
      </w:r>
      <w:bookmarkEnd w:id="88"/>
      <w:r>
        <w:rPr/>
        <w:t xml:space="preserve"> См. Гютербок X. Г. Хеттская мифология // Мифологии древнего мира. М</w:t>
      </w:r>
      <w:r>
        <w:rPr>
          <w:lang w:val="en-US"/>
        </w:rPr>
        <w:t xml:space="preserve">., 1977. </w:t>
      </w:r>
      <w:r>
        <w:rPr/>
        <w:t>С</w:t>
      </w:r>
      <w:r>
        <w:rPr>
          <w:lang w:val="en-US"/>
        </w:rPr>
        <w:t>. 164; Furlani G. La religione degli hittiti. Bologna, 1936. P. 352-353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bookmarkStart w:id="89" w:name="_ftn34"/>
      <w:r>
        <w:rPr>
          <w:lang w:val="en-US"/>
        </w:rPr>
        <w:t>32)</w:t>
      </w:r>
      <w:bookmarkEnd w:id="89"/>
      <w:r>
        <w:rPr>
          <w:lang w:val="en-US"/>
        </w:rPr>
        <w:t xml:space="preserve"> Cp. Otten H. Die Überlieferungen des Telipinu-Mythus // MVAeG. 1942. 46 Bd. 1 Ht. S. 64; Güterbock. Rituale... S. 351.</w:t>
      </w:r>
    </w:p>
    <w:p>
      <w:pPr>
        <w:pStyle w:val="Normal"/>
        <w:spacing w:before="120" w:after="0"/>
        <w:ind w:firstLine="567"/>
        <w:jc w:val="both"/>
        <w:rPr/>
      </w:pPr>
      <w:bookmarkStart w:id="90" w:name="_ftn35"/>
      <w:r>
        <w:rPr>
          <w:lang w:val="en-US"/>
        </w:rPr>
        <w:t>33)</w:t>
      </w:r>
      <w:bookmarkEnd w:id="90"/>
      <w:r>
        <w:rPr>
          <w:lang w:val="en-US"/>
        </w:rPr>
        <w:t xml:space="preserve"> </w:t>
      </w:r>
      <w:r>
        <w:rPr/>
        <w:t>См</w:t>
      </w:r>
      <w:r>
        <w:rPr>
          <w:lang w:val="en-US"/>
        </w:rPr>
        <w:t xml:space="preserve">. </w:t>
      </w:r>
      <w:r>
        <w:rPr/>
        <w:t>Гютербок</w:t>
      </w:r>
      <w:r>
        <w:rPr>
          <w:lang w:val="en-US"/>
        </w:rPr>
        <w:t xml:space="preserve">. </w:t>
      </w:r>
      <w:r>
        <w:rPr/>
        <w:t>Хеттская</w:t>
      </w:r>
      <w:r>
        <w:rPr>
          <w:lang w:val="en-US"/>
        </w:rPr>
        <w:t xml:space="preserve"> </w:t>
      </w:r>
      <w:r>
        <w:rPr/>
        <w:t>мифология</w:t>
      </w:r>
      <w:r>
        <w:rPr>
          <w:lang w:val="en-US"/>
        </w:rPr>
        <w:t xml:space="preserve">. </w:t>
      </w:r>
      <w:r>
        <w:rPr/>
        <w:t xml:space="preserve">С. 164; также Otte 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точник: http://annals.xlegio.ru/hetts/ritual/dp.htm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throneofice.ucoz.net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08:00Z</dcterms:created>
  <dc:creator>User</dc:creator>
  <dc:description/>
  <cp:keywords/>
  <dc:language>en-US</dc:language>
  <cp:lastModifiedBy>Mage</cp:lastModifiedBy>
  <dcterms:modified xsi:type="dcterms:W3CDTF">2011-10-09T12:08:00Z</dcterms:modified>
  <cp:revision>2</cp:revision>
  <dc:subject/>
  <dc:title>Некоторые особенности хеттских домашних праздников</dc:title>
</cp:coreProperties>
</file>