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Фортепианный дуэт</w:t>
      </w:r>
    </w:p>
    <w:p>
      <w:pPr>
        <w:pStyle w:val="Normal"/>
        <w:spacing w:before="120" w:after="0"/>
        <w:ind w:firstLine="567"/>
        <w:jc w:val="both"/>
        <w:rPr/>
      </w:pPr>
      <w:r>
        <w:rPr/>
        <w:t>Фортепианный дуэт - жанр, имеющий свою долголетнюю историю. Некоторое время на концертной эстраде существовало два вида фортепианного дуэта - на одном и двух роялях. В наше время второй вид вытеснил первый, мы не встречаем на эстраде пианистов, играющих в четыре руки на одном инструменте, как это бывало во времена Листа и Рубинштейна. Фотртепианний дуэт на двух роялях не случайно получил распространение в концертной практике. Богатые возможности фортепиано благодаря наличию двух исполнителей, двух инструментов еще больше расширяются и это привлекло внимание многих композиторов.</w:t>
      </w:r>
    </w:p>
    <w:p>
      <w:pPr>
        <w:pStyle w:val="Normal"/>
        <w:spacing w:before="120" w:after="0"/>
        <w:ind w:firstLine="567"/>
        <w:jc w:val="both"/>
        <w:rPr/>
      </w:pPr>
      <w:r>
        <w:rPr/>
        <w:t>Есть еще одна форма фортепианного ансамбля - восьми рука игра на двух инструментах такое квартетный "выполнение приносит пользу в ДМШ объединения в ансамбле четырех участников способствует развитию чувства коллективной ответственности еще в большей степени, чем игра в дуэте.</w:t>
      </w:r>
    </w:p>
    <w:p>
      <w:pPr>
        <w:pStyle w:val="Normal"/>
        <w:spacing w:before="120" w:after="0"/>
        <w:ind w:firstLine="567"/>
        <w:jc w:val="both"/>
        <w:rPr/>
      </w:pPr>
      <w:r>
        <w:rPr/>
        <w:t>Совместная игра отличается от сольной прежде всего тем, что и общий план и детали интерпретации является плодом размышлений и творческой фантазии не одного, а нескольких исполнителей и реализуются они их объединенными усилиями. Процесс дозревания художественного замысла и процесс его превращения в конкретных звуковых обидах в ансамблист и солиста - разные. Если пианист солист может воссоздать звучание пьесы в целости, то пианист-ансамблист - только звучание своей партии. При чем знание партии, даже отлично, еще не делает его партнером. Он становится таким только в процессе работы со вторым участником. Взаимопонимание и согласие лежат в основе создания единого плана интерпретации.</w:t>
      </w:r>
    </w:p>
    <w:p>
      <w:pPr>
        <w:pStyle w:val="Normal"/>
        <w:spacing w:before="120" w:after="0"/>
        <w:ind w:firstLine="567"/>
        <w:jc w:val="both"/>
        <w:rPr/>
      </w:pPr>
      <w:r>
        <w:rPr/>
        <w:t>Репертуар для фортепианных ансамблей можно разделить на специально созданные оригинальные произведения (а также концерте транскрипции) и переводы, которые ставят своей целью популяризацию симфонической музыки. В учебном процессе все виды фортепианного ансамбля и оба разделы их репертуара (концертные пьесы "клавирные" переводы) могут быть использованы.</w:t>
      </w:r>
    </w:p>
    <w:p>
      <w:pPr>
        <w:pStyle w:val="Normal"/>
        <w:spacing w:before="120" w:after="0"/>
        <w:ind w:firstLine="567"/>
        <w:jc w:val="both"/>
        <w:rPr/>
      </w:pPr>
      <w:r>
        <w:rPr/>
        <w:t>Оригинальные дуэтные пьесы и концертные транскрипции предназначены для концертных выступлений и поэтому требуют подробной и законченной шлифовки выполнения. Изучение этих произведений помогает понять разнообразие требований ансамбля, творчески обогащает исполнителей и явно совершенствует их пианистическую мастерство. До "первых шагов в овладении" ансамблевой техники можно отнести следующие разделы начального обучения: особенности посадки и педализации по 4-ручном исполнении на одном фортепиано; способы достижения синхронности при взятии и снятии звука; звуковая равновесие в удвоение и аккордах, разделенных между партнерами; согласованность приемов звукоизвлечения; передача голоса от партнера; взаемоспиввидношення в сочетании нескольких голосов, выполняемых различными партнерами; соблюдения единства ритмического пульса и т. В меру осложнения художественных заданий, расширяются и технические задачи совместимой игры; преодоление трудностей полиритмии использования особенных тембральных возможностей фортепианного дуэта, педализация на второе фортепиано и т. При 4-руки игре за одним роялем отличие от сольного исполнительского начинается из посадки, так как каждый пианист имеет в своем распоряжении пол клавиатуры. Партнеры должны уметь "разделить" клавиатуру и так держать локти, чтобы не мешать друг другу, особенно при сближении и перекрестном голосоведении.</w:t>
      </w:r>
    </w:p>
    <w:p>
      <w:pPr>
        <w:pStyle w:val="Normal"/>
        <w:spacing w:before="120" w:after="0"/>
        <w:ind w:firstLine="567"/>
        <w:jc w:val="both"/>
        <w:rPr/>
      </w:pPr>
      <w:r>
        <w:rPr/>
        <w:t>Педализирует исполнитель партии Secondo, так как обычно она служит фундаментом (бас, гармония) мелодии, которые проходят, конечно, в высоких регистрах. При этом необходимо очень внимательно следить за тем, которое делается в соседней партии, слушать своего товарища, учитывая его исполнительские "интересы". Это умение слушать - не только то, что сам играешь, а одновременно и то, что играет партнер, точнее сказать - общее звучание обеих партий, которое сливается в единое целое, - основа совместимого выполнения во всех его видах. Сольное выполнение приучает пианиста к слушанию себя; его внимание сосредоточено в опридиленому фокусе, изменить который не так легко. Замечание педагога - "Ты не слушаешь партнера" должно пониматься только так: "Ты не слушаешь, что у вас вместе выходит". Полезно бывают предложить ученику, который выполняет партию Secondo, ничего не играя, только педализировать во время выполнения вторым пианистом партии Primo. При этом сразу видно насколько это непривично и требует особенного внимания и навыка. Потом следует поменять пианистов местами и ученик поймет, что сам еще не владеет свободно нужной техникой. Очень часто непрерывность 4-рукого выполнения нарушаеться из-за отсутствия у пианистов простого навыка переворачивания страниц и отчисления длинных пауз. Ученики должны установить кому из партнеров, в зависимости от занятости рук, более выгодно пролистать страницу, в случае, когда не окажется свободной руки, следует опридилиты какой пропуск в нотном тексте окажется наименьшей потерей. Зграбно и быстро перевернуть страницу в нужный момент дорогой рукой, продолжая играть второй вовсе не простое дело - и этому научиться надо много специально тренироваться. Пианисты не владеют известным оркестрам навыком отчисления длинных пауз. Поэтому надо объяснить участникам дуэта, что фиксировать каждый такт паузы придется только при каждом ознакомлении с нотным текстом, а в дальнейшем вовсе не обязательно. Самый простой и эффективный способ преодолеть в паузах ненужное напряжение и боязнь пропустить момент вступления - проиграть музыку, которая звучит у партнера. Тогда пауза перестает быть утомляющим ожиданием и заполняется живым музыкальным чувством. Казалось бы, самая простая вещь - начать вместе играть. Однако точно синхронно взять два звука - не так легко, это требует большой подготовки и взаимопонимания. Нужно объяснить ученикам, чем технически обусловленный прием дирижерского взмаха, ауертактом, и как он может быть применен в данном случае пианистом. При выполнении за одним, или параллельно стоячими инструментами, когда руки каждого видно второму - легким движением кисти (из ясно опридиленою верхней точкой), кивком председателя, или с помощью знака глазами, когда руку не видно. Полезно посоветовать одновременно с этим жестом обоим исполнителям взять дыхание ( в прямом понимании сделать вдох). Это делает начало выполнения естественным, органическим, снимает сковуючу напряжение. Нужно очень строго отмечать наименьшую неточность при неполном совпадении звуков. Редко кому удается сразу уверенно завладеть простым, казалось бы, умением. Очень важно здесь же обратить внимание на то, что не меньшее значение, чем синхронное начало, имеет и синхронное окончание, "снятие звука". Рваные. "лохматые" аккорды, в которых один звук длится дольше других, загрязняет, искажает паузу и складывает неприятное впечатление. Кстати, можно сказать несколько слов о большом значении выражения паузы. Недооценка этого - достаточно распространенный недостаток.</w:t>
      </w:r>
    </w:p>
    <w:p>
      <w:pPr>
        <w:pStyle w:val="Normal"/>
        <w:spacing w:before="120" w:after="0"/>
        <w:ind w:firstLine="567"/>
        <w:jc w:val="both"/>
        <w:rPr/>
      </w:pPr>
      <w:r>
        <w:rPr/>
        <w:t>Синхронность возникновения прямых звуков не вычерпывает технических заданий, партнерам необходимо добиться и равновесия их звучания. Задание усложняется когда равновесия надо достичь не в отдельном аккорде, а в параллельно проходячих голосах ( скажем при октавном изложении мелодии в разных партиях). Из первых же тактов выполнение в ансамбле требует от участников полной договоренности о приемах звуковидобуття, к общей цели, они должны идти общим путем. Согласованность совместимой игры в малом и большом, в отдельном приеме и общем замысле - особенная сфера работы, присущая ансамбльным классам. Технические трудности возникают не только в материале каждой партии, но и при элементарной координации выполнения участников дуэта. Мы уже говорили об умении синхронно взять и снять звук, добиться равномерного звучания в аккорде и параллельных голосах, педализировать, исходя из интересов партнера и т. Пианисты должны учиться "подхватывать" незаконченное фразу передавать ее партнеру, не разрывая музыкальные фразы. Следует сказать о динамике выполнения. Наиболее распространенный недостаток ученического исполнения - динамичная однообразие, всегда играет по сути mf и f. Редко слышим на I уроке в 4 ручном ансамбли черное p.</w:t>
      </w:r>
    </w:p>
    <w:p>
      <w:pPr>
        <w:pStyle w:val="Normal"/>
        <w:spacing w:before="120" w:after="0"/>
        <w:ind w:firstLine="567"/>
        <w:jc w:val="both"/>
        <w:rPr/>
      </w:pPr>
      <w:r>
        <w:rPr/>
        <w:t>Нужно объяснить ученикам, что динамический диапазон 4-ручного выполнения должен быть никак не тяжелый, а шире чем при сольной игре, так как наличие двух пианистов позволяет более полно использовать клавиатуру, построить более объемные аккорды, использовать для достижения динамического эффекта равномерное рас уделения силы двух человек. Очень важно добиться ясного представления ученика о градации f и ff. Рассказав об общем динамичный план произведения, следует опридилиты его кульминацию посоветовать играть ff всегда с "запасом", а не на "границе".</w:t>
      </w:r>
    </w:p>
    <w:p>
      <w:pPr>
        <w:pStyle w:val="Normal"/>
        <w:spacing w:before="120" w:after="0"/>
        <w:ind w:firstLine="567"/>
        <w:jc w:val="both"/>
        <w:rPr/>
      </w:pPr>
      <w:r>
        <w:rPr/>
        <w:t>Что касается прозрачного pp, то и при 4 ручном исполнительстве возможно и soloкожного партнера. Напомнив, что к нюансу mf есть еще много граций и mp, p, pp - полезно проиллюстрировать нюансы, чтобы ученики почувствовали, сколько средств выражений они теряют. Но как бы хорошо преподаватель не иллюстрировал, сразу достичь желательных результатов не удается, так как работа над звуком - область кропотливого труда.</w:t>
      </w:r>
    </w:p>
    <w:p>
      <w:pPr>
        <w:pStyle w:val="Normal"/>
        <w:spacing w:before="120" w:after="0"/>
        <w:ind w:firstLine="567"/>
        <w:jc w:val="both"/>
        <w:rPr/>
      </w:pPr>
      <w:r>
        <w:rPr/>
        <w:t>И так, еще не начав совместимого выполнения партнеры договариваются о том, кто будет показывать вступление, которое должно быть х-р звучание и каким приемом. Точно так за вовремя должен быть опридилений темп. Общность понимания и ощущение темпа - одно из первых условий ансамбля. Партнеры должны одинаково и чувствовать темп, еще не начав играть. Особенное место в совместимом исполнительском занимают вопросы связанные с ритмом. Малозаметные в сольной игре ритмичные недотягивания, в ансамбле могут резко нарушити целостность впечатления, дезориентировать партнеров и быть причиной "аварии" при публ. Ансамбль требует от участников уверенного безукоризненного ритма. В ансамбле ритм должен быть коллективным. Каждому музыканту присущее свое ощущение ритма - взаимопонимание и слаженность достигаются далеко не сразу. При всей строгости коллективного ритма, он должен быть естественным органическим для каждого участника ансамбля. Воспитание у ученика чувства коллективного ритма одно из важных заданий ансамбльного класса . Искажение ритмического рисунка чаще встречается: в пунктирной ритме, при изменении, 32; в сочетании с в условиях полиритмии, при изменении темпа. Исправляя такого рода ошибке, возникающей в одной партии, полезно привлечь не только "виновного" ученика, но и его товарища. Работа преподавателя осложняется, когда ритмическая нечеткость распространяется на обе партии.</w:t>
      </w:r>
    </w:p>
    <w:p>
      <w:pPr>
        <w:pStyle w:val="Normal"/>
        <w:spacing w:before="120" w:after="0"/>
        <w:ind w:firstLine="567"/>
        <w:jc w:val="both"/>
        <w:rPr/>
      </w:pPr>
      <w:r>
        <w:rPr/>
        <w:t>Отсутствие ритмичной устойчивости часто связано с распространенной в начальных пианистов тенденцией к ускорению - обычно это происходит при нарастании силы звучности эмоциональное возбуждение ускоряет ритмический пульс, или в стремительных пассажах, а также - в сложных для выполнения местах. Технические трудности вызывают желание возможно быстрее "проскочить" опасные места. Воспитание коллективного ритма - необходимое качество артистического ансамбльного исполнителя. Наиболее ранние из известных нам дуэтов относятся к эпохе Ренессанса в Англии - родине первой в Европе самостоятельной клавирной школы. Эти произведения созданы в начале XVII ст. Целую серию выдающихся произведений выдал в Лондоне младший сын Й. С. Баха - Й. Кристиан (1755 - 1782), который известен как "Лондонский Бах". Дуэты и сонаты его поражают, "Моцартовских х-ром", который убеждает нас как много Моцарт обязан Й. К. Баху. Большого внимания заслуживают 2 дуэтных произведения Й. Гайдна. Партия F - dur, и соната известна под названием "Учитель и ученик". Основной формой дуэтного творчества была соната. Произведения других форм (вариации, отдельные пьесы, концерты) появляются спонтанно. Универсальный гений В. А. Моцарт (1756-1793) осветил все музыкальные формы и жанры в Европе XVIII. Ансамбль 2 пианистов вообще захватывает Моцарта. Им созданы произведения для 2 фортепиано, и 2 фортепиано с оркестром. Но больше всего произведений предназначались для выполнения на одном инструменте в 4 руки. Сонаты, фуги, тема с вариациями Allegro; Adagio; Фантазия of - mall.</w:t>
      </w:r>
    </w:p>
    <w:p>
      <w:pPr>
        <w:pStyle w:val="Normal"/>
        <w:spacing w:before="120" w:after="0"/>
        <w:ind w:firstLine="567"/>
        <w:jc w:val="both"/>
        <w:rPr/>
      </w:pPr>
      <w:r>
        <w:rPr/>
        <w:t>Наиболее яркой фигурой в 4 - ручной музыке конца XVIII ст. Л. Бетховен. Сам он не придавал большого значения фортепианному дуэту . Им написано гораздо произведений: небольшая соната, 2 цикла вариаций и 3 марше-современники "Героические симфонии. Однако эти произведения прекрасны и для истории фортепианного дуэта чрезвычайно важны.</w:t>
      </w:r>
    </w:p>
    <w:p>
      <w:pPr>
        <w:pStyle w:val="Normal"/>
        <w:spacing w:before="120" w:after="0"/>
        <w:ind w:firstLine="567"/>
        <w:jc w:val="both"/>
        <w:rPr/>
      </w:pPr>
      <w:r>
        <w:rPr/>
        <w:t>С развития 4-ручного ансамбля творением Ф. Шуберта принадлежит особая роль. С ним история жанра вступила в новую эпоху. Шуберт писал с детских лет до последних своих дней.</w:t>
      </w:r>
    </w:p>
    <w:p>
      <w:pPr>
        <w:pStyle w:val="Normal"/>
        <w:spacing w:before="120" w:after="0"/>
        <w:ind w:firstLine="567"/>
        <w:jc w:val="both"/>
        <w:rPr/>
      </w:pPr>
      <w:r>
        <w:rPr/>
        <w:t>Исторически закономерно, что развитие 4-ручного ансамбля совпал с заступление новой эры в музыкальном искусстве.</w:t>
      </w:r>
    </w:p>
    <w:p>
      <w:pPr>
        <w:pStyle w:val="Normal"/>
        <w:spacing w:before="120" w:after="0"/>
        <w:ind w:firstLine="567"/>
        <w:jc w:val="both"/>
        <w:rPr/>
      </w:pPr>
      <w:r>
        <w:rPr/>
        <w:t>Уникальная панорама дуэтной творчества Шуберта яснее предстанет при обзоре отдельных жанров: произведения малых форм, вариаций и дивертисменты, увертюры, переводы, фантазии, сонаты. Наследство Шуберта в отрасли 4-ручной литературы не имеет аналогов в истории музыки. Шубертовские произведения являются открытием совсем новых свойств фактуры фортепианного дуэта, что проявилось в расширении регистровых ресурсов, ощущении объемов и звуковых пространств.</w:t>
      </w:r>
    </w:p>
    <w:p>
      <w:pPr>
        <w:pStyle w:val="Normal"/>
        <w:spacing w:before="120" w:after="0"/>
        <w:ind w:firstLine="567"/>
        <w:jc w:val="both"/>
        <w:rPr/>
      </w:pPr>
      <w:r>
        <w:rPr/>
        <w:t>Фактура шубертових фортепианных дуэтов была "последним словом" своей эпохи как в сфере психологической выразительности, так и в области колорита : открытие новых красок. Дуэтное творчество Шуберта в исторической перспективе заслонила собой 4-ручное наследство его современников - К. Черни, Мендельсона. Но над Европейской фортепианной музыкой разливалось уже светло произведений Р. Шумана. К середине XIX ст. Завершив процесс становления романтичного пианизма где развитие пианизма было связано с деятельностью целой плеяды выдающихся музыкантов - Шопен, Лист. Первый сольный концерт в 1839 г. в Риме, Лист назвал "музыкальным монологом. Приглашение 2 пианистов с целью выполнить в концерте произведения по одним инструментом в 4-руки было редкостью. Однако в сфере домашнего музицирования этот вид остается любимым и популярным. Особая роль в дуэтный творчества принадлежит Р. Шумана (1810 - 1856). История фортепианного дуэта обязана Шумана всем чем обязана ему история мировой музыки: новым ощущением жизни, поэзией проходящих мгновений, духом дерзаючои молодости, неизвестной ранее образной конкретностью, смелым обновлением музыкальных форм. В фортепьянной наследии судьба 4-ручной музыки сравнительно невелика: 5 циклов пьес, написанных в течение 20р. Они охватили в себе Х-летние черты разных периодов творчества Шумана. Картины Востока и создание под влиянием прочитанных арабских новелл. Ансамблевые проблемы здесь большие и разнообразные гибкость изменений темпов подголосками, скрытые голосами, мелодическими фигурации, созданием увлекательных ситуаций.</w:t>
      </w:r>
    </w:p>
    <w:p>
      <w:pPr>
        <w:pStyle w:val="Normal"/>
        <w:spacing w:before="120" w:after="0"/>
        <w:ind w:firstLine="567"/>
        <w:jc w:val="both"/>
        <w:rPr/>
      </w:pPr>
      <w:r>
        <w:rPr/>
        <w:t>В Ороки творческого становления И. Брамса (1833 - 1897) - жанр фортепианного дуэта находился в зените своей популярности "Вариации на тему Шумана" - произведение будто образованный тенями великих предшественников является вершиной 4-ручных вариаций.</w:t>
      </w:r>
    </w:p>
    <w:p>
      <w:pPr>
        <w:pStyle w:val="Normal"/>
        <w:spacing w:before="120" w:after="0"/>
        <w:ind w:firstLine="567"/>
        <w:jc w:val="both"/>
        <w:rPr/>
      </w:pPr>
      <w:r>
        <w:rPr/>
        <w:t>Многие вальсов - 16 - построены в виде цикла "Новые песни любви" как продолжение. Венгерские танцы" - 2 тетради ( 1 - 10) - были первыми произведениями что принесли композитору славу являют собой развернуты романтичные поэмы, и является одним из наивысших завоеваний в истории 4-ручной музыки. Брамса имели огромное влияние на развитие фортепианного дуэта последней третьи ХІХ ст. Вклад Ф. Листа (1811 - 1886) в развитие фортепианного дуэта ограничивается преимущественно созданием переводов. Переводя свои произведения (оркестровые, хоровые, органные, скрипичные, фортепианные), Лист часто вносил новые штрихи. Творчество Ф. Листа заканчивается расцветом дуэтного творчества.</w:t>
      </w:r>
    </w:p>
    <w:p>
      <w:pPr>
        <w:pStyle w:val="Normal"/>
        <w:spacing w:before="120" w:after="0"/>
        <w:ind w:firstLine="567"/>
        <w:jc w:val="both"/>
        <w:rPr/>
      </w:pPr>
      <w:r>
        <w:rPr/>
        <w:t>Зарождение 4-ручного ансамбля в России относится до конца XVIII ст. В это время шел интенсивный процесс формирования камерно-инструментальных жанров. Большую роль в формировании фортепианного дуэта сыграли иностранные музыканты. Участие иностранных музыкантов в создании фортепианных вариаций на темы русских песен отобразились в так называемых "русской серии" - Й. Пальнау, К. Галер, Д. Штейбельт, К. Майор. России. Оно подготовило почву для создания тех дуэтных произведений, которые принадлежат к классикам отечественного искусства, начиная из М. Глинки. Глинкой создано несколько оригинальных произведений, где заложен фундамент русского народного стиля. Дуэтные произведения писал О. С. Даргомижський, М. Г. Рубинштейн, Лядов, П. Чайковский - "50 русских народных песен" - полифоничные произведения. Стелиння к укрупнению форм 4-ручной музыки видело в творчестве композиторов могучую кучку. Период блестящего расцвета русского фортепианной музыки конца XIX в. ХХ в. России интерес к нему пропал. Должное внимание этому жанру уделил лишь С. В. Рахманинов (1873 - 1943), создал 6 пьес, несколько небольших произведений.</w:t>
      </w:r>
    </w:p>
    <w:p>
      <w:pPr>
        <w:pStyle w:val="Normal"/>
        <w:spacing w:before="120" w:after="0"/>
        <w:ind w:firstLine="567"/>
        <w:jc w:val="both"/>
        <w:rPr/>
      </w:pPr>
      <w:r>
        <w:rPr/>
        <w:t>Когда ученик впервые получит удовольствие от совместно проделанной художественной работы, почувствует радость общего порыва, объединенных усилий, взаимной поддержки - можно считать, что занятия в классе дали принципиально важен результат. Пусть выполнение при этом еще далекое от совершенства, ценное другое - переборотый рубеж, который разделяет солиста и ансамблист, пианист почувствовал своеобразие и заинтересованность общего исполнительского.</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usarticle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8:00Z</dcterms:created>
  <dc:creator>User</dc:creator>
  <dc:description/>
  <cp:keywords/>
  <dc:language>en-US</dc:language>
  <cp:lastModifiedBy>Mage</cp:lastModifiedBy>
  <dcterms:modified xsi:type="dcterms:W3CDTF">2011-10-09T12:08:00Z</dcterms:modified>
  <cp:revision>2</cp:revision>
  <dc:subject/>
  <dc:title>Фортепианный дуэт</dc:title>
</cp:coreProperties>
</file>