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Аптские обстановки осадконакопления на северо-западе воронежской антеклизы (территория листа N-37-XXXI)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А. Е. Звонарев, Воронежский государственный университет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роение литолого-фациальных карт крупных и средних масштабов сопровождается определенными трудностями, обусловленными чаще всего неравномерной сетью обследования, а порой с недостатком информации для отдельных участков картируемой территории, удовлетворяющей соответствующим масштабам, что не дает возможности судить о полной достоверности выделенных зон и корректности выводов, на что указывалось и ранее [1]. Между тем минерагеническая оценка территорий, являющаяся обязательной при съемочных работах, должна осуществляться равномерно по всей исследуемой площади. Данная оценка часто осуществляется на литолого-фациальной основе. Для участков карт с малым количеством фактического материала и на пограничных территориях, еще не обследованных в соответствующем масштабе, выделение фациальных зон производится часто на интуитивном уровне исследователя. Для подобных площадей требуются дополнительные комментарии, основанные, прежде всего, на аналогии уже установленных сочетаний фациальных зон на смежных участках.</w:t>
      </w:r>
    </w:p>
    <w:p>
      <w:pPr>
        <w:pStyle w:val="Normal"/>
        <w:spacing w:before="120" w:after="0"/>
        <w:ind w:firstLine="567"/>
        <w:jc w:val="both"/>
        <w:rPr>
          <w:rFonts w:eastAsia="TimesNewRomanPSMT;Kozuka Mincho Pro R"/>
        </w:rPr>
      </w:pPr>
      <w:r>
        <w:rPr/>
        <w:t>На примере литолого-фациальной карты масштаба 1 : 200 000, составленной для аптского времени в рамках съемочного листа N-37-XXXI по выявленным особенностям сочетаний между собой фациальных зон установлены некоторые закономерности, которые должны помочь при анализе отдельных участков в будущем при сгущении сети опробования с достаточным количеством для составления карт в соответствующем крупном масштабе. При фациальном анализе указанного листа были использованы материалы съемочных отчетов и работ последних лет, проведенных в рамках данного листа сотрудниками НИИ ВГУ. В качестве основы использовалась фациальная карта аптского века Воронежской антеклизы масштаба 1 : 500 000 [2]. В соответствии с ней в пределах территории съемочного листа в аптское время</w:t>
      </w:r>
      <w:r>
        <w:rPr>
          <w:rFonts w:eastAsia="TimesNewRomanPSMT;Kozuka Mincho Pro R"/>
        </w:rPr>
        <w:t xml:space="preserve"> осадконакопление осуществлялось в прибрежно-морских условиях с преобладанием умеренного гидродинамического режима и повышенного в северо-восточной части [2, 3]. Сгущение сети обследования позволило установить более сложную картину в распределении подзон в пределах листа на основе методики, разработанной литологами Воронежского госуниверситета [2].</w:t>
      </w:r>
    </w:p>
    <w:p>
      <w:pPr>
        <w:pStyle w:val="Normal"/>
        <w:spacing w:before="120" w:after="0"/>
        <w:ind w:firstLine="567"/>
        <w:jc w:val="both"/>
        <w:rPr>
          <w:rFonts w:eastAsia="TimesNewRomanPSMT;Kozuka Mincho Pro R"/>
        </w:rPr>
      </w:pPr>
      <w:r>
        <w:rPr>
          <w:rFonts w:eastAsia="TimesNewRomanPSMT;Kozuka Mincho Pro R"/>
        </w:rPr>
        <w:t>Отложения аптского яруса развиты в пределах всего листа и размыты лишь в пределах крупных водотоков (рис.). Они залегают на породах валанжинского и барремского нерасчлененных и перекрываются отложениями альбского ярусов в южной и юго-западной частях территории, и породами четвертичной системы в северной и северо-восточной половине листа. Мощность яруса колеблется от первых метров до 21 м при средних значениях около 10 м.</w:t>
      </w:r>
    </w:p>
    <w:p>
      <w:pPr>
        <w:pStyle w:val="Normal"/>
        <w:spacing w:before="120" w:after="0"/>
        <w:ind w:firstLine="567"/>
        <w:jc w:val="both"/>
        <w:rPr>
          <w:rFonts w:eastAsia="TimesNewRomanPSMT;Kozuka Mincho Pro R"/>
        </w:rPr>
      </w:pPr>
      <w:r>
        <w:rPr>
          <w:rFonts w:eastAsia="TimesNewRomanPSMT;Kozuka Mincho Pro R"/>
        </w:rPr>
        <w:t>В пределах листа аптский ярус сложен преимущественно песками разной зернистости и меньше глинами. По структурным, текстурным особенностям пород и их сочетаниям в пределах развития прибрежно-морской зоны были выделены литологофациальные подзоны. Наиболее распространены подзоны с умеренным гидродинамическим режимом (III Б) (см. рис.) и с повышенной динамикой (III В), границы между которыми часто постепенные, на что указывает более сложный литологический облик осадочных толщ, сформировавшихся в переменных гидродинамических условиях.</w:t>
      </w:r>
    </w:p>
    <w:p>
      <w:pPr>
        <w:pStyle w:val="Normal"/>
        <w:spacing w:before="120" w:after="0"/>
        <w:ind w:firstLine="567"/>
        <w:jc w:val="both"/>
        <w:rPr>
          <w:rFonts w:eastAsia="TimesNewRomanPSMT;Kozuka Mincho Pro R"/>
        </w:rPr>
      </w:pPr>
      <w:r>
        <w:rPr>
          <w:rFonts w:eastAsia="TimesNewRomanPSMT;Kozuka Mincho Pro R"/>
        </w:rPr>
        <w:t>Подзона III Б занимает обширные пространства. Сложена песками светло-серыми до белых со слабыми желтоватыми оттенками, обусловленными неравномерным распределением оксидов и гидроксооксидов железа, часто подчеркивающих горизонтальную и полого-волнистую полосатости. Пески преимущественно мелко- и тонкозернистые или тонко- и мелкозернистые, чаще хорошо- и среднесортированные, кварцевые с небольшой примесью слюды и темноцветных минералов, слабоглинистые.</w:t>
      </w:r>
    </w:p>
    <w:p>
      <w:pPr>
        <w:pStyle w:val="Normal"/>
        <w:spacing w:before="120" w:after="0"/>
        <w:ind w:firstLine="567"/>
        <w:jc w:val="both"/>
        <w:rPr>
          <w:rFonts w:eastAsia="TimesNewRomanPSMT;Kozuka Mincho Pro R"/>
        </w:rPr>
      </w:pPr>
      <w:r>
        <w:rPr>
          <w:rFonts w:eastAsia="TimesNewRomanPSMT;Kozuka Mincho Pro R"/>
        </w:rPr>
        <w:t>К пескам с повышенным содержанием мелкозернистых фракций часто приурочены прослои песков, сцементированных до крепких «сливного» типа песчаников. Они залегают в песках в виде фигурных линз с мощностью от 0, 1 до 1, 5 м. В отдельных обнажениях фиксируются маломощные прослои голубовато-зеленовато-серых пластичных глин.</w:t>
      </w:r>
    </w:p>
    <w:p>
      <w:pPr>
        <w:pStyle w:val="Normal"/>
        <w:spacing w:before="120" w:after="0"/>
        <w:ind w:firstLine="567"/>
        <w:jc w:val="both"/>
        <w:rPr>
          <w:rFonts w:eastAsia="TimesNewRomanPSMT;Kozuka Mincho Pro R"/>
        </w:rPr>
      </w:pPr>
      <w:r>
        <w:rPr>
          <w:rFonts w:eastAsia="TimesNewRomanPSMT;Kozuka Mincho Pro R"/>
        </w:rPr>
        <w:t>Для восточной и меньше крайней западной частей листа характерно развитие песков, сформировавшихся в подзоне с повышенной динамикой прибрежной зоны (III В). Для песков характерны цвета от бурого (в нижней части разреза), желтого до светло-серого. Преобладают разнозернистые, преимущественно грубо-, крупно- и среднезернистые, плохо сортированные, реже мелкозернистые разновидности. Для наиболее несортированных песков характерно увеличение содержаний гравия и глинистости, неравномерное распределение которых по разрезу подчеркивают косую и горизонтальную слоистость. Кварцевые зерна, слагающие пески, слабоокатанные или совсем не окатанные с острыми краями, с незначительной примесью темноцветных минералов. В отдельных прослоях отмечается большое количество не окатанных гравийных обломков кварца. Наблюдаются тонкие прослойки и линзы светло-серой пластичной глины. В отдельных разрезах в их средних частях наблюдаются пески, сцементированные железистым цементом до слабого, а иногда до крепкого фигурного песчаника. Такие же пески характерны для нижних на западе и верхних на востоке частей разрезов сложного строения (см. рис.).</w:t>
      </w:r>
    </w:p>
    <w:p>
      <w:pPr>
        <w:pStyle w:val="Normal"/>
        <w:spacing w:before="120" w:after="0"/>
        <w:ind w:firstLine="567"/>
        <w:jc w:val="both"/>
        <w:rPr>
          <w:rFonts w:eastAsia="TimesNewRomanPSMT;Kozuka Mincho Pro R"/>
        </w:rPr>
      </w:pPr>
      <w:r>
        <w:rPr>
          <w:rFonts w:eastAsia="TimesNewRomanPSMT;Kozuka Mincho Pro R"/>
        </w:rPr>
        <w:t>На юго-западе территории и в переходных подзонах со сложными разрезами, расположенными между подзонами III В и III Б, развиты пески подзоны с переменной гидродинамикой от умеренной до повышенной при преобладании первой (III БВ), для которых характерны серые, желтые до бурого цвета, иногда с сиреневыми оттенками. Пески разнозернистые от мелко- и средне- до грубозернистых и реже гравелитистых. Преимущественно кварцевые, глинистые, с горизонтальной, пологой волнистой и косой слоистостью, выявленной по неравномерному распределению гидроксооксидов железа.</w:t>
      </w:r>
    </w:p>
    <w:p>
      <w:pPr>
        <w:pStyle w:val="Normal"/>
        <w:spacing w:before="120" w:after="0"/>
        <w:ind w:firstLine="567"/>
        <w:jc w:val="both"/>
        <w:rPr>
          <w:rFonts w:eastAsia="TimesNewRomanPSMT;Kozuka Mincho Pro R"/>
        </w:rPr>
      </w:pPr>
      <w:r>
        <w:rPr>
          <w:rFonts w:eastAsia="TimesNewRomanPSMT;Kozuka Mincho Pro R"/>
        </w:rPr>
        <w:t>Для подзоны со слабой и средней гидродинамикой при преобладании первой (III АБ), развитой преимущественно на западе и по периметру от подзоны III В на востоке (см. рис.), характерны существенно глинистые разрезы. Чаще всего они сложены глинами светло-серого и серого цвета, иногда с голубоватым оттенком. Порода обычно плотная, пластичная, слабослюдистая, прослоями и гнездами тонкопесчаная или слабоалевритистая. Нередко глины окрашены гидроксооксидами железа в буроватые оттенки разной интенсивности, что придает породам пятнистый и полосчатый облик. Как правило, глины выдержаны по разрезу, но иногда формируют основания, в меньшей степени верхние части разрезов подзон, сопряженных с таковыми с активной гидродинамикой (см. рис.).</w:t>
      </w:r>
    </w:p>
    <w:p>
      <w:pPr>
        <w:pStyle w:val="Normal"/>
        <w:spacing w:before="120" w:after="0"/>
        <w:ind w:firstLine="567"/>
        <w:jc w:val="both"/>
        <w:rPr>
          <w:rFonts w:eastAsia="TimesNewRomanPSMT;Kozuka Mincho Pro R"/>
        </w:rPr>
      </w:pPr>
      <w:r>
        <w:rPr>
          <w:rFonts w:eastAsia="TimesNewRomanPSMT;Kozuka Mincho Pro R"/>
        </w:rPr>
        <w:t>Анализ литолого-фациальной карты (см. рис.) позволил установить постепенную смену гидродинамических условий в пространстве и по разрезу Причем часто подзоны с высокой гидродинамикой окаймляются участками с меньшей до слабой динамикой. Такое сочетание, по-видимому, в первую очередь предопределено геоморфологическими и тектоническими особенностями аптского бассейна осадконакопления. Фиксируемые пространственные сочетания выделенных фациальных подзон на основе имеющихся фактических материалов по аналогии с ними позволяют распространить установленные закономерности на смежные участки и прогнозировать выделение новых и прослеживание уже выявленных подзон на пограничные съемочные листы соответствующего масштаба, границы между которыми могут быть уточнены при вероятном появлении новых материалов в будущем. Примером тому служит восточная часть листа, где у его рамки и к востоку от нее часть подзоны III B может отойти в пределы подзон с более сложными разрезами вплоть до III AБ, а то и III A. Такое мнение формируется по аналогии с уже установленными сочетаниями подзон прибрежно-морских обстановок территорий, охарактеризованных ранее [4] и описанного съемочного листа (см. рис.). Так, на востоке последнего обстановки III AБ окружают III B по периметру с юга, юго-запада и через подзону с более сложным разрезом на севере (см. рис.). На западе листа фиксируется похожее сочетание фаций с центральным площадным расположением зоны III B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TimesNewRomanPSMT;Kozuka Mincho Pro R"/>
        </w:rPr>
        <w:t>Таким образом, проведенный анализ наглядно отражает в обобщенной форме закономерные сочетания фациальных подзон, которые могут быть использованы при литолого-фациальных построениях крупных масштабов на площадях с ограниченным фактическим материалом.</w:t>
      </w:r>
    </w:p>
    <w:p>
      <w:pPr>
        <w:pStyle w:val="Normal"/>
        <w:spacing w:before="120" w:after="0"/>
        <w:ind w:firstLine="567"/>
        <w:jc w:val="both"/>
        <w:rPr>
          <w:rFonts w:eastAsia="TimesNewRomanPSMT;Kozuka Mincho Pro R"/>
        </w:rPr>
      </w:pPr>
      <w:r>
        <w:rPr>
          <w:rFonts w:eastAsia="TimesNewRomanPSMT;Kozuka Mincho Pro R"/>
        </w:rPr>
        <w:drawing>
          <wp:inline distT="0" distB="0" distL="0" distR="0">
            <wp:extent cx="2889250" cy="322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eastAsia="TimesNewRomanPSMT;Kozuka Mincho Pro R"/>
        </w:rPr>
      </w:pPr>
      <w:r>
        <w:rPr>
          <w:rFonts w:eastAsia="TimesNewRomanPSMT;Kozuka Mincho Pro R"/>
        </w:rPr>
        <w:t>Рис. Литолого-фациальная карта аптского века листа N-37-31. Условные обозначения: Фациальные обстановки. Прибрежно-морская, нормальной солености с активностью гидродинамического режима: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TimesNewRomanPSMT;Kozuka Mincho Pro R"/>
        </w:rPr>
        <w:t>1 – слабой и средней, с преобладанием слабой, 2 – средней, 3 – средней и высокой, с преобладанием средней, 4 – высокой, 5–12 – породы: 5 – гравий, 6–10 – песок: 6 – крупнозернистый, 7 – среднезернистый, 8 – мелкозернистый, 9 – тонкозернистый, 10 – разнозернистый, 11 – глина, 12 – глина тонкопесчаная, 13 – слюда, 14 – ожелезнение, 15 – тяжелые минералы, 16 – границы фациальных подзон, 17 – границы распространения аптского яруса, 18 – обнажения и буровые скважины</w:t>
      </w:r>
    </w:p>
    <w:p>
      <w:pPr>
        <w:pStyle w:val="Normal"/>
        <w:spacing w:before="120" w:after="0"/>
        <w:jc w:val="center"/>
        <w:rPr>
          <w:rFonts w:eastAsia="TimesNewRomanPSMT;Kozuka Mincho Pro R"/>
          <w:b/>
          <w:b/>
          <w:sz w:val="28"/>
        </w:rPr>
      </w:pPr>
      <w:r>
        <w:rPr>
          <w:rFonts w:eastAsia="TimesNewRomanPSMT;Kozuka Mincho Pro R"/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rFonts w:eastAsia="TimesNewRomanPSMT;Kozuka Mincho Pro R"/>
        </w:rPr>
      </w:pPr>
      <w:r>
        <w:rPr>
          <w:rFonts w:eastAsia="TimesNewRomanPSMT;Kozuka Mincho Pro R"/>
        </w:rPr>
        <w:t>1. Мизин А. И. Примеры артефактов в геологии / А. И. Мизин // Вестн. ВГУ. Сер.: Геол. – Воронеж, 2003. – № 2. – С. 234–236.</w:t>
      </w:r>
    </w:p>
    <w:p>
      <w:pPr>
        <w:pStyle w:val="Normal"/>
        <w:spacing w:before="120" w:after="0"/>
        <w:ind w:firstLine="567"/>
        <w:jc w:val="both"/>
        <w:rPr>
          <w:rFonts w:eastAsia="TimesNewRomanPSMT;Kozuka Mincho Pro R"/>
        </w:rPr>
      </w:pPr>
      <w:r>
        <w:rPr>
          <w:rFonts w:eastAsia="TimesNewRomanPSMT;Kozuka Mincho Pro R"/>
        </w:rPr>
        <w:t>2. Савко А. Д. Объяснительная записка к атласу фациальных карт Воронежской антеклизы / А. Д. Савко, С. В. Мануковский, А. И. Мизин [и др.] // Тр. НИИ геологии ВГУ. – 2004. – Вып. 20. – 107 с.</w:t>
      </w:r>
    </w:p>
    <w:p>
      <w:pPr>
        <w:pStyle w:val="Normal"/>
        <w:spacing w:before="120" w:after="0"/>
        <w:ind w:firstLine="567"/>
        <w:jc w:val="both"/>
        <w:rPr>
          <w:rFonts w:eastAsia="TimesNewRomanPSMT;Kozuka Mincho Pro R"/>
        </w:rPr>
      </w:pPr>
      <w:r>
        <w:rPr>
          <w:rFonts w:eastAsia="TimesNewRomanPSMT;Kozuka Mincho Pro R"/>
        </w:rPr>
        <w:t>3. Савко А. Д. Литология и фации донеогеновых отложений Воронежской антеклизы / А. Д. Савко, С. В. Мануковский, А. И. Мизин [и др.] // Тр. НИИ геологии ВГУ. – 2001. – Вып. 3. – 201 с.</w:t>
      </w:r>
    </w:p>
    <w:p>
      <w:pPr>
        <w:pStyle w:val="Normal"/>
        <w:spacing w:before="120" w:after="0"/>
        <w:ind w:firstLine="567"/>
        <w:jc w:val="both"/>
        <w:rPr>
          <w:rFonts w:eastAsia="TimesNewRomanPSMT;Kozuka Mincho Pro R"/>
        </w:rPr>
      </w:pPr>
      <w:r>
        <w:rPr>
          <w:rFonts w:eastAsia="TimesNewRomanPSMT;Kozuka Mincho Pro R"/>
        </w:rPr>
        <w:t>4. Звонарев А. Е. Минерагения аптского яруса Липецкой области / А. Е. Звонарев // Вестн. ВГУ. Сер.: Геол. – Воронеж, 2008. – № 2. – С. 54–73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vestnik.vs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07:00Z</dcterms:created>
  <dc:creator>User</dc:creator>
  <dc:description/>
  <cp:keywords/>
  <dc:language>en-US</dc:language>
  <cp:lastModifiedBy>Mage</cp:lastModifiedBy>
  <dcterms:modified xsi:type="dcterms:W3CDTF">2011-10-09T12:07:00Z</dcterms:modified>
  <cp:revision>2</cp:revision>
  <dc:subject/>
  <dc:title>Аптские обстановки осадконакопления на северо-западе воронежской антеклизы (территория листа N-37-XXXI)</dc:title>
</cp:coreProperties>
</file>