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Буддлея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892300" cy="2520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52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Свое название род получил в честь английского ботаника Адама Буддля. В роде буддлея сем. Логаниевых около 100 видов красивоцветущих листопадных или полувечнозеленых кустарников, травянистых растений, произрастающих в тропических, субтропических и реже - умеренных широтах Америки, Азии и Южной Афри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е буддлеи очень теплолюбивы, и лишь буддлея Давида смогла акклиматизироваться настолько, что зимует в наших суровых условиях под небольшим укрытием. Родом она из Китая, где растет по берегам рек, поднимаясь в горы. Это листопадный кустарник высотой до 2-3 м. Ветви у буддлеи тонкие, широкораскидистые и поникающие на концах. Листья ланцетные, заостренные, сверху темно-зеленые, снизу с характерной войлочной поверхностью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цветает с трехлетнего возраста. Цветение ежегодное и обильное, с конца лета в течение 30-45 дней. Во время цветения буддлея очень похожа на сирень, поэтому ее называют еще «осенней сиренью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Крошечные, с запахом меда цветки буддлеи собраны в колосовидные соцветия до 40 см длиной. Окраска цветков разнообразна: белая, сиренево-розовая, лиловая, пурпурная, фиолетовая, желтая. Нежный сладкий аромат соцветий буддлеи Давида распространяется далеко вокруг, привлекая в сад тучи опыляющих её цветки насекомых - пчёл и трудяг- шмелей, множество разнообразных бабочек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остоинства буддлеи Давида</w:t>
      </w:r>
    </w:p>
    <w:p>
      <w:pPr>
        <w:pStyle w:val="Normal"/>
        <w:spacing w:before="120" w:after="0"/>
        <w:ind w:firstLine="567"/>
        <w:jc w:val="both"/>
        <w:rPr/>
      </w:pPr>
      <w:r>
        <w:rPr/>
        <w:t>быстрый рост и раннее вступление в пору цветения</w:t>
      </w:r>
    </w:p>
    <w:p>
      <w:pPr>
        <w:pStyle w:val="Normal"/>
        <w:spacing w:before="120" w:after="0"/>
        <w:ind w:firstLine="567"/>
        <w:jc w:val="both"/>
        <w:rPr/>
      </w:pPr>
      <w:r>
        <w:rPr/>
        <w:t>обильное и длительное цветение взрослых кустов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условиях средней полосы буддлея Давида растет как полукустарник, у которого зимой надземная часть почти полностью отмирает, а в следующем сезоне снова отрастает на 1, 5-1, 8 м. Соцветия образуются на побегах текущего год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Буддлея любит солнечные места, защищенные от холодных ветров и сквозняков, легкую супесчаную плодородную почву с добавлением извести. На тяжелых почвах вносят песок, перегной, верховой торф, проводят частые рыхл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Буддлея Давида в средней полосе требует к себе внимания и заботы садовод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на относится к сильнорослым растениям. С наступлением теплой погоды у нее начинается активный рост, отдельные побеги ее достигают в конце лета длины 1, 5 м. Поэтому за сезон буддлею необходимо подкормить комплексными минеральными удобрениями 3-4 раза. Особенно полезна подкормка перед цветением - в июле-сентябре. При наступлении жаркой погоды обязательны обильные полив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ентябре-октябре срезают все отцветшие соцветия. После первых заморозков, когда почернеют листья, все побеги обрезают почти до уровня земли, оставляя пеньки 5 см, и мульчируют торфом и сухими листьями или лапником. Мульча предохраняет спящие почки в основании побегов от мороз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авда, гораздо большую опасность приносят теплые зимы с частыми оттепелями, когда укрытые и окученные кусты буддлеи выпревают. Поэтому опытные садоводы-любители рекомендуют воздушно-сухое укрытие. Над обрезанным кустом буддлеи на высоту около 25 см устанавливается каркас, который покрывается рубероидом или двойным слоем полиэтиленовой пленки. Края укрывного материала надежно закрепляются. При наступлении устойчивых морозов - 7-9 градусов, если не выпал снег, укрытие закрывается сухим листом, лапник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 обеспечивается отличная зимовка буддлеи даже в холодные зимы в северных регионах. Там, где зимы очень суровые, воздушно-сухое укрытие для буддлеи можно сделать более надежны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апреле-мае, при наступлении теплой погоды укрытие постепенно убирают. Весной из спящих почек достаточно быстро снова отрастают стебли. Если почки все же подмерзли, то цветение задержится на 2-3 недели. Молодые побеги выдерживают заморозки до - 8°С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Размножение</w:t>
      </w:r>
    </w:p>
    <w:p>
      <w:pPr>
        <w:pStyle w:val="Normal"/>
        <w:spacing w:before="120" w:after="0"/>
        <w:ind w:firstLine="567"/>
        <w:jc w:val="both"/>
        <w:rPr/>
      </w:pPr>
      <w:r>
        <w:rPr/>
        <w:t>Будлея Давида легко размножается весенним посевом семян или черенкованием. Семена очень мелкие и их много, созревают в сентябре-октябре. Созревшие семена легко всходят без предварительной подготовки. Их высевают в апреле-мае в парник, теплицу или ящик на влажную поверхность легкой почвы. Поскольку семена мелкие, то их слегка присыпают перегноем или дерновой землёй и сверху прикрывают стеклом или пленкой. Желательно посевы проветривать 2-3 раза в неделю и опрыскивать водой. Через 2-4 недели появляются всходы. Сеянцы необходимо распикировать в отдельные горшочки. Высаживают молодые растения в открытый грунт с наступлением устойчивого тепла, на расстояние 50-70 см друг от друга или сразу на постоянное место. Сеянцы зацветают на 2-3 год.</w:t>
      </w:r>
    </w:p>
    <w:p>
      <w:pPr>
        <w:pStyle w:val="Normal"/>
        <w:spacing w:before="120" w:after="0"/>
        <w:ind w:firstLine="567"/>
        <w:jc w:val="both"/>
        <w:rPr/>
      </w:pPr>
      <w:r>
        <w:rPr/>
        <w:t>Буддлею размножают также зелеными и одревесневшими черенками. Для зеленого черенкования побеги буддлеи срезают сразу после цветения, со второй половины сентябр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Черенки должны иметь не менее двух междоузлий и оптимальную длину около 20 см. Высаживают черенки в рыхлую плодородную землю, заглубляя нижнюю часть с двумя почками. Зимуют осенние черенки буддлеи под таким же утепленным укрытием с воздушной прослойкой, как и взрослые куст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есной, только когда земля хорошо прогреется, в подземной части черенка образуются корни, и вскоре молодое растение начинает активно расти. За сезон они вырастают до высоты 60-70 см и успевают зацвести до холодов. Более сильные цветут целый месяц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nashicveti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2:07:00Z</dcterms:created>
  <dc:creator>User</dc:creator>
  <dc:description/>
  <cp:keywords/>
  <dc:language>en-US</dc:language>
  <cp:lastModifiedBy>Mage</cp:lastModifiedBy>
  <dcterms:modified xsi:type="dcterms:W3CDTF">2011-10-09T12:07:00Z</dcterms:modified>
  <cp:revision>2</cp:revision>
  <dc:subject/>
  <dc:title>Буддлея</dc:title>
</cp:coreProperties>
</file>