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дностадийная схема получения бензилконий фтори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жен реактор-смеситель-кристаллизатор из нержавеющей стали объёмом 100 л с мешалкой с варьируемым числом оборотов и циркуляционным контуром, оборудованный рубашкой, термокарманом и лю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го помещают 45.45 кг бензилдиметилтетрадециламмоний хлорида (БКХ), прибавляют из мерника этанола, оборудованного рубашкой 50 л этилового спирта (ЭС) и перемешивают в инертной атмосфере (азот, аргон) при температуре 20 – 300С до полного растворения БКХ (растворение происходит в течение 10 – 15 мину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астворения полученный гомогенный прозрачный раствор осторожно нагревают до 50 ± 20С, включают циркуляционный насос, и через люк порциями по 3-5 кг засыпают сухой тонкоизмельчённый фторид калия (KF) в количестве 21.5 кг. После начала прибавления KF температура в реакторе повышается на 5-80С и поддерживается до окончания прибавления KF. Сразу же начинает образовываться белый осадок хлористого калия (КСl), который обволакивает фторид калия и тем самым тормозит дальнейшее протекание реакции обмена анионов. Для предотвращения этого срочно увеличивают число оборотов мешалки при работающем циркуляционном насосе. После присыпания всего KF полученную реакционную смесь с осадком перемешивают при температуре 50 – 550С в течение 1-го часа и после этого быстро фильтруют на нутч – фильт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ый осадок КСl промывают 10-ти литрами захоложенного (00С) этанола, который подаётся из мерника ЭС. Промытый осадок КСl отправляют в отвал. Все фильтраты передают в на роторный испаритель и под вакуумом до 10 мм.рт.ст. и температуре бани до 500С отгоняют этанол*. Погон этанола ведут да прекращения его отгонки в указанных выше условиях и после этого оставляют в колбе при температуре бани 15-200С на 3-5 часов, по истечению которых вся оставшаяся вязкая смесь закристаллизовывается. Затем из мерника, оборудованного рубашкой, добавляют 2-3л этилацетата, полученную суспензию переносят в исходный реактор-смеситель-кристаллизатор, добавляют ещё 10 - 15 л этилацетата включают перемешивание и при температуре 25-300С растворяют полученный осадок. Полученный прозрачный, слегка окрашенный раствор при лёгком перемешивании охлаждают до - 5 - 70С и оставляют кристаллизоваться на 7-9 часов. Выпадает белый кристаллический осадок целевого продукта – бензилдиметилтетрадециламмоний фторида (БК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отфильтровывают на нутч-фильтре и там же промывают 2-3-мя литрами захоложенного (00С) этилацетата**. Фильтраты объединяют и упаривают на роторном испарителе при пониженном давлении (20 – 30 мм.Hg ст.) при температуре бани не выше 500С и регенерируют этилацетат. Полученный целевой продукт осторожно сушат на воздухе, либо очень аккуратно над MgSO4**. Получают 26 кг целевого продукта. Выход ~ 60% от теоретического, tпл. = 65 – 670С***.</w:t>
      </w:r>
    </w:p>
    <w:p>
      <w:pPr>
        <w:pStyle w:val="Normal"/>
        <w:spacing w:before="120" w:after="0"/>
        <w:ind w:firstLine="567"/>
        <w:jc w:val="both"/>
        <w:rPr/>
      </w:pPr>
      <w:r>
        <w:rPr/>
        <w:t>* - отогнанный этанол после оценки содержания в нём воды может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**- условия кристаллизации из этилацетата будут уточня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***- условия выделения готового продукта будут уточнятьс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ewchemist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6:00Z</dcterms:created>
  <dc:creator>User</dc:creator>
  <dc:description/>
  <cp:keywords/>
  <dc:language>en-US</dc:language>
  <cp:lastModifiedBy>Mage</cp:lastModifiedBy>
  <dcterms:modified xsi:type="dcterms:W3CDTF">2011-10-09T12:06:00Z</dcterms:modified>
  <cp:revision>2</cp:revision>
  <dc:subject/>
  <dc:title>Одностадийная схема получения бензилконий фторида</dc:title>
</cp:coreProperties>
</file>