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Современная концепция охраны естественной среды</w:t>
      </w:r>
    </w:p>
    <w:p>
      <w:pPr>
        <w:pStyle w:val="Normal"/>
        <w:spacing w:before="120" w:after="0"/>
        <w:ind w:firstLine="567"/>
        <w:jc w:val="both"/>
        <w:rPr/>
      </w:pPr>
      <w:r>
        <w:rPr/>
        <w:t>Охрана окружающей природной среды, рациональное использование природных ресурсов, обеспечение экологической безопасности жизнедеятельности человека - неотъемлемое условие устойчивого экономического и социального развития Украины. С этой целью Украина осуществляет на своей территории экологическую политику, направленную на сохранение безопасной для существования живой и неживой природы окружающей среды, защиты жизни и здоровья населения от негативного воздействия, обусловленного загрязнением окружающей природной среды, достижение гармоничного взаимодействия общества и природы, охрану, рациональное использование и воспроизводство природных ресурсов.</w:t>
      </w:r>
    </w:p>
    <w:p>
      <w:pPr>
        <w:pStyle w:val="Normal"/>
        <w:spacing w:before="120" w:after="0"/>
        <w:ind w:firstLine="567"/>
        <w:jc w:val="both"/>
        <w:rPr/>
      </w:pPr>
      <w:r>
        <w:rPr/>
        <w:t>Проблема взаимодействия человеческого общества и природы стала одной из важнейших проблем современности. Положение, которое складывается в отношениях человека с природой, во многих случаях становится критическим: усиливается засуха, происходит опустынивание обширных территорий, исчерпываются запасы воды и полезных ископаемых, ухудшается состояние почвы, водного и воздушного бассейнов, усложняется борьба с вредителями сельскохозяйственных культур. Стремительный индустриальный прогресс одновременно с материальными благами и невиданным ранее комфортом, несет наращивания загрязнение среды, разрушение природных комплексов, истощению природных ресурсов.</w:t>
      </w:r>
    </w:p>
    <w:p>
      <w:pPr>
        <w:pStyle w:val="Normal"/>
        <w:spacing w:before="120" w:after="0"/>
        <w:ind w:firstLine="567"/>
        <w:jc w:val="both"/>
        <w:rPr/>
      </w:pPr>
      <w:r>
        <w:rPr/>
        <w:t>Нынешнюю экологическую ситуацию в Украине можно охарактеризовать как кризисную, которая формировалась в течение длительного периода. Экономике Украины присуща высокий удельный вес ресурсоемких и энергоемких технологий. Низкий уровень экологического сознания общества привели к значительной деградации окружающей среды Украины, чрезмерного загрязнения поверхностных и подземных вод, воздуха и земель, уменьшение рождаемости и увеличение смертности, а это угрожает вымиранием и биологически-генетической деградацией народа Украины. Понятие "естественная среда" и "окружающая среда"</w:t>
      </w:r>
    </w:p>
    <w:p>
      <w:pPr>
        <w:pStyle w:val="Normal"/>
        <w:spacing w:before="120" w:after="0"/>
        <w:ind w:firstLine="567"/>
        <w:jc w:val="both"/>
        <w:rPr/>
      </w:pPr>
      <w:r>
        <w:rPr/>
        <w:t>В связи с ухудшением состояния окружающей среды необходимо обратить внимание на уровне государства на процедуру охраны окружающей естественной среды, которая связана с организационными и техническими мероприятиями по улучшению среды (окружающая среда). В первую очередь необходимо определить понятие естественная и окружающая среда. Окружающая среда - это комплекс всех объектов, явлений и процессов, внешних относительно данного организма, популяции или совокупности организмов. Взаимодействие внутри комплекса осуществляется через круговорот веществ. Таким образом, окружающая среда включает вещества и организмы биоты, с которыми взаимодействует данный организм, а также популяция и совокупность организмов. Окружающая среда характеризуется прежде всего за все концентрациями химических соединений, которые потребляют живые организмы. С окружающей средой взаимодействует внешнюю среду, то есть то среда, в которой живые организмы не функционируют. Однако, регулируя потоки веществ в окружающей среде, биота влияет и на концентрации биогенов в окружающей среде.</w:t>
      </w:r>
    </w:p>
    <w:p>
      <w:pPr>
        <w:pStyle w:val="Normal"/>
        <w:spacing w:before="120" w:after="0"/>
        <w:ind w:firstLine="567"/>
        <w:jc w:val="both"/>
        <w:rPr/>
      </w:pPr>
      <w:r>
        <w:rPr/>
        <w:t>Природная среда - мало изменена действием антропогенного фактора совокупность природных условий существования человеческого общества, животных, растительных и других организмов, которые, однако, постоянно испытывают прямого или косвенного влияния человечества, с которым связана хозяйственной деятельностью. Природная среда является источником важнейших природных ресурсов, таких, как биопродуктивни почвы, вода, минералы, носители тепла (нефть, газ, уголь, уран, торф), которые обеспечивают существование и развитие биосферы. Понятие "окружающая среда" и "естественная среда" не совпадают по объему. Окружающая среда включает социальную среду, а с понятия "естественная среда" изымается часть биосферы, которая коренным образом преобразована человеком в объекты хозяйственной деятельности (дома, дороги, механизмы, пашня и другие угодья, промышленные отходы, зеленые насаждения и т. п.), т. е. относятся к техносферы. Из приведенного определения термина "окружающая среда" следует, что состояние защищенности окружающей среды определяется состоянием защищенности общества и природной среды. Также существует еще одно понятие природной среды. Природная среда - это мегаекзосфера постоянных взаимодействий и взаимопроникновения элементов и процессов четырех ее составляющих Экзосфера (приповерхностных оболочек, геосфер: атмосферы, литосферы, гидросферы и биосферы - под влиянием экзогенных (в частности космических) и эндогенных факторов и деятельности человека. Каждая из экзосфер имеет свои составные элементы, структуру и особенности. Три из них - атмосфера, литосфера и гидросфера - образованные неживыми веществами и является ареалом функционирования живого вещества - биоты - главного компоненту четвертой составляющей окружающей среды - биосферы. Атмосфера является внешней газовой оболочкой Земли, которая достигает от ее поверхности в космическое пространство приблизительно на 3000 км. В истории развития Земли состав атмосферы не был постоянным. Состав и свойства атмосферы неоднократно изменялись, но в течение последних 50 млн. Во время образования Земли возникла первичная атмосфера. Вулканическая деятельность создала вторичную атмосферу, в которой были азот, водяной пар, углекислый газ, но почти не было кислорода. Потом вода конденсировалась в Мировой океан. Современная атмосфера начала формироваться с момента зарождения жизни на Земле, то есть около 3 млрд. Ученые считают, что около 50 млн. Современная атмосфера состоит из следующих основных компонентов:</w:t>
      </w:r>
    </w:p>
    <w:p>
      <w:pPr>
        <w:pStyle w:val="Normal"/>
        <w:spacing w:before="120" w:after="0"/>
        <w:ind w:firstLine="567"/>
        <w:jc w:val="both"/>
        <w:rPr/>
      </w:pPr>
      <w:r>
        <w:rPr/>
        <w:t>· Азот (78%);</w:t>
      </w:r>
    </w:p>
    <w:p>
      <w:pPr>
        <w:pStyle w:val="Normal"/>
        <w:spacing w:before="120" w:after="0"/>
        <w:ind w:firstLine="567"/>
        <w:jc w:val="both"/>
        <w:rPr/>
      </w:pPr>
      <w:r>
        <w:rPr/>
        <w:t>· Кислород (21%);</w:t>
      </w:r>
    </w:p>
    <w:p>
      <w:pPr>
        <w:pStyle w:val="Normal"/>
        <w:spacing w:before="120" w:after="0"/>
        <w:ind w:firstLine="567"/>
        <w:jc w:val="both"/>
        <w:rPr/>
      </w:pPr>
      <w:r>
        <w:rPr/>
        <w:t>· Аргон (0, 93%);</w:t>
      </w:r>
    </w:p>
    <w:p>
      <w:pPr>
        <w:pStyle w:val="Normal"/>
        <w:spacing w:before="120" w:after="0"/>
        <w:ind w:firstLine="567"/>
        <w:jc w:val="both"/>
        <w:rPr/>
      </w:pPr>
      <w:r>
        <w:rPr/>
        <w:t>· Углекислый газ (0, 03%);</w:t>
      </w:r>
    </w:p>
    <w:p>
      <w:pPr>
        <w:pStyle w:val="Normal"/>
        <w:spacing w:before="120" w:after="0"/>
        <w:ind w:firstLine="567"/>
        <w:jc w:val="both"/>
        <w:rPr/>
      </w:pPr>
      <w:r>
        <w:rPr/>
        <w:t>· Малые примеси: водород, гелий, неон, криптон, метан (0, 009%).</w:t>
      </w:r>
    </w:p>
    <w:p>
      <w:pPr>
        <w:pStyle w:val="Normal"/>
        <w:spacing w:before="120" w:after="0"/>
        <w:ind w:firstLine="567"/>
        <w:jc w:val="both"/>
        <w:rPr/>
      </w:pPr>
      <w:r>
        <w:rPr/>
        <w:t>Литосфера - это внешняя твердая оболочка Земли, включающая всю земную кору с частью верхней мантии Земли и состоит из осадочных, изверженных магматических (до 95%) и метаморфических пород.</w:t>
      </w:r>
    </w:p>
    <w:p>
      <w:pPr>
        <w:pStyle w:val="Normal"/>
        <w:spacing w:before="120" w:after="0"/>
        <w:ind w:firstLine="567"/>
        <w:jc w:val="both"/>
        <w:rPr/>
      </w:pPr>
      <w:r>
        <w:rPr/>
        <w:t>Толщина литосферы в разных местах земного шара различна:</w:t>
      </w:r>
    </w:p>
    <w:p>
      <w:pPr>
        <w:pStyle w:val="Normal"/>
        <w:spacing w:before="120" w:after="0"/>
        <w:ind w:firstLine="567"/>
        <w:jc w:val="both"/>
        <w:rPr/>
      </w:pPr>
      <w:r>
        <w:rPr/>
        <w:t>· На континентах - 25-200 км;</w:t>
      </w:r>
    </w:p>
    <w:p>
      <w:pPr>
        <w:pStyle w:val="Normal"/>
        <w:spacing w:before="120" w:after="0"/>
        <w:ind w:firstLine="567"/>
        <w:jc w:val="both"/>
        <w:rPr/>
      </w:pPr>
      <w:r>
        <w:rPr/>
        <w:t>· Под океанами - 5-100 км. Самые глубокие шахты, пройденные людьми, достигают глубин 3-4 км, самая глубокая в мире скважина (пройдена на Кольском полуострове) достигла глубины 12 км. О состоянии и строение более глубоких зон литосферы нам известно лишь на основе попутных методов, таких как сейсмо-и электроразведка, гравиметрия т. д. Значение литосферы:</w:t>
      </w:r>
    </w:p>
    <w:p>
      <w:pPr>
        <w:pStyle w:val="Normal"/>
        <w:spacing w:before="120" w:after="0"/>
        <w:ind w:firstLine="567"/>
        <w:jc w:val="both"/>
        <w:rPr/>
      </w:pPr>
      <w:r>
        <w:rPr/>
        <w:t>· На ее поверхности живет большинство растительных и животных организмов, в том числе и человек;</w:t>
      </w:r>
    </w:p>
    <w:p>
      <w:pPr>
        <w:pStyle w:val="Normal"/>
        <w:spacing w:before="120" w:after="0"/>
        <w:ind w:firstLine="567"/>
        <w:jc w:val="both"/>
        <w:rPr/>
      </w:pPr>
      <w:r>
        <w:rPr/>
        <w:t>· Верхняя тонкая оболочка литосферы на материках - это почвы, обеспечивающих условия жизни для растений и является основным условием для получения продуктов питания людей среда для минеральных ресурсов;</w:t>
      </w:r>
    </w:p>
    <w:p>
      <w:pPr>
        <w:pStyle w:val="Normal"/>
        <w:spacing w:before="120" w:after="0"/>
        <w:ind w:firstLine="567"/>
        <w:jc w:val="both"/>
        <w:rPr/>
      </w:pPr>
      <w:r>
        <w:rPr/>
        <w:t>· Литосфера является источником получения полезных ископаемых - энергетического сырья, руд металлов, минеральных удобрений, строительных материалов и т. п. Гидросфера - это водная сфера (оболочка), это совокупность океанов, морей, вод континентов и ледниковых покровов.</w:t>
      </w:r>
    </w:p>
    <w:p>
      <w:pPr>
        <w:pStyle w:val="Normal"/>
        <w:spacing w:before="120" w:after="0"/>
        <w:ind w:firstLine="567"/>
        <w:jc w:val="both"/>
        <w:rPr/>
      </w:pPr>
      <w:r>
        <w:rPr/>
        <w:t>Общий объем природных вод составляет 1, 39 млрд. Из 510 млн. Масса гидросферы - 1. 39х109т, что составляет 0. 023% от массы Земли.</w:t>
      </w:r>
    </w:p>
    <w:p>
      <w:pPr>
        <w:pStyle w:val="Normal"/>
        <w:spacing w:before="120" w:after="0"/>
        <w:ind w:firstLine="567"/>
        <w:jc w:val="both"/>
        <w:rPr/>
      </w:pPr>
      <w:r>
        <w:rPr/>
        <w:t>Экологическое значение гидросферы:</w:t>
      </w:r>
    </w:p>
    <w:p>
      <w:pPr>
        <w:pStyle w:val="Normal"/>
        <w:spacing w:before="120" w:after="0"/>
        <w:ind w:firstLine="567"/>
        <w:jc w:val="both"/>
        <w:rPr/>
      </w:pPr>
      <w:r>
        <w:rPr/>
        <w:t>· Среду, в которой зародилось жизни;</w:t>
      </w:r>
    </w:p>
    <w:p>
      <w:pPr>
        <w:pStyle w:val="Normal"/>
        <w:spacing w:before="120" w:after="0"/>
        <w:ind w:firstLine="567"/>
        <w:jc w:val="both"/>
        <w:rPr/>
      </w:pPr>
      <w:r>
        <w:rPr/>
        <w:t>· Основная составная часть всех живых организмов, средой жизни многих из них;</w:t>
      </w:r>
    </w:p>
    <w:p>
      <w:pPr>
        <w:pStyle w:val="Normal"/>
        <w:spacing w:before="120" w:after="0"/>
        <w:ind w:firstLine="567"/>
        <w:jc w:val="both"/>
        <w:rPr/>
      </w:pPr>
      <w:r>
        <w:rPr/>
        <w:t>· Главный агент-переносчик глобальных биоэнергетических экологических циклов;</w:t>
      </w:r>
    </w:p>
    <w:p>
      <w:pPr>
        <w:pStyle w:val="Normal"/>
        <w:spacing w:before="120" w:after="0"/>
        <w:ind w:firstLine="567"/>
        <w:jc w:val="both"/>
        <w:rPr/>
      </w:pPr>
      <w:r>
        <w:rPr/>
        <w:t>· Основной механизм осуществления взаимосвязей всех процессов в экосистемах - обмен вещество, теплорегуляции, роста биомассы;</w:t>
      </w:r>
    </w:p>
    <w:p>
      <w:pPr>
        <w:pStyle w:val="Normal"/>
        <w:spacing w:before="120" w:after="0"/>
        <w:ind w:firstLine="567"/>
        <w:jc w:val="both"/>
        <w:rPr/>
      </w:pPr>
      <w:r>
        <w:rPr/>
        <w:t>· Водяной пар выполняет роль фильтра солнечной радиации; нейтрализует экстремальные температуры;</w:t>
      </w:r>
    </w:p>
    <w:p>
      <w:pPr>
        <w:pStyle w:val="Normal"/>
        <w:spacing w:before="120" w:after="0"/>
        <w:ind w:firstLine="567"/>
        <w:jc w:val="both"/>
        <w:rPr/>
      </w:pPr>
      <w:r>
        <w:rPr/>
        <w:t>· Важнейшая минеральное сырье, главный природный ресурс потребления;</w:t>
      </w:r>
    </w:p>
    <w:p>
      <w:pPr>
        <w:pStyle w:val="Normal"/>
        <w:spacing w:before="120" w:after="0"/>
        <w:ind w:firstLine="567"/>
        <w:jc w:val="both"/>
        <w:rPr/>
      </w:pPr>
      <w:r>
        <w:rPr/>
        <w:t>· Воды Мирового океана является основным климатообразующими фактором, основным аккумулятором солнечной энергии;</w:t>
      </w:r>
    </w:p>
    <w:p>
      <w:pPr>
        <w:pStyle w:val="Normal"/>
        <w:spacing w:before="120" w:after="0"/>
        <w:ind w:firstLine="567"/>
        <w:jc w:val="both"/>
        <w:rPr/>
      </w:pPr>
      <w:r>
        <w:rPr/>
        <w:t>Формирование поверхности Земли, ее ландшафтов.</w:t>
      </w:r>
    </w:p>
    <w:p>
      <w:pPr>
        <w:pStyle w:val="Normal"/>
        <w:spacing w:before="120" w:after="0"/>
        <w:ind w:firstLine="567"/>
        <w:jc w:val="both"/>
        <w:rPr/>
      </w:pPr>
      <w:r>
        <w:rPr/>
        <w:t>Охрана природной среды и ее правовые аспекты</w:t>
      </w:r>
    </w:p>
    <w:p>
      <w:pPr>
        <w:pStyle w:val="Normal"/>
        <w:spacing w:before="120" w:after="0"/>
        <w:ind w:firstLine="567"/>
        <w:jc w:val="both"/>
        <w:rPr/>
      </w:pPr>
      <w:r>
        <w:rPr/>
        <w:t>Охрана окружающей среды - это комплекс международных, региональных, государственных и локальных мероприятий, включая административные, политические, технологические, социальные, юридические и общественные, направленные на сохранение в необходимом объеме природной биоты на земле, что обеспечивает устойчивость окружающей среды. Охрана окружающей среды включает у себя и охрану естественной среды, направленную на сохранение биологического и генетического многообразия, поддержку важнейших экологических процессов и жизнеобеспечивающих систем, долговременное использование природных ресурсов, необходимых для удовлетворения духовных, материальных и культурных потребностей как нынешнего, так и грядущих поколений. При этом в правовых формах защищаются преимущественно все компоненты, которые образуют естественную среду. Современными главными нормативно-правовыми актами, которые регулируют основы организации охраны естественной среды, являются Законы Украины "Об охране окружающей естественной среды" от 25 июня в 1991 г. Об охране атмосферного воздуха" от 16 октября в 1992 г. О естественно-заповедном фонде Украины" от 16 июня в 1992 г. О животном мире" от 3 марта в 1993 г. О карантине растений" от 30 июня 1993 р и другие. К тому же некоторые отношения в сфере использования и охраны естественной среды урегулированы кодексами (земельным, водным, лесным, о недрах), а также Законами Украины "О плате за землю" от 3 июля в 1992 г. О ветеринарной медицине "от 25 июня 1992 Важное значение в решении этого вопроса имеет утвержденный Постановлением Верховной Рады" Порядок ограничения, временного запрета (остановки) или прекращения деятельности предприятий, учреждений, организаций и объектов в случае нарушения ими законодательства об охране окружающей природной среды ". Разновидностями права природопользования являются:</w:t>
      </w:r>
    </w:p>
    <w:p>
      <w:pPr>
        <w:pStyle w:val="Normal"/>
        <w:spacing w:before="120" w:after="0"/>
        <w:ind w:firstLine="567"/>
        <w:jc w:val="both"/>
        <w:rPr/>
      </w:pPr>
      <w:r>
        <w:rPr/>
        <w:t>Право землепользования, право водопользования, право лесопользования, право пользоваться недрами, право пользоваться животным миром, право пользования природно-заповедным фондом. Право природопользования - это процесс рационального использования человеком природных ресурсов для удовлетворения различных потребностей и интересов.</w:t>
      </w:r>
    </w:p>
    <w:p>
      <w:pPr>
        <w:pStyle w:val="Normal"/>
        <w:spacing w:before="120" w:after="0"/>
        <w:ind w:firstLine="567"/>
        <w:jc w:val="both"/>
        <w:rPr/>
      </w:pPr>
      <w:r>
        <w:rPr/>
        <w:t>Важнейшими принципами природопользования являются его целевой характер, плановость и продолжительность, лицензирования, учета чрезвычайно важное значение в жизни общества и т. д. При этом выделяют следующие группы природопользования, как право общего и специального использования земли, вод, лесов, недр, животного мира и других природных ресурсов. Субъектами права общего пользования природными ресурсами могут быть, согласно Закону Украины "Об охране окружающей природной среды", все граждане для удовлетворения самых разнообразных потребностей и интересов. Оно осуществляется гражданами бесплатно и безлицензионную, т. е. для этого не требуется соответствующее разрешение уполномоченных органов и лиц. Общим является, например, использование парков, скверов, водоемов, лесов, сбор ягод, грибов, орехов и т. Использование конкретных природных ресурсов, которое осуществляется гражданами, предприятиями, учреждениями и организациями в случаях, когда соответствующая, определенная в законодательстве часть природных ресурсов передается им для использования. Как правило, такая передача имеет стоимость и определенная во времени. Предоставление природных ресурсов происходит на основе специальных разрешений - государственных актов на право постоянного пользования. Кроме прав субъектов, как природопользователей, современной юридической наукой сформированные и интенсивно развиваются экологические права и обязанности. Да, в Конституции Украины записано, что "каждый имеет право на безопасное для жизни и здоровья окружающей среды и на возмещение нанесенной нарушениям этого права вреда. Каждому гарантируется право свободного доступа к информации о состоянии окружающей среды, о качестве пищевых продуктов и предметов быта, а также праве на ее распространение". Аналогичные формулировки есть и в Законе Украины "Об охране окружающей естественной среды", потому что это право - одно из основных прав человека. Этому праву отвечает обязанность государства обеспечивать осуществление санитарно-гигиенических мероприятий, направленных на улучшение и оздоровление окружающей естественной среды. Рядом с правами Закон Украины "Об охране окружающей естественной среды" предусматривает и определенные обязанности граждан. Да, независимо от того, есть граждане природокористувачами, или нет, - они обязаны беречь природу, рационально использовать ее запасы, не наносить вреда. Кроме того, Закон Украины "Об охране на-вколишнього естественной среды" возлагает на граждан и предприятия, учреждения и организации, как субъектов специального использования природных ресурсов, специальные обязанности. Так, плата за специальное природопользование устанавливается на основе нормативов платы и лимитов использования природных ресурсов. Эти нормативы определяются с учетом распространения природных ресурсов, их качества, возможности использования, местонахождение, возможности переработки и хранения отходов. К тому же субъекты специального природопользования обязаны платить определенные средства за загрязнение окружающей природной среды, устанавливаемые за выбросы в атмосферу загрязняющих веществ; сброс загрязняющих веществ на поверхность воды, в территориальные и морские воды, а также под землю. Контроль в сфере природовикористання и охраны окружающей естественной среды осуществляется путем проверки, присмотра, обследования, инвентаризации и экспертиз. Он может осуществляться как уполномоченными государственными органами, так и общественными формированиями. Государственный контроль полагается на Советы народных депутатов, государственные администрации и Министерство охраны окружающей естественной среды и его органы на местах. Концепция охраны природной среды</w:t>
      </w:r>
    </w:p>
    <w:p>
      <w:pPr>
        <w:pStyle w:val="Normal"/>
        <w:spacing w:before="120" w:after="0"/>
        <w:ind w:firstLine="567"/>
        <w:jc w:val="both"/>
        <w:rPr/>
      </w:pPr>
      <w:r>
        <w:rPr/>
        <w:t>Учитывая высокую энерго-и ресурсоемкость промышленного производства в Украине, низкий уровень культуры производства и пренебрежение экологическим законодательством, необходимо трансформировать всю социальную и политическую организацию управления и разработать новую экологическую доктрину, концепцию, учитывая необходимость будущих поколений украинских.</w:t>
      </w:r>
    </w:p>
    <w:p>
      <w:pPr>
        <w:pStyle w:val="Normal"/>
        <w:spacing w:before="120" w:after="0"/>
        <w:ind w:firstLine="567"/>
        <w:jc w:val="both"/>
        <w:rPr/>
      </w:pPr>
      <w:r>
        <w:rPr/>
        <w:t>Необходимость разработки современной экологической концепции Украины диктуется следующими причинами:</w:t>
      </w:r>
    </w:p>
    <w:p>
      <w:pPr>
        <w:pStyle w:val="Normal"/>
        <w:spacing w:before="120" w:after="0"/>
        <w:ind w:firstLine="567"/>
        <w:jc w:val="both"/>
        <w:rPr/>
      </w:pPr>
      <w:r>
        <w:rPr/>
        <w:t>до последнего времени в Украине вообще отсутствовала какая-либо государственная политика в области экологии. Такое положение вещей становится недопустимым в период перехода к рыночным отношениям, когда экологические и экономические интересы вступают в особо острые противоречия.</w:t>
      </w:r>
    </w:p>
    <w:p>
      <w:pPr>
        <w:pStyle w:val="Normal"/>
        <w:spacing w:before="120" w:after="0"/>
        <w:ind w:firstLine="567"/>
        <w:jc w:val="both"/>
        <w:rPr/>
      </w:pPr>
      <w:r>
        <w:rPr/>
        <w:t>необходимо учитывать и разумное управление развитием человека, общества и природы. Фундаментом развития является понимание того, что человек является частью природы и обязан подчиняться ее законам. Переход к развитию - единственный путь спасения современной цивилизации от гибели;</w:t>
      </w:r>
    </w:p>
    <w:p>
      <w:pPr>
        <w:pStyle w:val="Normal"/>
        <w:spacing w:before="120" w:after="0"/>
        <w:ind w:firstLine="567"/>
        <w:jc w:val="both"/>
        <w:rPr/>
      </w:pPr>
      <w:r>
        <w:rPr/>
        <w:t>существует необходимость приведения норм экологического права Украины в соответствие с нормами международного права, предполагает освоение и восприятие украинской наукой и правом наиболее эффективных международных концепций и идей в области охраны окружающей среды;</w:t>
      </w:r>
    </w:p>
    <w:p>
      <w:pPr>
        <w:pStyle w:val="Normal"/>
        <w:spacing w:before="120" w:after="0"/>
        <w:ind w:firstLine="567"/>
        <w:jc w:val="both"/>
        <w:rPr/>
      </w:pPr>
      <w:r>
        <w:rPr/>
        <w:t>основные положения новой экологической концепции Украины должны стать основой для конструктивного взаимодействия органов государственной власти и органов местного самоуправления, предпринимателей и общественных объединений по обеспечению комплексного решения проблем сбалансированного развития экономики и улучшения состояния окружающей среды. Эти положения должны появиться базой для разработки долгосрочной государственной политики, которая обеспечивает устойчивое экономическое развитие страны при соблюдении экологической безопасности общества. Охрана места существования человека, как одно из важнейших направлений современной экологической концепции Украины, тесно связанная с идеей создания благоприятных экологических условий для жизнедеятельности, труда и отдыха человека. Это так же является одним из главных заданий деятельности по охране окружающей среды. Ст. 3 Конституции Украины устанавливает, что человек, его права и свободы является высшей ценностью. В Ст. 50 Конституции Украины сказано, что 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ям. При этом право граждан на благоприятную окружающую среду обеспечивается:</w:t>
      </w:r>
    </w:p>
    <w:p>
      <w:pPr>
        <w:pStyle w:val="Normal"/>
        <w:spacing w:before="120" w:after="0"/>
        <w:ind w:firstLine="567"/>
        <w:jc w:val="both"/>
        <w:rPr/>
      </w:pPr>
      <w:r>
        <w:rPr/>
        <w:t>созданием благоприятных условий их жизнедеятельности;</w:t>
      </w:r>
    </w:p>
    <w:p>
      <w:pPr>
        <w:pStyle w:val="Normal"/>
        <w:spacing w:before="120" w:after="0"/>
        <w:ind w:firstLine="567"/>
        <w:jc w:val="both"/>
        <w:rPr/>
      </w:pPr>
      <w:r>
        <w:rPr/>
        <w:t>предоставлением возможности участия в обсуждении решений, которые готовятся, выполнение которых может оказать неблагоприятное воздействие на окружающую среду;</w:t>
      </w:r>
    </w:p>
    <w:p>
      <w:pPr>
        <w:pStyle w:val="Normal"/>
        <w:spacing w:before="120" w:after="0"/>
        <w:ind w:firstLine="567"/>
        <w:jc w:val="both"/>
        <w:rPr/>
      </w:pPr>
      <w:r>
        <w:rPr/>
        <w:t>- Осуществлением государственных мер по предотвращению экологически опасной деятельности, предупреждению и ликвидации последствий аварий, природных стихийных бедствий;</w:t>
      </w:r>
    </w:p>
    <w:p>
      <w:pPr>
        <w:pStyle w:val="Normal"/>
        <w:spacing w:before="120" w:after="0"/>
        <w:ind w:firstLine="567"/>
        <w:jc w:val="both"/>
        <w:rPr/>
      </w:pPr>
      <w:r>
        <w:rPr/>
        <w:t>- Предоставлением достоверной информации о состоянии окружающей среды;</w:t>
      </w:r>
    </w:p>
    <w:p>
      <w:pPr>
        <w:pStyle w:val="Normal"/>
        <w:spacing w:before="120" w:after="0"/>
        <w:ind w:firstLine="567"/>
        <w:jc w:val="both"/>
        <w:rPr/>
      </w:pPr>
      <w:r>
        <w:rPr/>
        <w:t>- Улучшением качества продуктов питания;</w:t>
      </w:r>
    </w:p>
    <w:p>
      <w:pPr>
        <w:pStyle w:val="Normal"/>
        <w:spacing w:before="120" w:after="0"/>
        <w:ind w:firstLine="567"/>
        <w:jc w:val="both"/>
        <w:rPr/>
      </w:pPr>
      <w:r>
        <w:rPr/>
        <w:t>- Возможностью требовать в судебном порядке отмены решений о размещении, проектировании, строительстве, реконструкции и эксплуатации экологически опасных объектов;</w:t>
      </w:r>
    </w:p>
    <w:p>
      <w:pPr>
        <w:pStyle w:val="Normal"/>
        <w:spacing w:before="120" w:after="0"/>
        <w:ind w:firstLine="567"/>
        <w:jc w:val="both"/>
        <w:rPr/>
      </w:pPr>
      <w:r>
        <w:rPr/>
        <w:t>- Иные гарантии граждан. Можно выделить несколько основных положений механизма реализации современной экологической концепции Украины:</w:t>
      </w:r>
    </w:p>
    <w:p>
      <w:pPr>
        <w:pStyle w:val="Normal"/>
        <w:spacing w:before="120" w:after="0"/>
        <w:ind w:firstLine="567"/>
        <w:jc w:val="both"/>
        <w:rPr/>
      </w:pPr>
      <w:r>
        <w:rPr/>
        <w:t>1) Постоянное и неуклонное увеличение доли средств государственного бюджета, направляемых на охрану окружающей среды и природных ресурсов, что способствует повышению уровня устойчивости экосистем природных зон Украины и обеспечивает людям, социальным группам и обществу в целом право на проживание в чистом природной среде.</w:t>
      </w:r>
    </w:p>
    <w:p>
      <w:pPr>
        <w:pStyle w:val="Normal"/>
        <w:spacing w:before="120" w:after="0"/>
        <w:ind w:firstLine="567"/>
        <w:jc w:val="both"/>
        <w:rPr/>
      </w:pPr>
      <w:r>
        <w:rPr/>
        <w:t>2) Поэтапное формирование экологического механизма защиты окружающей среды и природных ресурсов, обеспечивающего устойчивое их воспроизведения. Поэтапное формирование нормативно-правового механизма, соотносит развитие всех сфер общественного производства, его отраслей, отдельных предприятий и всех членов общества с реальным состоянием природных ресурсов и условиями окружающей среды. Решение вопросов рационального использования природных ресурсов и охраны окружающей среды на основе широкой информированности населения о состоянии природы, экономики, здравоохранения при организующие деятельности всех органов государственной власти и общественных организаций.</w:t>
      </w:r>
    </w:p>
    <w:p>
      <w:pPr>
        <w:pStyle w:val="Normal"/>
        <w:spacing w:before="120" w:after="0"/>
        <w:jc w:val="center"/>
        <w:rPr>
          <w:b/>
          <w:b/>
          <w:sz w:val="28"/>
        </w:rPr>
      </w:pPr>
      <w:r>
        <w:rPr>
          <w:b/>
          <w:sz w:val="28"/>
        </w:rPr>
        <w:t>Выводы</w:t>
      </w:r>
    </w:p>
    <w:p>
      <w:pPr>
        <w:pStyle w:val="Normal"/>
        <w:spacing w:before="120" w:after="0"/>
        <w:ind w:firstLine="567"/>
        <w:jc w:val="both"/>
        <w:rPr/>
      </w:pPr>
      <w:r>
        <w:rPr/>
        <w:t>Государственной задачей становится вопрос экологизации общественной жизни, сознания людей, промышленного производства и т. Целью этих мероприятий является расчетливое и высокоэффективное использование, сохранение, воссоздание разных видов ресурсов; поддержка динамического экологического равновесия и благоприятных с точки зрения здоровья человека условий и качественных характеристик окружающей среды. Цели охраны природы должны ставиться равнозначно с другими целями использования (производством продуктов питания, промышленным производством и созданием инфраструктуры). В Украине охрана природной среды рассматривается как самостоятельно политическая задача. Политика по природной среды - это совокупность всех действий, направленных на избежание вмешательства в природную среду, на его уменьшение и на устранение повреждений окружающей среды, что уже произошли. Конкретные цели и программы касаются прежде всего:</w:t>
      </w:r>
    </w:p>
    <w:p>
      <w:pPr>
        <w:pStyle w:val="Normal"/>
        <w:spacing w:before="120" w:after="0"/>
        <w:ind w:firstLine="567"/>
        <w:jc w:val="both"/>
        <w:rPr/>
      </w:pPr>
      <w:r>
        <w:rPr/>
        <w:t>определение предельно значений вредных для окружающей среды выбросов;</w:t>
      </w:r>
    </w:p>
    <w:p>
      <w:pPr>
        <w:pStyle w:val="Normal"/>
        <w:spacing w:before="120" w:after="0"/>
        <w:ind w:firstLine="567"/>
        <w:jc w:val="both"/>
        <w:rPr/>
      </w:pPr>
      <w:r>
        <w:rPr/>
        <w:t>- Экономии энергии;</w:t>
      </w:r>
    </w:p>
    <w:p>
      <w:pPr>
        <w:pStyle w:val="Normal"/>
        <w:spacing w:before="120" w:after="0"/>
        <w:ind w:firstLine="567"/>
        <w:jc w:val="both"/>
        <w:rPr/>
      </w:pPr>
      <w:r>
        <w:rPr/>
        <w:t>- Содействие использованию отходов тепла;</w:t>
      </w:r>
    </w:p>
    <w:p>
      <w:pPr>
        <w:pStyle w:val="Normal"/>
        <w:spacing w:before="120" w:after="0"/>
        <w:ind w:firstLine="567"/>
        <w:jc w:val="both"/>
        <w:rPr/>
      </w:pPr>
      <w:r>
        <w:rPr/>
        <w:t>- Утилизация старых материалов, а также отходов;</w:t>
      </w:r>
    </w:p>
    <w:p>
      <w:pPr>
        <w:pStyle w:val="Normal"/>
        <w:spacing w:before="120" w:after="0"/>
        <w:ind w:firstLine="567"/>
        <w:jc w:val="both"/>
        <w:rPr/>
      </w:pPr>
      <w:r>
        <w:rPr/>
        <w:t>- Поддержание здоровья лесов и природной силы самоочищения водоемов;</w:t>
      </w:r>
    </w:p>
    <w:p>
      <w:pPr>
        <w:pStyle w:val="Normal"/>
        <w:spacing w:before="120" w:after="0"/>
        <w:ind w:firstLine="567"/>
        <w:jc w:val="both"/>
        <w:rPr/>
      </w:pPr>
      <w:r>
        <w:rPr/>
        <w:t>- Внедрение автомобилей с минимальным количеством отработанных газов и бензинов, не содержащего свинец.</w:t>
      </w:r>
    </w:p>
    <w:p>
      <w:pPr>
        <w:pStyle w:val="Normal"/>
        <w:spacing w:before="120" w:after="0"/>
        <w:ind w:firstLine="567"/>
        <w:jc w:val="both"/>
        <w:rPr/>
      </w:pPr>
      <w:r>
        <w:rPr/>
        <w:t>- Поощрение бережного отношения потребителей к окружающей среде. Мероприятия по улучшению окружающей среды, а именно:</w:t>
      </w:r>
    </w:p>
    <w:p>
      <w:pPr>
        <w:pStyle w:val="Normal"/>
        <w:spacing w:before="120" w:after="0"/>
        <w:ind w:firstLine="567"/>
        <w:jc w:val="both"/>
        <w:rPr/>
      </w:pPr>
      <w:r>
        <w:rPr/>
        <w:t>- Технологические - разработка и внедрение новых технологий, очистных сооружений, видов топлива;</w:t>
      </w:r>
    </w:p>
    <w:p>
      <w:pPr>
        <w:pStyle w:val="Normal"/>
        <w:spacing w:before="120" w:after="0"/>
        <w:ind w:firstLine="567"/>
        <w:jc w:val="both"/>
        <w:rPr/>
      </w:pPr>
      <w:r>
        <w:rPr/>
        <w:t>- Архитектурно-планировочные - озеленение населенных пунктов, организация санитарно-защитных зон, рациональное планирование предприятий и жилых массивов;</w:t>
      </w:r>
    </w:p>
    <w:p>
      <w:pPr>
        <w:pStyle w:val="Normal"/>
        <w:spacing w:before="120" w:after="0"/>
        <w:ind w:firstLine="567"/>
        <w:jc w:val="both"/>
        <w:rPr/>
      </w:pPr>
      <w:r>
        <w:rPr/>
        <w:t>- Инженерно-организационные - снижение интенсивности движения транспорта на перегруженных автомагистралях, организация экологически патрульного контроля;</w:t>
      </w:r>
    </w:p>
    <w:p>
      <w:pPr>
        <w:pStyle w:val="Normal"/>
        <w:spacing w:before="120" w:after="0"/>
        <w:ind w:firstLine="567"/>
        <w:jc w:val="both"/>
        <w:rPr/>
      </w:pPr>
      <w:r>
        <w:rPr/>
        <w:t>- Экономические - вложение средств в развитие новых, ресурсозбережуваних технологий;</w:t>
      </w:r>
    </w:p>
    <w:p>
      <w:pPr>
        <w:pStyle w:val="Normal"/>
        <w:spacing w:before="120" w:after="0"/>
        <w:ind w:firstLine="567"/>
        <w:jc w:val="both"/>
        <w:rPr/>
      </w:pPr>
      <w:r>
        <w:rPr/>
        <w:t>- Правовые - принятие и соблюдение законодательных актов по поддержанию качества атмосферы, водоемов, почвы;</w:t>
      </w:r>
    </w:p>
    <w:p>
      <w:pPr>
        <w:pStyle w:val="Normal"/>
        <w:spacing w:before="120" w:after="0"/>
        <w:ind w:firstLine="567"/>
        <w:jc w:val="both"/>
        <w:rPr/>
      </w:pPr>
      <w:r>
        <w:rPr/>
        <w:t>- Просветительской-воспитательные - формирование экологической культуры, прежде всего у молодежи.</w:t>
      </w:r>
    </w:p>
    <w:p>
      <w:pPr>
        <w:pStyle w:val="Normal"/>
        <w:spacing w:before="120" w:after="0"/>
        <w:ind w:firstLine="567"/>
        <w:jc w:val="both"/>
        <w:rPr/>
      </w:pPr>
      <w:r>
        <w:rPr/>
        <w:t>Действие человека на природную среду приняла угрожающие масштабы. Чтобы в корне улучшить положение, понадобятся целеустремленные и продуманные действия. Ответственная и действенная политика по отношению к естественной среде будет возможна лишь в том случае, если мы накопим статистические и экономические данные о современном состоянии среды, обоснованные знания о взаимодействии важных экологических факторов, если разработает новые методы, средства и мероприятия уменьшения и предотвращение вреда, которые будут создавать общую государственную концепцию охраны естественной среды.</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kologo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06:00Z</dcterms:created>
  <dc:creator>User</dc:creator>
  <dc:description/>
  <cp:keywords/>
  <dc:language>en-US</dc:language>
  <cp:lastModifiedBy>Mage</cp:lastModifiedBy>
  <dcterms:modified xsi:type="dcterms:W3CDTF">2011-10-09T12:06:00Z</dcterms:modified>
  <cp:revision>2</cp:revision>
  <dc:subject/>
  <dc:title>Современная концепция охраны естественной среды</dc:title>
</cp:coreProperties>
</file>