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витие собственной компетентности в психологическом исследовании педагогической ситуа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ортфолио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а: студентка группы А-212 Сотникова Н.Н., прошедшая  практику в МОУ гимназия №5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олгоградский педагогический университ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олгоград 2009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кол беседы с классным руководи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и: узнать о классе достаточно информации, чтобы эффективно разработать внеклассное мероприятие; перенять методы воздействия, наиболее актуальные для данного кла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: - расспросить классного руководителя об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ях между деть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явить лидера (если таковой имеется), что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ироваться на него во время провед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классного меро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явить «ребенка-одиночку»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явить ориентиры у детей данного возра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явить любимые и нелюбимые виды деяте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данного кла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явить конфликтных де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беседы с классным руководителем были получены следующие данные:</w:t>
      </w:r>
    </w:p>
    <w:p>
      <w:pPr>
        <w:pStyle w:val="Normal"/>
        <w:spacing w:before="120" w:after="0"/>
        <w:ind w:firstLine="567"/>
        <w:jc w:val="both"/>
        <w:rPr/>
      </w:pPr>
      <w:r>
        <w:rPr/>
        <w:t>* класс дружный, не имеющий определенного лид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* есть деление на группы, которые общаются между соб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тмечена «девочка-одиночка», которая, по мнению классного руководителя, имеет проблемы в общении с одноклассни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тмечено ухудшение поведения учеников за последнее время в силу переходного возра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* названы несколько конфликтных и скандальных детей (все три оказались девочки)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тмечена ориентация на сверстников, хотя авторитет взрослого является главн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дчеркнуто соперничество и стремление к лидерству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сновной метод воздействия классного руководителя на детей данного класса является повышение голоса, кр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олученные данные были учтены в ходе разработки и проведения внеклассного мероприятия. Хотя, с некоторыми пунктами я не согласна. По результатам моих собственных наблюдений и беседе с учениками было установлено, что «детей-одиночек» двое (еще одна девочка), а также полное отсутствие ориентира на сверс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кол наблю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(Урок математики и урок русского языка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мет наблюдения: характер взаимодействия класса с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 наблюдения: - реакция учителя на действия уче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еакция учеников на действия учи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наблюдения: перенять качества, необходимые д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я образа идеального учи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 наблюдения: - выявить плюсы и минусы в рабо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я с учени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равнить способы общения 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воздействия учителей 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 ур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читель математики входит в класс как «в клетку с тиграми». Первое, что бросается в глаза, это психологическая дистанция между преподавателем и детьми. Также, вместо привычного «Здравствуйте, дети, садитесь» учитель начинает повышенным тоном отчитывать детей за шумное поведение на переме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Учитель русского языка спокойным, не громким (но и не тихим) голосом приветствует учеников, после чего начинает вести урок. Претензий по поводу шумного поведения на перемене нет (хотя дети вели себя шумно и бегали по кабинет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 течение урока учитель математики кричит на детей за любое лишнее движение, шорох, стук ручкой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ель ученице: «Сначала ты ручку уронила, пот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зла в портфель! Дальше что?!» (повышенны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раженным тон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к детям пренебрежительное. Позиция учителя: «Я-главная, вы-никто!». Не старается сглаживать конфликты между дет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сьбу девочки закрыть окно отвечает: «Че, сдувает?» На что дети начинают смеяться и обидно шутить в адрес этой девочки. Учитель не только не пытается успокоить детей, но также одобрительно улыбается на эти шу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учитель не только не выполняет никаких воспитательных функций, но еще и провоцирует конфликты между уче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методов воздействия на класс, то можно отметить постоянные упреки в детском поведении. Также частые сравнения с параллельными классами не в пользу исследуемого. Систематически говорит о том, что ошибки, допущенные детьми по предмету, из-за неправильного обучения в начальной школе: «Как вас научили неправильно в началке, так вы и пишет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, мною было замечено, что к некоторым ученикам отношение предвзятое. Учительница всячески пытается их унизить: игнорирует, делает постоянные (обидные) замечания, не вызывает к доске. В то же время, среди учеников не выделяет ни одного любимч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кция детей на данное поведение учителя неожиданная. Вместо предполагаемого испуга они еще больше провоцируют учителя (не все, но большинство). Некоторые мальчики даже стараются шутить и оговари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 не любят уроки математики, и учитель не является любимым у данного кла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есь урок учитель русского языка не меняет стиль своего общения с детьми. Отношение к ученикам уважительное. Преподаватель ставит их почти на одну ступень с собой. Обращается к детям только на 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педагогических функций учитель выполняет еще и воспитательную. Когда девочка делится с одноклассником листком, учитель реагирует следующими словами: «Как Вы любезн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ы между детьми устраняются сразу, причем, не с помощью крика, а лишь словами (не меняя тона и интонации). Отвечающая долго раздумывает над заданием, на что одноклассники начинают выкрикивать с м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ь вступается за ученицу: «Мы все разные, дети. Кто-то моментально реагирует, кому-то нужно подума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методов воздействия на класс, то можно отметить систематическую ссылку на взрослость детей. При этом, это не выглядит давлением, а лишь стимулирует детей к стремлению детей соответствовать «взрослому» возрасту. Также присутствует метод поощрения детей, результат которых улучшился: обращаясь ко всему классу, учитель рассказывает об успехах их одноклассников. Но в то же время, не дает расслабиться, давая понять детям, что можно заниматься еще лучше. «Вы у меня молодцы, но нет предела совершенств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, не ругает за ошибки, и, видя что дети расстраиваются из-за неправильных ответов, подбадривает их следующими фразами: «Ошибки не страшны! Они неизбежны, как и в жи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поведении детей на уроках учителя русского языка, можно отметить идеальную дисциплину. Создается впечатление, что классу нравится такое «взрослое» поведение. И не из-за того, что запуганы, дети со звонком не нарушают дисциплину, а из-за того, что, по их мнению, это поведение не достойно называться взросл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 называют уроки русского языка любимыми, а учителя – самым луч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овав два разных подхода к обучению детей и общению с ними, я сделала следующий вывод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рик не является эффективным методом воздействия на де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язательная заинтересованность учителя не только в образовании, но и воспитательном процессе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моциональность (излишняя) является отрицательным качеством в работе с детьми; ведь они чувствуют малейшее изменение в настроении учителя и могут обратить его негативные эмоции против него са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кол анализа докумен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: связать успеваемость детей по предметам 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ями с уителями-предметник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: - ознакомиться с успеваемостью уче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следить прогресс/регресс по тем или иным предмет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овав документацию, были получены следующие данны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, в целом, демонстрирует хорошие показатели успеваемости: 3 отличника, больше половины хорошис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и, в основном, стабильные, хотя имеется несколько случаев регресса с начала г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усскому языку у отличников показатели стабильные, у остальных наблюдается прогресс с начала г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тематике показатели низкие, но стабильные; у отличников и хорошистов оценки спор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невниках преобладают замечания. Записанные учителем математ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: полученные данные можно связать с заинтересованностью учителя в успехе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кол беседы с класс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: узнать о классе достаточно информации, чтобы эффективно разработать и провести внеклассное мероприят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: - проследить за реакцией детей на наше с ни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спросить об отношениях между учени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знать их мнение по поводу предстояще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оприятия (добровольно идут/заставили)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следить за степенью активности и смел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беседы с некоторыми учениками данного класса было установлено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ети сразу проявили интерес к нам; охотно отвечали на вопросы; выразили огромное желание поучаствовать в предстоящем мероприят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становлено, что дети обладают высокой степенью актив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: полученная информация была использована при разработке и проведении внеклассного меро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кол анализа те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результатам теста, почти все учащиеся 5 «Б» класса являются лидерами (именно поэтому одного, ярко выраженного лидера, в классе нет). Большинство из них являются по типу темперамента сангвиниками, несколько – холерики и флегматики. Были и такие случаи, что учащиеся отвечали неправду (согласно результатам тес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теста еще раз подтвердили ранее полученные данные о классе и дали объяснение на то, почему отсутствовал лидер в кла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конфликтной ситу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торой недели практики, после уроков, нам (проходившим практику в 5 «Б» классе) было выделены время и кабинет для проведения диагностирующего теста. По неизвестным причинам классный руководитель присутствовать на данном мероприятии не смог. В связи с этим, я и две мои сокурсницы были ответственными за детей в течение следующих 40 минут. Начало прошло успешно: дети вели себя спокойно, не шумели. Но в виду разных способностей детей, одни справились с заданием раньше других. Те, что закончили раньше, предпочли остаться в классе, чтобы подождать товарищей. Соответственно, дисциплина ухудшилась, поднялся шум. Дети вставали со своих мест, громко разговаривали, рисовали на доске. В это время двое из нас отвечали на вопросы учеников, а другая изучала результаты тестов, когда между мальчиками 5 «Б» класса завязалась драка. Заметили мы ее не сразу, а когда толпа детей обступила дерущихся. Реакция однокурсницы, что изучала тесты, была неожиданной: она продолжила заниматься своим делом. Вторая просто опешила от ужаса и не могла двинуться с места. Своей же реакции я от себя не ожидала. Я подбежала к дерущимся и оттащила одного из них в другой конец класса. Через 10 минут подравшиеся общались, как ни в чем не бывало, а я еще долго не могла придти в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ситуация позволила не только оценить детей с психологической точки зрения, но также себя и сокурсниц. Так как ситуация была незапланированной, то здесь были ярко продемонстрированы наши способности реагировать и ориентироваться в конфликтных ситуациях. А имен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желание одной сокурсницы отходить от своего плана, из-за чего никакой реакции не последов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умение другой сокурсницы оперативно реагировать; устранять конфли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ожиданность моего поступка: всегда считала, что в таких ситуациях буду стоять, не зная, как поступить; возможно, ситуация, в которой ответственность была не только за себя, но и за других людей, подтолкнула меня к таким действ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, проведение, анализ внеклассного меро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: создание ситуации направленной на развитие собственной компетенции в психологическом исследовании педагогической ситу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: - понаблюдать за работой детей в команде 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видуальн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оанализировать реакцию детей на те или ин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влияния (привлечения внима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практики нами было разработано и проведено два внеклассных мероприятия. Первым был проведен классный час на тему «Этикет», вторым – познавательная викторина «Страна знан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 второе мероприятие прошло менее удачно по следующим причин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ремя проведения шестой урок, конец недели =&gt; дети были утомлены, непроизвольное внимание сниже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сутствие классного руководителя на данном мероприятии =&gt; снижение произвольного внимания, так как наш авторитет был недостаточен для поддержания надлежащей дисципл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ольшое количество команд + неумение слушать друг друга привели к суете, шуму, нарушился ход меро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лишком большое количество игровой деятельности, что расслабило детей и привело к потере произвольного вним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большого количества игровой деятельности объясняется советом классного руководителя, который поставил нам задачу: «Меньше теории, больше игры». На мой взгляд, это было ошибкой, так как повлекло за собой нарушение дисциплины и снижение произвольного вним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мероприятие, в отличие от второго, включало в себя теорию от ведущих (то есть от нас), теорию от детей. Оформлено это было в форме диалога в комбинации с конкурсами (то есть игровой деятельностью). Мероприятие было разделено на три этапа, последним из них явился заключительный подвижный конкурс на закрепление результата. В ходе этого конкурса задачи, поставленные вначале, были до конца достигну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оей просьбе была дана мне характеристика сокурсницами. По их словам, мне удалось сохранить дисциплину, заинтересовать учеников в той части мероприятия, которую проводила я, налажен диалог с дет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ой взгляд, мероприятие удалось. Классный руководитель и дети остались доволь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ительный этап. Рефлек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прохождения практики в МОУ гимназии №5, цели, поставленные перед началом практики, были достигнуты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5:00Z</dcterms:created>
  <dc:creator>User</dc:creator>
  <dc:description/>
  <cp:keywords/>
  <dc:language>en-US</dc:language>
  <cp:lastModifiedBy>Mage</cp:lastModifiedBy>
  <dcterms:modified xsi:type="dcterms:W3CDTF">2011-10-09T12:05:00Z</dcterms:modified>
  <cp:revision>2</cp:revision>
  <dc:subject/>
  <dc:title>Развитие собственной компетентности в психологическом исследовании педагогической ситуации</dc:title>
</cp:coreProperties>
</file>