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бота над фортепианным исполне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Цель работы над фортепианным исполнением – содержательное, яркое, технически совершенное, выпол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“Изучение произведения – процесс сложен и неоднороден” – пишет профессор Петербуржской консерватории В.Х. Разумов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раскрытие художественного содержания произ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условное распределение музыкального произведения на три эта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ервый этап над музыкальным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знакомление с произведе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основные требования к разбору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изучение наизу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Второй этап работы над музыкальным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очетание общих: частичных заданий в работе над произведе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основные проблемы; (звучание инструмента, фразировки, динамика, артикуляция, агогика, педализ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принципы технического овладения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Третий этап работы над музыкальным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интересные поиски логики развития образ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расшифровка эмоций, настроил, выраженных в каждом музыкальном эпизод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– “ученик должен стремиться произвести в себе способность умственно представить звуковой, а не нотный текст” – пишет Й.Гофман в “фортепианной игр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Г. Нейгауз писал, - что зрительный образ нужно не столько “увидеть” сколько музыкально почувствовать, так как суть музыки – искусство образных обобщени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ІІІ. “Большую ошибку осуществляет тот, кто отрывает технику от содержания музыкального произведения. Техника это внешняя виртуозность, это прежде всего скромность и просторная “ - пишет Я.Мильштейн. К.М. Игум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абота над фортепианным исполнительским – это процесс учебы выполнению, в котором музыкальная осмысленность совмещается с эмоциональностью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ая работа – всегда сложный процесс, а в сфере искусства, возможно, еще в большей мере, чем в других областях, так как задания, которые стоят перед преподавателем всегда большие, многообраз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чебе игры на фортепиано в качестве организующего начала выступают основные положения общей педагогики. Кроме того в работе педагога – пианиста всегда воплощаются требования высокой идейно-художественной содержательности выполнения. Которые совмещаются с большим профессиональным мастерством. Они выражают отношение в наших стране к музыкальному искусству как к одному из важных средств идейного воспитания и эстетич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 играет в процессе идейного воспитания людей, обогащение их духовного мира, формирование эстетичных вкусов важную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спитании мира эмоций, чувств человека, музыка не заменима, поскольку сильно влияет на самые тонкие струны человеческой души. Отсюда не все равно, какую музыку слушать и изуч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Музыка должна добывать огонь из человеческих сердец”, - писал Л.Бетховен. В этих словах прекрасно выраженная суть влияния му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сная музыка облагораживает нас, делает лучшими, более чистыми, более энергичными, прививает нам сами высокие мысли и чув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ертуар имеет не только познавательное значение, не только расширяет музыкальный кругозор, пианистическое умение ученика, но и этического плана. Поэтому от педагога требуется серьезная, непрерывная работа, которая обеспечивает музыкальное и общее развитие уче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формой работы является урок. На уроке преподаватель дает необходимые ученику знания и навыки, направляет его развитие, воспитание. Общее назначение урока, при разнообразной цели, которая выплывает из конкретных условий, можно определить как проверку состояния работы ученика на данный момент и обеспечение его успеваемости в дальнейш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роке если бы проводился итог – пусть минимальный – домашнего задания и дается творческий импульс и материал для следующей работы. Как правило, на одном уроке невозможно одинаково глубокого и детально заниматься с учеником всеми произведениями его программами. Поэтому можно прослушивать весь репертуар и давать общие указания, или же выбирать для детальной работы несколько произ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над каждым произведением должна рассматриваться прежде всего как привлечение ученика к миру прекрасному, как еще один шаг для раскрытия его творческой индивидуальности одновременно с этим будут развязываться всегда и соответствующие пианистические за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боты над конкретным произведением – содержательное, яркое, технически совершенное, выполнение. Степень владения всеми необходимыми для этого исполнительскими навыками следует понимать разной, здесь имеется в виду уровень, какой доступный ученику, и в то же время который позволяет говорить о качестве вып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 не дает видимые образы, не говорит словами и понятиями, - читаем в книге Г.Н. Нейгауза “Искусство пианиста” и в книге “Об искусстве игры на фортепиано” – Они говорят только звуками. Но говорит так ясно и поняло, как говорят слова, понятия и зримые обиды”. Упираясь на возможности ученика, его развитие, следует добиваться, чтобы выполняемая музыка действительно понятно “говорила” ему. С пониманием настроению, характеру произведения в целом и основных художественных образов начинается изучение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Изучение произведения – процесс сложен и неоднороден” – пишет профессор Петербургской консерватории, лауреат первого конкурса в 1933 г. В.Х. Разумовская, - как свидетельствуют музыканты, он состоит из нескольких этапов (их количество и последовательность зависят, конечно, от индивидуальности исполнителя). В.Х. Разумовская выделяла четыре таких этапы, характеризуя первый “как подземный”, второй – “земной”, третий – “небесный” и четвертый – “опять земно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работу над произведением, Разумовская учила раскрывать художественное содержание через детальный анализ его чисто музыкальных элементов. Начинались интересные поиски логики развития образов, расшифровка эмоций, настроил, выраженных в каждом музыкальном эпиз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бязательно охватывать программой. Всю пьесу, достаточно найти какое-либо образное воображение, удачную ассоци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Г. Негайуз писал, что зрительный образ нужно не столько “увидеть” сколько музыкально почувствовать, так суть музыки – “искусство образных обобщени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Теплов “Психология музыкальных способностей пишет: “ У лиц с высоко развитым внутренним слухом имеет место не возникновение слуховых представлений после зрительного восприятия, а непосредственно “чувство глазами” превращения восприятия нотного текста в зрительно слуховое ощущение. Сам нотный текст начинает переживаться слуховым способом”. Другими словами, как пишет Й.Гофман в Фортепианной игре” – “ученик должен стремиться произвести в себе способность умственно представить прежде всего звуковой, а не нотный рисунок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Любомудрова в “Методике учебы игры на фортепиано условно разделяет работу над музыкальным произведением на три этапа. Первый этап работы включает ознакомление с произведением, основные требования к разбору, изучение наизу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содержание второго этапа работы над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ие общих и частичных заданий в работе над произведе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: звучание инструмента, фразировки, динамика, артикуляция, агогика, педал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технического овладения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обрав произведение, выучив его наизусть, возможно, ученик некоторое время будет работать над отдельными зад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в Сонате с-moll. Ор. 10 № 5. Л.Бетховен следует понять выразительную суть каждого коротко построения, мотива, аккорда, над отдельными деталями поработать специально. Обратить внимание сверх объединения мотивов и фразировок в пределах небольших построений; необходимо услышать выразительную роль много многочисленных пауз, заставить их звучать создать при выполнении стройность внешне если бы расчленяющей музыкальной мысли. Этому будет способствовать выявление ритмичного пульса, который пронизывает всю 1 ч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над произведением большое значение имеет сознательное осмысленное отношение к тексту. Достичь этого можно только в том случае, когда ученик понимает произведение, знает свои задания и внимательно вслушивается в игру. Слышать умеет каждый ученик, а вслушаться в произведение может лишь одаренный ученик или тот кому помогли понять, почувствовать выразительность звучания, тот у кого воспитали это ум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ногоразовом проигрывании обязательно следует учить ученика вслушаться в свою игру, анализировать качество звучания, умения услышать его нето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.М. Говорил Блуменфельд: “Нужно услышать, а позже выполнить, выполнить обязательно точно, не давая себе никаких поблажек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(Л.Беренбайм – педагогические принципы)</w:t>
      </w:r>
    </w:p>
    <w:p>
      <w:pPr>
        <w:pStyle w:val="Normal"/>
        <w:spacing w:before="120" w:after="0"/>
        <w:ind w:firstLine="567"/>
        <w:jc w:val="both"/>
        <w:rPr/>
      </w:pPr>
      <w:r>
        <w:rPr/>
        <w:t>Ф.М. Блуменфельда в книге “Музыкальная педагогика и исполнительско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зони пишет: “Не путем многоразового повторения сложностей, а путем осознания сложности технической проблемы можно достичь истины, цели. “А чем более ясная тема – тем яснее она диктует средства для ее достижения” – пишет Г.Нейга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имся на некоторых проблемах ІІ этапа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из них звучание инстр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ученик начинает изучать произведение в медленном темпе, достигая глубокого звучания. Хорошей опоры паль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Н. Игумнов писал: работать “медленно” и ”выразительно”, “чтобы услышать протяжность звука, чтобы звук лился”. Навыки такой работы следует воспиты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учить решетки в родном звучании полному, мягкому, сочному. Оно достигается если бы само собой при умении ученика пользоваться возможностями фортепиано и собственными руками. Если такого умения еще нет тогда путем объяснений и показов, работы, на уроке, внимательных домашних заданий следует достичь того, чтобы в клавише пальцы учеников, вместе со свободной кистью, рукой давали такое звуч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учить ученика, что характер звука зависит от содержания музыки, от насыщенности фа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должен почувствовать особенное единство звукового начала и чисто исполнительского физического ощущения клавиатуры, удобства всего, пианистического аппарата. Без ощущения такого единства не будет достигнуто истинное полнозвуч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ый, напевный, насыщенный звук, который возможен лишь при свободном аппарате, – не только одно из важных средств: это – фундамент звукового мастерства, на основе которого можно создавать разное темброво-динамическое богатство зву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учеников необходимо воспитывать чувствительность к оттенкам выразительности звучания, способность различать тонкие звуковые градации, уметь находить необходимое звучание. Долгое время такая работа направляется преподавателем, требует много многочисленных показов на инструменте, объяснений. И в процессе таких занятий, по мере творческого воображения ученика, обогащается внутренний слух ученика, что позволяет ему представить нужное звуч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одаватель должен быть “и диагностом” и всегда видеть, что мешает ученику найти нужное звучание: недостаточное слуховое воображение, лишний движение, несвободность или отсутствие навыков звукодобы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имеет в развитии разнообразию звучания изучающий репертуар: сочетание разных произведений должно давать достаточно материала для выработки необходимых пианистических качеств. Следует воспитывать не только “предчувствие” звучания но и своего рода “перед ощущение” в кончике пальца если бы самого звука – его характер, расцветка, всего комплекса выразительных качеств, “Вся точность сосредоточения в кончиках пальцев. Ведь решающим “для звуки являются прикасанием кончику пальца к клавише” – писал Нейга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анном этапе особенного значения приобретает фразировку. Только вдумчивое отношение к фразе позволит вникнуть в музыкальное содержание исполняемого произведения” (Нейгау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условий раскрытия содержания – ощущение направленности развития дорогого построения, умения обнаружить эту направленность при выполнении и довести мысль до ее ближайшей “вершин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ждой фразе есть известная точка, которая (составляет) образует логический центр фразы”, - считал К.Н. Игум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показывать ученикам, что вести линию музыкальной фразы необходимо и при выполнении штрихом non lеgato, слышать фразу при паузах, которые не должны перерывать развитие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нельзя упускать из внимания моменты, развод построений, завершенность одной и начало новой музыкальной мы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сякая музыка была всегда расчленена дыханием” – писал А.Б. Гольденвейз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у над фразировкой входит все то, что связано с напевом и выразительностью мелодии ее инто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е зрения должна быть фразировка, динамические краски, тембровые возможности инструмента, разные штрихи, агогичные нюансы, образное содержание, стиль, характер определяют требования, к выполн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инамикой неразрывно связана тембровая сторона зву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ам следует объяснять, что характер звука и в пиано forte всегда определяются сутью музыки; например в pianissimo требуется особенная точность прикосновения пальцев к клави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Средний диапазон наполнен многими динамическими микро нюанс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ам следует напоминать что крещендо, еще не forte и diminuendo начинается не из пиано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агогики следует научить ученика чувствовать предел во времени, который нельзя перей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ритм входят метрическая точность и ощущение “временного” пульса перед агогичными отклонениям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(Н.Гарбузов. “Зонная природа темпа и ритма” М.1850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работы ученик должен убедиться, что ритмичная свобода не может пониматься как возможность “произвола” в основе ее лежит метрическое еди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должен знать, что нюансами ritardando, rallentando, accelerando, stretto не следует злоупотреблять, что необходимо стилю и характеру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Все темповые отклонения подчинены определенной закономерности” – пишет С.Е. Фейнборг. “Каждое отклонение опять в дальнейшем уравновешивается, В результате образуется творческая стойкость: равновесие ритма, - пишет Нейгау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приобрела артикуляция, то есть способ выполнения звуков на инстру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условием хорошего звукодобывания и техники являются абсолютной свободой руки запястья и всего тела вообще. Только пальцы и суставы кисти должны при необходимости более или менее фиксироваться. Лишь на том условии можно строить все другие по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ьной динамике следует использовать сильные мышцы предплечья и плеча, а в наиболее сильной, особенно при игре аккордов, - мышцы, сп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поднимать пальцы слишком высоко. Это напрягает мышцы предплеч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свободные движения делают игру плавной, свободной. Они способствуют выразительности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уществлении движений важно придерживаться трех основных принц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есте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эконом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целенаправ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двигательная деятельность должна иметь какой-то смысл, не превращаться в шаблон. Это правило касается техники, звукодобывания, постановки: движений кисти и тела во время игры, выбор упражнений системы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убедившись в том, что рука и запястье абсолютно свободное. Кисть дисциплинирована, можно приступить к дальнейшем усвоению фортепианной игры –укрепление пальцев, всех его суставов. Без этого требования невозможно добиться звуковой гибкости в пассажах и аккордах, а также напевного звука в контиленти. Существует пальцевая техника нажатием (legato ctpore, в быстрых пассажах). Пальцевая техника нажатием, когда получаем legato звучное, legato пассивное (в произведениях импрессионистов, поэтические обиды, legato отскоком, когда палец в момент нажатия клавиши следующим пальцем очень легко и сознательно отскакивает от клави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приемы звукодобывания свободным падением всей руки, свободным падением, от локтя.</w:t>
      </w:r>
    </w:p>
    <w:p>
      <w:pPr>
        <w:pStyle w:val="Normal"/>
        <w:spacing w:before="120" w:after="0"/>
        <w:ind w:firstLine="567"/>
        <w:jc w:val="both"/>
        <w:rPr/>
      </w:pPr>
      <w:r>
        <w:rPr/>
        <w:t>Staccаto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яется толчком, это staccаto пальцевое сверху, staccаto рукой, предплечьем, запястьем, от клавиш, сверху и так дале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ое искусство невозможно без профессионального мастерства. Без работы над техн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резвычайно большую роль в работе ученика играет педаль. С самого начала следует воспитывать у ученика негативное отношение к “грязной” педали и наоборот учить слушать, педальное звучание глубокого. Чистого ба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должен знать, что педалью руководит только слух. Не следует приучать учеников к бывшей пед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должен знать, для чего в данном случае нужна ему педаль. Из осторожностью нужно относиться к авторскому обозначению педализации. Она часто субъектив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дна из очень важных сторон работы касается технического овладения произвед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воение технических трудностей всегда связано с тем, чтобы не только найти нужные для выполнения пианистические приемы, но и привыкнуть к ним, они должны стать для ученика удобными. Этого можно достичь лишь в результате качественных зан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Сколько раз не повторять затруднительное место или неудобное, если при этом сохраняется неудобство и неточность, такая тренировка только вредна. Фейнберг С.Е. “Пианизм как искусств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ение в быстром темпе невозможно без автоматизации движений, овладения, ими, приобретение нужной ловкости, быстрая ориентация на клавиатуре требуют большого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язательно следует понимать, в чем заключается данная техническая трудность, в чем заключается художественное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се технические приемы появляются от поисков того или другого звукового об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 ошибку осуществляет тот, кто отрывает технику от содержания музыкального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ка - это внешняя виртуозность, это прежде всего скромность и простота...” – пишет Я.Мильштейн. К.Н. Игум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ход работы над фортепианным исполнительским это процесс учебы выполнению, в котором музыкальная осмысленность совмещается с эмоциональностью восприят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article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5:00Z</dcterms:created>
  <dc:creator>User</dc:creator>
  <dc:description/>
  <cp:keywords/>
  <dc:language>en-US</dc:language>
  <cp:lastModifiedBy>Mage</cp:lastModifiedBy>
  <dcterms:modified xsi:type="dcterms:W3CDTF">2011-10-09T12:05:00Z</dcterms:modified>
  <cp:revision>2</cp:revision>
  <dc:subject/>
  <dc:title>Работа над фортепианным исполнением</dc:title>
</cp:coreProperties>
</file>