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Окопник лекарственный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53335" cy="307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летнее травянистое растение с коротким вертикальным корневищем, от которого отходят толстые придаточные корни черного цвета. Стебли прямостоячие, чаще одиночные, в верхней части ветвистые, высотой 50—100 см. Олиственные части стебля крылатые от низбегающих листьев. Листья очередные, шершавые, снизу с выступающими жилками, образующими сетчатое жилкование; нижние — продолговато-яйцевидные, образующие на верхушке острие, у основания сужены в крылатый черешок; верхние — более мелкие, ланцетные, сидяч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ки собраны в завитки. Чашечка с пятью глубокими надрезами остается при плодах. Венчик в 2, 5— 3 раза длиннее чашечки, в начале цветения фиолетовый или пурпурный, а по отцветании становится голубым с белым краем, трубчато-колоколъчатый, с пятью шиловидными чешуйками в зе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ет пять тычинок, прикрепленных к трубке венчика. Пестик один с верхней четырехлопастной завязью. Плод — дробный, распадающийся при созревании на четыре черных гладких блестящих ореш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ет в мае — июле. Плоды созревают в июле — сентябре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Сбор и суш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ирают подземные органы в августе — октябре. Растения выкапывают, семена стряхивают в лунку, образовавшуюся при копке, туда же отряхивают землю, ножом отрезают стебель, удаляют мелкие корни, толстые режут на куски по 15—20 см, моют, затем разрезают вдоль для быстрой сушки, вырезают загнившие части и еще раз ополаскивают в проточной в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шат корни на чердаках, под навесами или в сушилках при температуре 30—40°. При медленной сушке, плохой вентиляции белые внутри корни буреют, что делает их непригодным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Лекарственное сыр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товое сырье — корень окопника (Radix Consolidae, Radix Symphyti) состоит из коротких цилиндрических цельных или разрезанных вдоль корней и корневищ. Снаружи они черные, в изломе — беловатые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Химический соста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ни окопника содержат 0, 2—0, 8 % алкалоидов лазиокарпина, циноглоссина, аллантоина (производное пурина), дубильные вещества, дигалловую кислоту, много слизи, крахмала, сахара, смолы, холин, 1—3 % аспарагина (моноамид аспарагиновой — аминоянтарной кислоты), который является продуктом обезвреживания аммиака, имеется неизученный гликозид и др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Действие и примен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логически активные вещества окопника обладают обволакивающим и мягчительным действием, снижают артериальное давление и сильно возбуждают дыхание, повышают тонус и усиливают сокращения мускулатуры кишечника и матки, способствуют регенерации костной ткани, стимулируют рост клеток и восстановление поврежденных тка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р из 10 г сырья на 200 мл воды назначают по десертной ложке через каждые 2 часа при переломах костей и ранениях, остеомиелите, гнойных воспа лекиях тканей совместно с антибиотиками и сульфаниламидными препаратами, после ампутаций, при трудно заживающих и глубоких ранах, фурункулезе, кашле, бронхите, поносе, хроническом гастрите и язвенной болезни желудка. Наружно — для полоскания рта при пародонтозе, компрессов и припарок при переломах, вывихах, болях в суставах, диатезах, различных кожных заболеваниях, ранах и язв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шлых столетиях лекарственное сырье было очень популярным. Растение выращивалось на аптекарском огороде в Москве. С этой целью из Полоцка и Смоленска в 1666 г. в Москву было отправлено 20 пудов живых растений для посад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ень окопника входит в состав сборов, назначаемых при влажном плеврите, остром и язвенном колитах, остром фарингите и т. д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4:00Z</dcterms:created>
  <dc:creator>User</dc:creator>
  <dc:description/>
  <cp:keywords/>
  <dc:language>en-US</dc:language>
  <cp:lastModifiedBy>Mage</cp:lastModifiedBy>
  <dcterms:modified xsi:type="dcterms:W3CDTF">2011-10-09T12:04:00Z</dcterms:modified>
  <cp:revision>2</cp:revision>
  <dc:subject/>
  <dc:title>Окопник лекарственный </dc:title>
</cp:coreProperties>
</file>