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змерение финансовых рисков</w:t>
      </w:r>
    </w:p>
    <w:p>
      <w:pPr>
        <w:pStyle w:val="Normal"/>
        <w:spacing w:before="120" w:after="0"/>
        <w:jc w:val="center"/>
        <w:rPr>
          <w:sz w:val="28"/>
        </w:rPr>
      </w:pPr>
      <w:r>
        <w:rPr>
          <w:sz w:val="28"/>
        </w:rPr>
        <w:t>Владимир Кузнецов</w:t>
      </w:r>
    </w:p>
    <w:p>
      <w:pPr>
        <w:pStyle w:val="Normal"/>
        <w:spacing w:before="120" w:after="0"/>
        <w:ind w:firstLine="567"/>
        <w:jc w:val="both"/>
        <w:rPr/>
      </w:pPr>
      <w:r>
        <w:rPr/>
        <w:t xml:space="preserve">Сегодня много говорится об управлении финансовыми рисками. Но чтобы эффективно управлять рисками, необходимо прежде всего уметь их измерять. Источники финансовых рисков настолько разнообразны, что вряд ли можно говорить о единой универсальной методологии их измерения. Тем не менее существуют некоторые общие принципы, следуя которым можно с приемлемой точностью измерять самые разнообразные финансовые риски. Эти общие принципы мы и попытаемся сформулировать в настоящей статье. </w:t>
      </w:r>
    </w:p>
    <w:p>
      <w:pPr>
        <w:pStyle w:val="Normal"/>
        <w:spacing w:before="120" w:after="0"/>
        <w:jc w:val="center"/>
        <w:rPr>
          <w:b/>
          <w:b/>
          <w:sz w:val="28"/>
        </w:rPr>
      </w:pPr>
      <w:r>
        <w:rPr>
          <w:b/>
          <w:sz w:val="28"/>
        </w:rPr>
        <w:t xml:space="preserve">Что такое риск? </w:t>
      </w:r>
    </w:p>
    <w:p>
      <w:pPr>
        <w:pStyle w:val="Normal"/>
        <w:spacing w:before="120" w:after="0"/>
        <w:ind w:firstLine="567"/>
        <w:jc w:val="both"/>
        <w:rPr/>
      </w:pPr>
      <w:r>
        <w:rPr/>
        <w:t xml:space="preserve">Риск - - это одна из важнейших концепций финансовой деятельности. К сожалению, по поводу рисков существует множество заблуждений, связанных с непониманием их объективной природы. Это зачастую приводит к отрицанию самой возможности измерения рисков, а управление рисками объявляется при этом "тонким искусством", не поддающимся никакой разумной формализации. Более того, зачастую риск ассоциируется с чем-то исключительным или даже авантюрным и противозаконным - - достаточно вспомнить известные поговорки "кто не рискует, тот не пьет шампанского" или "кто не рискует, тот не сидит в тюрьме". </w:t>
      </w:r>
    </w:p>
    <w:p>
      <w:pPr>
        <w:pStyle w:val="Normal"/>
        <w:spacing w:before="120" w:after="0"/>
        <w:ind w:firstLine="567"/>
        <w:jc w:val="both"/>
        <w:rPr/>
      </w:pPr>
      <w:r>
        <w:rPr/>
        <w:t xml:space="preserve">Однако на самом деле мы все подвержены самым разнообразным рискам, даже, казалось бы, в самых обыденных ситуациях, не связанных с какими-либо потрясениями. Так, покупая ГКО никогда нельзя быть уверенными, что через какое-то время можно продать их с достаточной выгодой. Точно так же при инвестировании средств в доллары США существует риск, что темпы роста курса доллара снизятся или снизится даже сам курс доллара. </w:t>
      </w:r>
    </w:p>
    <w:p>
      <w:pPr>
        <w:pStyle w:val="Normal"/>
        <w:spacing w:before="120" w:after="0"/>
        <w:ind w:firstLine="567"/>
        <w:jc w:val="both"/>
        <w:rPr/>
      </w:pPr>
      <w:r>
        <w:rPr/>
        <w:t xml:space="preserve">Итак, риск есть всегда! Но что же такое риск? Рассматривая конкретные примеры рисков, можно заметить, что при точном знании будущего риск полностью отсутствует. Так, вряд ли кто-либо стал бы инвестировать средства в валюту, если бы знал, что это окажется невыгодным по сравнению с инвестированием в какие-либо другие надежные и ликвидные инструменты. </w:t>
      </w:r>
    </w:p>
    <w:p>
      <w:pPr>
        <w:pStyle w:val="Normal"/>
        <w:spacing w:before="120" w:after="0"/>
        <w:ind w:firstLine="567"/>
        <w:jc w:val="both"/>
        <w:rPr/>
      </w:pPr>
      <w:r>
        <w:rPr/>
        <w:t xml:space="preserve">Таким образом, риск - - это неопределенность наших финансовых результатов в будущем, обусловленная неопределенностью самого этого будущего. </w:t>
      </w:r>
    </w:p>
    <w:p>
      <w:pPr>
        <w:pStyle w:val="Normal"/>
        <w:spacing w:before="120" w:after="0"/>
        <w:jc w:val="center"/>
        <w:rPr>
          <w:b/>
          <w:b/>
          <w:sz w:val="28"/>
        </w:rPr>
      </w:pPr>
      <w:r>
        <w:rPr>
          <w:b/>
          <w:sz w:val="28"/>
        </w:rPr>
        <w:t xml:space="preserve">Как измерить риск? </w:t>
      </w:r>
    </w:p>
    <w:p>
      <w:pPr>
        <w:pStyle w:val="Normal"/>
        <w:spacing w:before="120" w:after="0"/>
        <w:ind w:firstLine="567"/>
        <w:jc w:val="both"/>
        <w:rPr/>
      </w:pPr>
      <w:r>
        <w:rPr/>
        <w:t xml:space="preserve">Но если риск - - это неопределенность, то измерение риска - - это измерение неопределенности. Для измерения же неопределенности наиболее естественно использовать вероятностную модель. Это значит, что, рассматривая некоторый риск, мы должны решить следующие две задачи: </w:t>
      </w:r>
    </w:p>
    <w:p>
      <w:pPr>
        <w:pStyle w:val="Normal"/>
        <w:spacing w:before="120" w:after="0"/>
        <w:ind w:firstLine="567"/>
        <w:jc w:val="both"/>
        <w:rPr/>
      </w:pPr>
      <w:r>
        <w:rPr/>
        <w:t xml:space="preserve">определить все возможные в будущем сценарии, соответствующие данному риску; </w:t>
      </w:r>
    </w:p>
    <w:p>
      <w:pPr>
        <w:pStyle w:val="Normal"/>
        <w:spacing w:before="120" w:after="0"/>
        <w:ind w:firstLine="567"/>
        <w:jc w:val="both"/>
        <w:rPr/>
      </w:pPr>
      <w:r>
        <w:rPr/>
        <w:t xml:space="preserve">определить вероятность каждого из этих сценариев. </w:t>
      </w:r>
    </w:p>
    <w:p>
      <w:pPr>
        <w:pStyle w:val="Normal"/>
        <w:spacing w:before="120" w:after="0"/>
        <w:ind w:firstLine="567"/>
        <w:jc w:val="both"/>
        <w:rPr/>
      </w:pPr>
      <w:r>
        <w:rPr/>
        <w:t xml:space="preserve">С точки зрения теории вероятностей это означает, что нужно определить распределение вероятностей для соответствующего множества сценариев. Как только распределение вероятностей найдено, можно определить конкретную количественную меру неопределенности. В ряде случаев вполне приемлемой мерой неопределенности является стандартное отклонение, которое и характеризует "разброс" сценариев. </w:t>
      </w:r>
    </w:p>
    <w:p>
      <w:pPr>
        <w:pStyle w:val="Normal"/>
        <w:spacing w:before="120" w:after="0"/>
        <w:ind w:firstLine="567"/>
        <w:jc w:val="both"/>
        <w:rPr/>
      </w:pPr>
      <w:r>
        <w:rPr/>
        <w:t xml:space="preserve">Для иллюстрации основных проблем, возникающих при попытке буквального применения вероятностной модели для измерения рисков, предположим, что мы выдали кредит некоторому банку. Оказывается, даже в этом простейшем случае перечислить все возможные сценарии - - задача далеко не простая. Так, банк может вообще не вернуть кредит, вернуть его частично, вернуть с опозданием, возвращать его по частям и т.д.; строго говоря, количество возможных сценариев бесконечно. Можно было бы выбрать, скажем, 5--10 наиболее типичных сценариев. Но и в этом случае не вполне понятно, как определить вероятность каждого выбранного сценария. Для упрощения ситуации можно ограничиться рассмотрением всего двух возможных исходов: вернет-не вернет, и тогда задача сведется к определению одной-единственной вероятности - - вероятности невозврата кредита. </w:t>
      </w:r>
    </w:p>
    <w:p>
      <w:pPr>
        <w:pStyle w:val="Normal"/>
        <w:spacing w:before="120" w:after="0"/>
        <w:ind w:firstLine="567"/>
        <w:jc w:val="both"/>
        <w:rPr/>
      </w:pPr>
      <w:r>
        <w:rPr/>
        <w:t xml:space="preserve">С учетом отмеченных трудностей, в зависимости от особенностей конкретных рисков, можно рекомендовать следующие три метода измерения рисков: </w:t>
      </w:r>
    </w:p>
    <w:p>
      <w:pPr>
        <w:pStyle w:val="Normal"/>
        <w:spacing w:before="120" w:after="0"/>
        <w:ind w:firstLine="567"/>
        <w:jc w:val="both"/>
        <w:rPr/>
      </w:pPr>
      <w:r>
        <w:rPr/>
        <w:t xml:space="preserve">вероятностный метод. Этот метод является наиболее предпочтительным, когда имеется достаточно надежная информация о всех сценариях и их вероятностях; </w:t>
      </w:r>
    </w:p>
    <w:p>
      <w:pPr>
        <w:pStyle w:val="Normal"/>
        <w:spacing w:before="120" w:after="0"/>
        <w:ind w:firstLine="567"/>
        <w:jc w:val="both"/>
        <w:rPr/>
      </w:pPr>
      <w:r>
        <w:rPr/>
        <w:t xml:space="preserve">приближенный вероятностный метод. Если по каким-либо причинам не удается определить искомое распределение вероятностей для множества всех сценариев, то можно попытаться сознательно упростить это множество сценариев в расчете на то, что полученная (хотя и грубая) модель окажется все-таки практически полезной; </w:t>
      </w:r>
    </w:p>
    <w:p>
      <w:pPr>
        <w:pStyle w:val="Normal"/>
        <w:spacing w:before="120" w:after="0"/>
        <w:ind w:firstLine="567"/>
        <w:jc w:val="both"/>
        <w:rPr/>
      </w:pPr>
      <w:r>
        <w:rPr/>
        <w:t xml:space="preserve">косвенный (качественный) метод. Если применение точной или приближенной вероятностной модели оказывается практически невозможным, значит "прямое" (количественное) измерение рисков невозможно. В этом случае следует ограничиться измерением каких-либо других показателей, косвенно характеризующих рассматриваемый риск и в то же время доступных для практического измерения. Этот метод дает лишь качественную оценку риска, но за неимением лучшего такой подход в ряде случаев оказывается единственно возможным. </w:t>
      </w:r>
    </w:p>
    <w:p>
      <w:pPr>
        <w:pStyle w:val="Normal"/>
        <w:spacing w:before="120" w:after="0"/>
        <w:ind w:firstLine="567"/>
        <w:jc w:val="both"/>
        <w:rPr/>
      </w:pPr>
      <w:r>
        <w:rPr/>
        <w:t xml:space="preserve">Рыночный риск </w:t>
      </w:r>
    </w:p>
    <w:p>
      <w:pPr>
        <w:pStyle w:val="Normal"/>
        <w:spacing w:before="120" w:after="0"/>
        <w:ind w:firstLine="567"/>
        <w:jc w:val="both"/>
        <w:rPr/>
      </w:pPr>
      <w:r>
        <w:rPr/>
        <w:t xml:space="preserve">Поясним на конкретных примерах, как используется каждый из трех указанных методов измерения рисков. Начнем с рассмотрения рыночного риска. Прежде всего напомним, что рыночный риск - - это риск изменения значений параметров рынка, таких, как процентные ставки или курсы валют, цены акций или товаров, корреляция между различными параметрами рынка и изменчивость (волатильность) этих параметров. </w:t>
      </w:r>
    </w:p>
    <w:p>
      <w:pPr>
        <w:pStyle w:val="Normal"/>
        <w:spacing w:before="120" w:after="0"/>
        <w:ind w:firstLine="567"/>
        <w:jc w:val="both"/>
        <w:rPr/>
      </w:pPr>
      <w:r>
        <w:rPr/>
        <w:t xml:space="preserve">Обратим внимание на то, что в этом определении перечислены как "ценовые" параметры, т. е. параметры, представляющие либо сами цены, либо жестко связанные с ценой (как в случае процентных ставок), так и параметры, не имеющие прямого "ценового" смысла, - - корреляция и волатильность. Корреляция между различными параметрами важна при рассмотрении сложных портфелей, поскольку именно корреляция определяет характер неттирования прибылей/убытков между различными инструментами. Волатильности важны при рассмотрении нелинейных инструментов, например опционов. </w:t>
      </w:r>
    </w:p>
    <w:p>
      <w:pPr>
        <w:pStyle w:val="Normal"/>
        <w:spacing w:before="120" w:after="0"/>
        <w:ind w:firstLine="567"/>
        <w:jc w:val="both"/>
        <w:rPr/>
      </w:pPr>
      <w:r>
        <w:rPr/>
        <w:t xml:space="preserve">Поясним на примере фьючерса на доллар США, как измеряется рыночный риск. Предположим, что в день t мы купили на ММВБ фьючерс на доллар по цене Ft. Поскольку биржевая торговля фьючерсными инструментами предполагает ежедневную корректировку по рынку (mark-to-the-market), то в случае повышения котировок нашего фьючерса мы будем получать вариационную маржу за каждый день повышения котировок (наша прибыль), а при понижении котировок будем выплачивать вариационную маржу (наши потери). Предположим также, что мы планируем закрыть нашу позицию в день T (T &gt; t). </w:t>
      </w:r>
    </w:p>
    <w:p>
      <w:pPr>
        <w:pStyle w:val="Normal"/>
        <w:spacing w:before="120" w:after="0"/>
        <w:ind w:firstLine="567"/>
        <w:jc w:val="both"/>
        <w:rPr/>
      </w:pPr>
      <w:r>
        <w:rPr/>
        <w:t xml:space="preserve">Рассмотрим применение вероятностного метода для измерения рыночного риска нашего фьючерса. Начнем с уточнения множества сценариев. Прежде всего заметим, что к данной цене FT можно придти разными путями, и в общем случае каждый путь - - это сценарий. Например, может оказаться, что ко дню T теоретически мы получим солидный выигрыш, но между покупкой фьючерса и закрытием позиции произойдет "провал" цен столь сильный, что в результате мы понесем слишком большие потери и просто не доживем до "победы". Здесь, однако, мы ограничимся простейшей моделью и будем считать, что каждый сценарий будущего развития событий однозначно определяется котировкой фьючерса FT в день закрытия позиции. А искомое распределение вероятности сценариев - - это просто плотность распределения p(x) будущей цены FT. Именно это распределение дает исчерпывающую характеристику неопределенности, а следовательно, и рыночного риска данного фьючерса. </w:t>
      </w:r>
    </w:p>
    <w:p>
      <w:pPr>
        <w:pStyle w:val="Normal"/>
        <w:spacing w:before="120" w:after="0"/>
        <w:ind w:firstLine="567"/>
        <w:jc w:val="both"/>
        <w:rPr/>
      </w:pPr>
      <w:r>
        <w:rPr/>
        <w:t xml:space="preserve">На практике распределение p(x) определяется на основе статистических данных о динамике котировок рассматриваемого инструмента. В простейших случаях используется предположение о логнормальности распределения изменений цен (это означает, что логарифм отношения FT/Ft распределен по нормальному закону), и тогда необходимо по имеющейся статистике лишь оценить среднее и стандартное отклонения, что выполняется элементарно, например, с помощью стандартных программных средств типа Excel. В общем случае с учетом российской специфики необходимо использовать более сложные модели распределений. Так, при расчете рисков на срочном рынке ММВБ используется смесь трех нормальных распределений, представляющих соответственно три состояния рынка: спокойное, напряженное и экстремальное. При этом необходимо использовать и соответствующее программное обеспечение. Подробное обсуждение методов оценки распределений рыночных параметров выходит за рамки настоящей статьи и требует специального рассмотрения. </w:t>
      </w:r>
    </w:p>
    <w:p>
      <w:pPr>
        <w:pStyle w:val="Normal"/>
        <w:spacing w:before="120" w:after="0"/>
        <w:ind w:firstLine="567"/>
        <w:jc w:val="both"/>
        <w:rPr/>
      </w:pPr>
      <w:r>
        <w:rPr/>
        <w:t xml:space="preserve">Для получения количественной меры риска обычно используется какая-либо числовая характеристика распределения p(x), например стандартное отклонение. За последние годы большую популярность приобрела концепция Value-At-Risk (VAR), которая с вероятностной точки зрения соответствует понятию квантиля. </w:t>
      </w:r>
    </w:p>
    <w:p>
      <w:pPr>
        <w:pStyle w:val="Normal"/>
        <w:spacing w:before="120" w:after="0"/>
        <w:ind w:firstLine="567"/>
        <w:jc w:val="both"/>
        <w:rPr/>
      </w:pPr>
      <w:r>
        <w:rPr/>
        <w:t>В нашем примере с фьючерсом на доллар VAR определяет максимальные убытки для заданного доверительного интервала (например, 95%) и периода поддержания позиции (holding period) T--t. Другими словами, в 95% случаев убытки за период поддержания позиции не превысят VAR и лишь в 5% случаев убытки окажутся выше VAR.</w:t>
      </w:r>
    </w:p>
    <w:p>
      <w:pPr>
        <w:pStyle w:val="Normal"/>
        <w:spacing w:before="120" w:after="0"/>
        <w:ind w:firstLine="567"/>
        <w:jc w:val="both"/>
        <w:rPr/>
      </w:pPr>
      <w:r>
        <w:rPr/>
        <w:t xml:space="preserve">На ММВБ в настоящее время в качестве меры рыночного риска фьючерса на доллар США используется ставка депозитной маржи, вычисляемая как VAR для доверительного уровня 97, 5% и однодневного периода расчетов. </w:t>
      </w:r>
    </w:p>
    <w:p>
      <w:pPr>
        <w:pStyle w:val="Normal"/>
        <w:spacing w:before="120" w:after="0"/>
        <w:ind w:firstLine="567"/>
        <w:jc w:val="both"/>
        <w:rPr/>
      </w:pPr>
      <w:r>
        <w:rPr/>
        <w:t xml:space="preserve">Следует, однако, помнить, что любая числовая мера неопределенности является ограниченной; лишь само распределение дает исчерпывающую характеристику риска. Поэтому выбор в качестве такой меры той или иной числовой характеристики распределения должен производиться с учетом особенностей конкретной задачи управления рисками. Например, принимая доверительный уровень равным, скажем, 97, 5%, мы должны подумать о последствиях остальных 2, 5% - - будет ли это не слишком большой проигрыш порядка одного стандартного отклонения или это будет что-то вроде "черного вторника". В последнем случае необходимо увеличить доверительный интервал. </w:t>
      </w:r>
    </w:p>
    <w:p>
      <w:pPr>
        <w:pStyle w:val="Normal"/>
        <w:spacing w:before="120" w:after="0"/>
        <w:ind w:firstLine="567"/>
        <w:jc w:val="both"/>
        <w:rPr/>
      </w:pPr>
      <w:r>
        <w:rPr/>
        <w:t xml:space="preserve">Мы ограничились рассмотрением примеров рыночного риска отдельных контрактов. В реальной практике возникает необходимость измерения рыночного риска сложных портфелей, состоящих из активов различной природы. Портфельное измерение риска является нетривиальной задачей и требует особого рассмотрения. Мы лишь заметим, что основная проблема портфельного риска состоит в корректном агрегировании рисков по отдельным позициям с учетом возможности неттирования различных позиций портфеля - - просто складывать риски отдельных позиций портфеля нельзя. Задача существенно усложняется при появлении нелинейных инструментов, например опционов. </w:t>
      </w:r>
    </w:p>
    <w:p>
      <w:pPr>
        <w:pStyle w:val="Normal"/>
        <w:spacing w:before="120" w:after="0"/>
        <w:ind w:firstLine="567"/>
        <w:jc w:val="both"/>
        <w:rPr/>
      </w:pPr>
      <w:r>
        <w:rPr/>
        <w:t xml:space="preserve">Кредитный риск </w:t>
      </w:r>
    </w:p>
    <w:p>
      <w:pPr>
        <w:pStyle w:val="Normal"/>
        <w:spacing w:before="120" w:after="0"/>
        <w:ind w:firstLine="567"/>
        <w:jc w:val="both"/>
        <w:rPr/>
      </w:pPr>
      <w:r>
        <w:rPr/>
        <w:t xml:space="preserve">В широком смысле кредитный риск - - 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spacing w:before="120" w:after="0"/>
        <w:ind w:firstLine="567"/>
        <w:jc w:val="both"/>
        <w:rPr/>
      </w:pPr>
      <w:r>
        <w:rPr/>
        <w:t xml:space="preserve">величине потенциальных потерь L в случае невыполнения обязательств партнером по сделке; </w:t>
      </w:r>
    </w:p>
    <w:p>
      <w:pPr>
        <w:pStyle w:val="Normal"/>
        <w:spacing w:before="120" w:after="0"/>
        <w:ind w:firstLine="567"/>
        <w:jc w:val="both"/>
        <w:rPr/>
      </w:pPr>
      <w:r>
        <w:rPr/>
        <w:t xml:space="preserve">вероятности невыполнения обязательств партнером по сделке. </w:t>
      </w:r>
    </w:p>
    <w:p>
      <w:pPr>
        <w:pStyle w:val="Normal"/>
        <w:spacing w:before="120" w:after="0"/>
        <w:ind w:firstLine="567"/>
        <w:jc w:val="both"/>
        <w:rPr/>
      </w:pPr>
      <w:r>
        <w:rPr/>
        <w:t xml:space="preserve">Таким образом, при рассмотрении кредитного риска приходится использовать приближенный вероятностный метод, основанный на сведении множества возможных сценариев к бинарному распределению: </w:t>
      </w:r>
    </w:p>
    <w:p>
      <w:pPr>
        <w:pStyle w:val="Normal"/>
        <w:spacing w:before="120" w:after="0"/>
        <w:ind w:firstLine="567"/>
        <w:jc w:val="both"/>
        <w:rPr/>
      </w:pPr>
      <w:r>
        <w:rPr/>
        <w:t xml:space="preserve">с вероятностью партнер не выполнит свои обязательства, и мы потеряем L; </w:t>
      </w:r>
    </w:p>
    <w:p>
      <w:pPr>
        <w:pStyle w:val="Normal"/>
        <w:spacing w:before="120" w:after="0"/>
        <w:ind w:firstLine="567"/>
        <w:jc w:val="both"/>
        <w:rPr/>
      </w:pPr>
      <w:r>
        <w:rPr/>
        <w:t xml:space="preserve">с вероятностью 1 партнер выполнит свои обязательства, и мы получим некоторую прибыль P. </w:t>
      </w:r>
    </w:p>
    <w:p>
      <w:pPr>
        <w:pStyle w:val="Normal"/>
        <w:spacing w:before="120" w:after="0"/>
        <w:ind w:firstLine="567"/>
        <w:jc w:val="both"/>
        <w:rPr/>
      </w:pPr>
      <w:r>
        <w:rPr/>
        <w:t xml:space="preserve">Оценка параметров L и P в случае обычных кредитов выполняется сравнительно просто: грубо говоря, потери равны сумме кредита, а прибыль -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форварду в два раза выше потенциальных потерь по одномесячному форварду. </w:t>
      </w:r>
    </w:p>
    <w:p>
      <w:pPr>
        <w:pStyle w:val="Normal"/>
        <w:spacing w:before="120" w:after="0"/>
        <w:ind w:firstLine="567"/>
        <w:jc w:val="both"/>
        <w:rPr/>
      </w:pPr>
      <w:r>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before="120" w:after="0"/>
        <w:ind w:firstLine="567"/>
        <w:jc w:val="both"/>
        <w:rPr/>
      </w:pPr>
      <w:r>
        <w:rPr/>
        <w:t xml:space="preserve">Юридический риск </w:t>
      </w:r>
    </w:p>
    <w:p>
      <w:pPr>
        <w:pStyle w:val="Normal"/>
        <w:spacing w:before="120" w:after="0"/>
        <w:ind w:firstLine="567"/>
        <w:jc w:val="both"/>
        <w:rPr/>
      </w:pPr>
      <w:r>
        <w:rPr/>
        <w:t xml:space="preserve">Юридический риск (legal risk) - - это риск того, что в соответствии с действующими в данный момент законами партнер не обязан выполнять свои обязательства по сделке. При этом не столь важно: то ли он просто не обязан этого делатьи, следовательно, может на законных основаниях отказаться от выполнения своих обязательств; или же выполнение им своих обязательств приведет к нарушению закона, а следовательно, в соответствии с законом он должен отказаться от выполнения своих обязательств. Основной источник юридических рисков - - отсутствие полной документации, регламентирующей сделку и/или некорректность этой документации. </w:t>
      </w:r>
    </w:p>
    <w:p>
      <w:pPr>
        <w:pStyle w:val="Normal"/>
        <w:spacing w:before="120" w:after="0"/>
        <w:ind w:firstLine="567"/>
        <w:jc w:val="both"/>
        <w:rPr/>
      </w:pPr>
      <w:r>
        <w:rPr/>
        <w:t xml:space="preserve">Чисто теоретически в случае юридических рисков можно было бы рассуждать в терминах вероятностной модели. Однако практически классификация всех возможных сценариев уже представляется неразрешимой задачей. И даже если пойти на усечение множества сценариев, как это было сделано при рассмотрении кредитных рисков, оценить вероятность возникновения "ситуации необязательности" не представляется возможным; "юридическая история" конкретных прецедентов (в отличие от кредитной истории в случае кредитных рисков) на сегодняшний момент недостаточно представительна, как в силу огромного разнообразия конкретных причин юридических рисков, так и по причине существенной нестабильности законов. </w:t>
      </w:r>
    </w:p>
    <w:p>
      <w:pPr>
        <w:pStyle w:val="Normal"/>
        <w:spacing w:before="120" w:after="0"/>
        <w:ind w:firstLine="567"/>
        <w:jc w:val="both"/>
        <w:rPr/>
      </w:pPr>
      <w:r>
        <w:rPr/>
        <w:t xml:space="preserve">С учетом сказанного единственным доступным методом измерения юридических рисков на сегодняшний день является косвенный (качественный) метод. Так, например, чтобы определить уровень юридических рисков некоторого контракта, мы должны, во-первых, оценить уровень юридической проработки этого контракта и, во-вторых, сопоставить этот уровень с существующими стандартами. </w:t>
      </w:r>
    </w:p>
    <w:p>
      <w:pPr>
        <w:pStyle w:val="Normal"/>
        <w:spacing w:before="120" w:after="0"/>
        <w:ind w:firstLine="567"/>
        <w:jc w:val="both"/>
        <w:rPr/>
      </w:pPr>
      <w:r>
        <w:rPr/>
        <w:t xml:space="preserve">В тех случаях, когда используются "стандартные" контракты, необходимо, соответственно, оценить уровень юридической культуры организации, подготовившей эти контракты и всю сопутствующую документацию. Так, в случае заключения биржевых сделок характер юридических рисков можно оценить, анализируя правила данной биржи и прочую нормативную документацию, регламентирующую заключение сделок на этой бирже. </w:t>
      </w:r>
    </w:p>
    <w:p>
      <w:pPr>
        <w:pStyle w:val="Normal"/>
        <w:spacing w:before="120" w:after="0"/>
        <w:ind w:firstLine="567"/>
        <w:jc w:val="both"/>
        <w:rPr/>
      </w:pPr>
      <w:r>
        <w:rPr/>
        <w:t xml:space="preserve">Ясно, что грамотная оценка юридических рисков может быть выполнена лишь квалифицированными специалистами. При этом чем выше квалификация, тем более надежна оценка юридических рисков.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xsolver.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3:00Z</dcterms:created>
  <dc:creator>User</dc:creator>
  <dc:description/>
  <cp:keywords/>
  <dc:language>en-US</dc:language>
  <cp:lastModifiedBy>Mage</cp:lastModifiedBy>
  <dcterms:modified xsi:type="dcterms:W3CDTF">2011-10-09T12:03:00Z</dcterms:modified>
  <cp:revision>2</cp:revision>
  <dc:subject/>
  <dc:title>Измерение финансовых рисков</dc:title>
</cp:coreProperties>
</file>