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иды кле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дкие клеи - самая широкая группа клеев, включающая универсальные клеи, клеи для пластика, клеи для дерева, клеи для бумаги. Существуют в двух вариантах: с растворителем и без растворителя (основа – вода). Метод склеивания: «влажное склеивание», или склеивание с односторонним нанесением кл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ей наносится только на одну из склеиваемых поверхностей, которая немедленно соединяется со второй. После соединения поверхности следует слегка прижать друг к другу и при необходимости откорректировать их положение. При таком способе склеивания желательно, чтобы одна из поверхностей была пористо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леи, содержащие растворит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клеи используются для различных видов поверхностей и особенно удобны в следующих случаях: когда требуется быстро получить результат; когда необходимо избежать деформации бумаги; для склеивания непористых матери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281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клеях содержатся смола или каучук, разбавленные растворителем, например спиртом, ацетоном или метилацетатом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склеивания растворитель начинает испаряться (рис. 2), в результате чего клей затвердевает (рис. 3), поэтому склеиваемые материалы должны давать растворителю возможность проникать сквозь поры (этими свойствами обладают дерево, картон, кожа и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епроницаемых, герметичных материалов, таких как металл, фарфор или твердый пластик, поверхность должна быть как можно длиннее и уже, чтобы растворитель мог испаряться по краям. При их склеивании нанесите клей на обе поверхности и дайте ему подсохнуть, затем нанесите тонкий слой клея на одну из склеиваемых поверхностей еще раз и прижмите поверхности друг к другу, дайте клеевому соединению высох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: многие пластики повреждаются или даже расплавляются под действием клея, содержащего растворитель. При склеивании поверхностей из пластика всегда читайте инструкцию на упаковк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онтактные кле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жидких клеев подходят для склеивания герметичных материалов, через которые не испаряется растворитель. Контактные клеи обеспечивают быстрое и прочное склеивание большинства поверхностей. Не теряют эластичные свойства после затвердевания, поэтому особенно удобны для склеивания материалов, которые после соединения должны оставаться подвижными (подошвы обуви, кожаные ремни). В виде спрея контактные клеи незаменимы при склеивании больших площадей (например, для облицовки мебели). Выпускаются в двух вариантах: с растворителем и без раствор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именять контактный клей?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5355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несите тонкий слой клея на обе склеиваемые поверхности (рис.4). На материалы с сильной впитывающей способностью (кожа, ткань) нанесите клей в несколько слоев для образования тонкой пле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оединяйте детали сраз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йте клею высохнуть в течение 10-15 минут, пока он не перестанет быть липким на ощупь (рис.5). Аккуратно соедините склеиваемые поверхности и сильно сожмите их на некоторое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: важна сила, а не продолжительность сжатия (рис.6). Если все сделано правильно, части уже невозможно будет разъединит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еакционные кле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кционные клеи – это клеи, которые затвердевают в результате химической, физической или каталитической реакции. В зависимости от вида реакции клеи могут быть одно- или двухкомпонент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компонентные реакционные кле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5355" cy="1124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компонентные реакционные клеи представляют собой неактивный отвердитель, который остается инертным в упаковке при нормальных условиях. Реакция начинается только тогда, когда отвердитель вступает в контакт со вторым реакционным компонентом, которым, в зависимости от вида клея, может выступать влажность воздуха (рис. 7, 8, 9), УФ-излучение или кислород (аэробные клеи) или, наоборот, отсутствие воздуха, например клеи с содержанием металлических ионов (анаэробные кле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хкомпонентные реакционные кле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5355" cy="112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ют собой связующее вещество и отвердитель (рис.10). Эти два компонента находятся в разных упаковках и в зависимости от вида клея могут быть жидкими, пастообразными или сыпучими. При смешивании (рис.11) компоненты вступают в реакцию, образуя клеевую смесь, которую необходимо использовать как можно быстрее, так как это единственные клеи с коротким рабочим периодом (они сразу начинают затвердевать) (рис.12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к применять реакционный кл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вухкомпонентных клеев связующее вещество и отвердитель смешиваются между собой в определенных пропорциях (обычно 1:1). Полученный клей необходимо нанесите на одну из склеиваемых поверхностей, после чего слегка прижать поверхности друг к другу. Клеевой слой должен быть жёстко зафиксирован до полного высыхания. Время высыхания зависит от типа клея и температуры окружающей среды. Идеальная рабочая температура около 20°C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мание: полученный в результате смешивания клей должен быть использован в течение рабочего времени (от 30 минут до нескольких часов, в зависимости от типа кле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компонентные клеи наносятся на одну из склеиваемых поверхностей, которые сразу же соединяются. Начинается немедленная реакция со вторым компонентом, присутствующим в окружающей среде или на склеиваемой поверхности. Наличие второго компонента обязательно, иначе склеивания не произойд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еивание цианоакрилатными клеями (секундные клеи) происходит в результате соединения атмосферного кислорода с влажностью окружающей среды в месте склеивания, поэтому склеиваемые поверхности необходимо поддерживать в определенном состоянии, при необходимости их можно увлажнить с помощью дых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используются реакционные кле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склеиваемым поверхностям предстоит выдерживать значительные нагруз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склеиваемые поверхности должны быть особо устойчивы к высоким температур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растворитель не может испариться через склеиваемые поверхност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ермоклеи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5355" cy="740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е содержат растворитель, не нуждаются в смешивании и дозировании. Начинают плавиться под действием высокой температуры при помощи клеевого термопистолета, подающего горячий клей на склеиваемые детали (рис.13). Термоклей расплавляется при температуре 110°C (UHU LT 110 ) или 210°C (UHU Hot Melt HT210) 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16425" cy="932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амоклеющиеся материал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ют собой двухсторонний скотч и клеевые подушечки, которые могут быть использованы для постоянного или перманентного крепления большинства не тяжелых материалов к различным поверхностям (рис.14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uhu.ru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ewchemist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3:00Z</dcterms:created>
  <dc:creator>User</dc:creator>
  <dc:description/>
  <cp:keywords/>
  <dc:language>en-US</dc:language>
  <cp:lastModifiedBy>Mage</cp:lastModifiedBy>
  <dcterms:modified xsi:type="dcterms:W3CDTF">2011-10-09T12:03:00Z</dcterms:modified>
  <cp:revision>2</cp:revision>
  <dc:subject/>
  <dc:title>Виды клеев</dc:title>
</cp:coreProperties>
</file>