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епозитарные расписки: понятие, виды и механизм обращ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Taмаpa Алeкcaндpoвнa Бaтяeвa, кандидат экономических наук, дoцeнт кафедры экономической теории факультета государственного управления MГУ им. Ломонос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упка инвесторами ценных бумаг иностранных фирм без резидентов-посредников не производится. Между тем потребность в таких ценных бумагах существует. Возможность реализовать эту потребность появилась после возникновения схемы продажи ценных бумаг при помощи так называемых депозитарных расписок — свободно обращающихся на фондовом рынке вторичных ценных бум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одной из особенностей развития организованных финансовых рынков, ярко выраженной тенденцией является глобализация — появление на базе национальных рынков международного рынка. Международный рынок можно условно разделить на внутренний и внешний. Из-за законодательной, политической и экономической нестабильности, проблем, связанных с налогообложением и конвертированием, покупка инвесторами ценных бумаг иностранных фирм без резидентов-посредников не производится. Между тем потребность в таких ценных бумагах существует. Возможность реализовать эту потребность появилась после возникновения в США схемы продажи ценных бумаг при помощи так называемых депозитарных распис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одом для выпуска депозитарных расписок послужил запрет в 1927 г. законодательством Великобритании вывоза из страны национальных ценных бума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ю очередь, законодательство США запрещает свободное хождение в стране ценных бумаг нерезидентов. Они могут быть предложены на американском фондовом рынке только через ADR (американские депозитарные расписки). Рынок депозитарных расписок начал активно развиваться в 70—80-е гг. XX в. вслед за интеграцией мирового капитала. В 90-е гг. этот рынок пережил настоящий бум, который был частично спровоцирован падением процентных ставок в США и поиском американскими инвесторами возможностей зарабатывать деньги на рынках развивающихся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 мировых фондовых рынках обращаются более 1 000 депозитарных расписок на акции различных эмитентов более чем из 60 стран, значительная часть из которых представлена компаниями из развивающихся стран, а также российскими эмитента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Понятие депозитарной распис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позитарные расписки представляют собой инвестиционный инструмент международного фондового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позитарная расписка — это свободно обращающаяся на фондовом рынке вторичная ценная бумага, выпущенная в форме сертификата авторитетным депозитарным банком мирового значения на акции иностранного эмитента и свидетельствующая о владении определенным количеством акций иностранной компании, депонированных в стране нахождения этой компании, кругооборот которых осуществляется в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ровой практике различают два вида депозитарных распис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>ADR (American Depositary Receipt) — американские депозитарные расписки, которые допущены к обращению на американском фондовом рын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GDR (Global Depositary Receipt) — глобальные депозитарные расписки, операции с которыми могут осуществляться и в других стр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американскому законодательству ADR — сертификат, который не является ценной бумагой, но удостоверяет право на ценную бумагу. Сертификат ADR должен содержать информацию о депозитарии и краткое описание депонированных ценных бумаг, полномочий по голосованию (в том числе по доверенности), распределению дивидендов. Сертификат должен также отражать размеры оплаты услуг депозитария. В сертификате должно быть указано, что эмитент подпадает под требования Закона 1934 г., что означает возможность для любого инвестора получить информацию об эмитенте в Комиссии США по ценным бумагам и биржам (Securities and Exchange Commission — SEC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кновенные и привилегированные акции, облигации — все эти ценные бумаги, как известно, являются эмиссионными ценными бумагами, объектами инвестиционной деятельности. На все эмиссионные ценные бумаги могут быть выпущены депозитарные распи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атывая программу выпуска ADR (GDR), компании преследуют достижение следующих ц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лечение дополнительного капитала для реализации инвестиционных проек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имиджа, привлекательного для иностранных и отечественных инвесторов, так как депозитарные расписки на акции компаний выпускают известные мировые бан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т курсовой стоимости акций на внутреннем рынке в результате возрастания спроса на эти а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ширение круга инвесторов, привлечение зарубежных портфельных инвес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уск депозитарных расписок является весьма привлекательным и для инвесторов. Привлекательность ADR (GDR) для инвесторов, как показывает мировой опыт, состоит в возмож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глубокой диверсификации портфеля ценных бумаг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упа через депозитарные расписки к акциям зарубежных комп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ия высокого дохода на росте курсовой стоимости акций компаний из развивающихся стран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жения рисков инвестирования в связи с несинхронным развитием фондовых рынков в различных страна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Виды депозитарных распис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позитарные расписки делятся на два вида: неспонсируемые и спонсируем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онсируемые ADR (non-sponsored ADR) выпускаются по инициативе крупного акционера или группы акционеров, владеющих значительным числом акций компании. Их выпуск никак не может контролироваться эмитентом. Основное преимущество выпуска неспонсируемых депозитарных расписок заключается в том, что требования Комиссии США по ценным бумагам и биржам (SEC) к ценным бумагам, против которых выпускаются эти расписки, заключаются лишь в представлении ей пакета документов, подтверждающих полное соответствие деятельности компании-эмитента и ее ценных бумаг (акций и облигаций) законодательству страны эмитента. Недостатком неспонсируемых ADR является то, что торговать ими можно только на внебиржевом рынке: неспонсируемые ADR не допускаются к торговле на бирже и в системе NASDAQ. Поэтому котировки неспонсируемых депозитарных расписок носят информационно-справочный характер. В результате купля-продажа данных расписок осуществляется при личной встрече, по телефону или при помощи средств электронной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наметилась твердая тенденция к снижению числа программ выпуска неспонсируемых расписок и роста спонсируемых ADR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нсируемые ADR (sponsored ADR) выпускаются по инициативе эмитента. Они могут быть выпущены только одним депозитарным банком, подписание специального договора с которым является обязательным условием регистрации в SEC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нсируемые ADR выпускаются четырех уровней: первого, второго, третьего и четвертого. Следует отметить, что первые два выпускаются на уже существующие на вторичном рынке акции, а выпуск ADR третьего и четвертого уровней предполагается за счет новой эмисс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 Механизм выпуска и обращения депозитарных расписок и его особ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позитарные расписки — это физически существующие бумаги (сертификаты), выпускаемые депозитарием, в роли которого традиционно может выступать банк или трастовая компания. Перед выпуском спонсируемых ADR между компанией-эмитентом и банком-депозитарием подписывается депозитарный договор, фиксирующий все условия выпуска ADR и функции каждой стороны. Под выпуск ADR компания-эмитент осуществляет эмиссию акций и передает их на ответственное хранение банку-кастоди или непосредственно банку-депозитарию, который будет выпускать ADR. В России эти услуги оказывают такие банки, как «Кредит Свисс» (Credit Suisse) и «Ай Эн Джи Бэнк» (ING Bank), имеющие официально зарегистрированные дочерние компании в Москве. Банк-кастоди осуществляет свои функции на основании договора с банком-депозитарием, выпускающим депозитарные распи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функции банка-кастоди, работающего по программе ADR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ение учета и перерегистрации владельцев акций, на которые депозитарный банк выпустил ADR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ие в переводе дивиден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страция себя самого в реестре акционерного общества в качестве номинального держателя по акциям, на которые выпущены депозитарные распи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и, которые находятся на ответственном хранении, регистрируются в реестре акционеров на имя ответственного хранителя банка-кастоди, последний является номинальным держателем этих акций, т.е. он держит акции от своего имени, не являясь собственником этих ценных бума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бщее количество акций, находящихся на ответственном хранении, банк-депозитарий получает глобальный сертификат ADR, на основании которого выпускаются депозитарные расписки для продажи инвесто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-депозитарий, работающий по программе ADR, выполняет следующи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ускает депозитарные расписки на депонированные ценные бумаги иностранного эмитента и в случае необходимости осуществляет их аннулир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упает агентом и регистратором, т.е. оформляет операции по депозитарным распискам, ведет реестр номинальных и реальных владельцев депозитарных расписок, выплачивает дивиденды, выступает агентом по доверен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ывает помощь иностранной компании-эмитенту в подготовке документов для SEC при регистрации выпуска депозитарных расписок, а также при предоставлении в SEC форм регулярной финансовой отчет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яет информирование широкого круга участников рынка ценных бумаг о начале выпуска депозитарных расписок, т.е. обеспечивает информационную поддержку проекта выпуска ADR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бщив результаты голосования держателей ADR, направляет их эмитенту, если инвестор имеет право собственности на голосующие акции и желает реализовать свое право голо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ляет консультирование инвесторов и оказывает им помощь в подготовке документации для налоговых органов во избежание двойного налогооб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ами на мировом рынке в области предоставления депозитарных услуг по программам ADR являются: старейший коммерческий банк США «Банк оф Нью-Йорк» (Bank of New York), «Ситибанк» ( Citibank) и «Морган Стенли» (Morgan Stanley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пуске ADR к фирме-эмитенту акций предъявляются определенные треб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и, на которые выпущены ADR, не должны иметь хождения ни на каких фондовых биржах в период действия депозитарного догов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и, которые переданы на ответственное хранение, не могут быть предметом залог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и, на которые наложены какие-либо запреты, нельзя передавать на ответственное хранение и регистрировать на номинального держ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ение ADR. Депозитарные расписки могут быть выпущены, если инвесторов привлекают акции или облигации иностранной компании. В этом случае инвесторы поручают своим брокерам купить ценные бумаги интересующей их компании-эмитента. Брокеры приобретают ценные бумаги либо через свои отделения, работающие в стране компании-эмитента, либо через брокеров, работающих на фондовом рынке эмитента. Затем ценные бумаги доставляются в банк-кастоди. Приобретенные ценные бумаги зачисляются на счет депо депозитарного банка, выпускающего ADR. После этого депозитарные расписки доставляются брокеру, брокер переводит ADR на счет депо, указанный инвес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кер, действующий по поручению инвестора, осуществляет операцию по купле ценных бумаг, которых нет на американском фондовом рынке. При этом схема покупки депозитарных расписок выгляди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ор дает поручение брокеру, например в США, купить депозитарные распис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кер, работающий в США, дает распоряжение брокеру страны местонахождения эмитента на покупку эквивалентного количества ценных бумаг;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кер, работающий на фондовом рынке страны компании-эмитента, покупает ценные бумаги данной компании на фондовом рынке своей стра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ные бумаги поступают в банк-кастод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-кастоди (банк-хранитель) записывает данные ценные бумаги на счет банка, выпускающего депозитарные распис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-депозитарий выпускает ADR, которые доставляются американскому брокеру через регистрационно-клиринговый центр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истрационно-клиринговый центр записывает депозитарные расписки на счет брокера для дальнейшей продажи инвест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щенные депозитарные расписки свободно обращаются на фондовом рынке путем совершения инвесторами сделок по купле-продаже ADR. Изменения в составе владельцев ADR фиксируются в реестре, который ведет банк-депозитарий, выпустивший ADR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каждой размещенной депозитарной распиской стоит определенное количество зарезервированных у ответственного хранителя (банка-кастоди) акций компании. Количество акций, включенных в одну депозитарную расписку, фиксируется в договоре, заключаемом между компанией-эмитентом и банком-депозитарием. Так, одна депозитарная расписка, выпущенная на акции АО «Сургутнефтегаз», включает 50 обыкновенных акций этой компании. При желании инвестор может обменять свои ADR на акции этой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ий инвестор не может продать акции российского эмитента на американском фондовом рынке, поскольку российским законодательством вывоз российских акций за рубеж запрещ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родажи ADR, которые обращаются на американском фондовом рынке, предполагает два варианта реализации ADR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ем прямой продажи депозитарных расписок на вторичном рынке в СШ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ем конвертации депозитарных расписок в акции и продажи этих акций на рынке страны компании-эмит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случае владелец депозитарных расписок обращается к своему брокеру с поручением продать ADR. Американский брокер пытается продать их на фондовом рынке США. Если ему удается продать депозитарные расписки, он регистрирует сделку в депозитарном банке, после этого депозитарные расписки оформляются на нового владель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случае, если брокеру не удалось продать депозитарные расписки своего клиента на американском фондовом рынке, он обращается к российскому брокеру и просит его найти покупателя в России. Когда российский брокер найдет покупателя, депозитарный банк аннулирует выпущенные им ADR, банк-кастоди прекращает выполнять функции номинального держателя акций и акции переоформляются в реестре на нового владель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продажи ADR выгляди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делец ADR дает поручение своему брокеру продать депозитарные распис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кер дает поручение российскому брокеру найти покупателя в России и одновременно возвращает депозитарные расписки банку-депозитарию для конвертации их в а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-депозитарий, получив ADR, списывает их со счета инвестора, вносит изменения в реестр владельцев ADR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-депозитарий информирует банк-кастоди об уменьшении количества ADR и количества акций, которые должны быть списаны со счета номинального держателя, т. е. сняты с ответственного хран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конвертации ADR в акции банк-кастоди прекращает свою функцию номинального владельца ценных бумаг и дает информацию реестродержателю о необходимости внести изменения в реестр акционеров, т. е. уменьшить количество акций у номинального держателя и записать эти акции на американского инвест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и зачисляются на лицевой счет американского инвест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ется поручение российскому брокеру реализовать а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дит продажа акций на российском фондовом рын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ываются акции с лицевого счета американского владельца и записываются на счет нового владельц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яются денежные средства через клиринговую систему на счет американского инвестор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4. Выпуск ADR/GDR на акции и облигации российских эмит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ие компании заинтересованы в выходе на мировые фондовые рынки с целью привлечь инвестиции для развития производства. Поэтому они начали активно использовать возможности ADR и GDR для проникновения на американский и европейский фондовые рынки. И хотя российские эмитенты сравнительно недавно начали осваивать зарубежные рынки, по мнению брокеров, для компаний-эмитентов этот инструмент привлечения капитала скоро станет привыч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6 г. Комиссия по ценным бумагам и биржам разрешила российским компаниям подавать заявки на размещение ADR первого уровня среди американских инвесторов при условии обязательного информирования инвесторов о состоянии российских акционерных реес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стоящем этапе развития фондового рынка в России отечественным фирмам-эмитентам все же, как правило, доступны только программы первого уровня либо ADR третьего уровня. Обусловлено это тем, что финансовая отчетность должна быть составлена в соответствии с международными стандартами, а этим требованиям значительное число российских эмитентов не соответ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ADR, выпущенных на акции российских компаний и банков, представляют собой бумаги первого уровня, что дает инвесторам право торговать ими лишь на американском внебиржевом рынке вне электронной клиринговой системы NASDAQ, a также на тех биржевых площадках вне США, где они войдут в листинг. Для российских депозитарных расписок это Берлинская, Франкфуртская и Лондонская биржи. Интерес для инвесторов представляет возможность спекуляции с депозитарными расписками посредством игры на разнице курса акций в России и цены ADR 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российских эмитентов, то решающим фактором при принятии решения о выпуске депозитарных расписок должна быть не инвестиционная привлекательность фирмы для потенциального инвестора как таковая, а состояние финансовых рынков в этот период в регионе, где фирма-эмитент планирует размещать свои финансовые инструменты, поскольку глобализация финансовых операций привела к затовариванию фондовых рынков. Так, ежегодно на международные финансовые рынки выбрасывается на 40 млрд. долл. США новых ценных бумаг. Кроме того, следует учитывать и другую тенденцию — смену предпочтений финансовых менеджеров, а именно переход от формирования инвестиционных портфелей по региональному принципу к инвестированию средств, например, в телекоммуникационный сектор в глобальном масштабе. Эти и другие особенности необходимо учитывать при планировании выпуска ADR и GDR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ans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3:00Z</dcterms:created>
  <dc:creator>User</dc:creator>
  <dc:description/>
  <cp:keywords/>
  <dc:language>en-US</dc:language>
  <cp:lastModifiedBy>Mage</cp:lastModifiedBy>
  <dcterms:modified xsi:type="dcterms:W3CDTF">2011-10-09T12:03:00Z</dcterms:modified>
  <cp:revision>2</cp:revision>
  <dc:subject/>
  <dc:title>Депозитарные расписки: понятие, виды и механизм обращения</dc:title>
</cp:coreProperties>
</file>