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Дзюдо - история и "начинка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зюдо (от япон. "путь мягкости, путь гибкости") — это вид боевых искусств, рожденный в Японии, технической особенностью которого является ставка на броски, захваты, удушения и другие болевые приемы. Удары по противнику — не изюминка дзюд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им появлением на белый свет, дзюдо обязано Дзигоро Кано — молодому японскому ученому и педагогу, в 17 лет начавшему приобщение к единоборствам. В начале Кано интересовался джиу-джитсу — другим древним самурайским боевым искусством. Он обучался у авторитетных мастеров, постигая азы и философию этой борьбы. Но конец ХIХ в. в Японии — это время перемен, которые не обошли стороной и самураев, прерогативой обучения которых была именно техника джиу-джитсу. Самураи постепенно утратили былую славу и отошли в тень, а Дзигоро Кано, "вставший на ноги" во всех смыслах этого слова, решил реформировать джиу-джитсу, сделав упор не на технику, а на физическое и духовное самосовершенствование. Набравшись опыта, все тщательно проанализировав, он создал новую систему борьбы, ДЗЮДО. В 1882 г. Кано открывает собственную школу в храме Эйседзи. Позднее эта школа переросла в ныне всемирно известный Институт Кодокан. В 1883 г. Кано разработал кодекс поведения для учеников Кодокана. Первыми подписали его, обмакивая кисточку в собственную кровь, Цунедзиро Томита, Сайго Хагучи, Сиро Сайго, Сакудзиро Екояма и Есиаки Ямасита. Открытие школы и создание кодекса наряду с планомерным проведением занятий в Кодокане доказывали, что быть дзюдоистом — это в самом деле путь ("до"), главный постулат которого звучит так: «Максимум эффективности, минимум энерги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ачалу было тяжело провести четкое различие между джиу-джитсу и дзюдо. Но Кодокан набирал силу и ощущая угрозу со стороны дзюдо, представители джиу-джитсу объявили Кано войну. Соперничество это продлилось недолго — ученики Кодокана доказали свое мастерство и превосходство над школой джиу-джитс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но и вправду вложил всю душу в распространение дзюдо. Благодаря его деятельному характеру и неиссякающему энтузиазму, дзюдо вышло за пределы Страны Восходящего Солнца далеко на Запад. Начало продвижения дзюдо на Запад было положено Дзигоро Кано 13 сентября 1889 года, когда он отправился в турне по Европе, чтобы ознакомиться с существующей там системой физического воспитания и одновременно поделиться своими идеями относительно дзюдо. К этому времени дзюдо прочно вошло у себя на родине в быт рядовых японцев, став обязательным предметом в школьной программе. Активно действовали школы для военнослужащих, открывались филиалы Кодокана. Джиу-джитсу уступило позиции новой системе единоборства. Но противостояние продолжалось. В течение 1890 года Дзигоро Кано посетил Лион, Париж, Брюссель, Вену, Берлин, Копенгаген, Стокгольм, Амстердам, Гаагу, Роттердам и Лонд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дзюдо все прочнее входило в культуру Японии, активность Кано принесла свои плоды: в 1948 г. состоялся чемпионат Японии по дзюдо. Вскоре после этого была образована Всеяпонская федерация дзюдо. Международная Федерация дзюдо, ИДФ (International Judo Federation, IJF) была создана в 1952, а первый чемпионат мира по дзюдо был проведен в Токио в мае 1956. Уже в 1964 г. дзюдо было включено в программу Олимпийских игр, проводившихся в Токио, и с тех пор является неотъемлемой частью мирового спорта. Прочные позиции удерживает женское дзюдо, у истоков которого стоял сам Дзигоро Кано. Он лично принимал экзамен по технике борьбы у своей будущей жены Сума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зюдо пришло и в Россию, благодаря Ощепкову Василию Сергеевичу, жившему примерно в одно время с Кано. Родившись на Южном Сахалине и затем невольно став подданным императора, он перебрался в Киото — город, неподалеку от которого родился сам Кано. Ощепков пошел по его стопам, обучаясь дзюдо в русской колонии, достигая успехов и затем открыв свою школу во Владивостоке. Находясь за границей, как и Кано, Ощепков анализировал и дополнял арсенал дзюдо приемами из национальных видов рукопашного боя и постепенно выработал систему, которая впоследствии получила название «самбо». В 1962 г. была создана Федерация дзюдо СССР — в год проведения первого чемпионата Евро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ика дзюдо базируется на 3-х главных элементах: ката, рандори и сиа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.Ката - представляет из себя воображаемый поединок с противником, когда ученик практикует определенную последовательность движений, доводя их до уровня рефлекса. Цель каты — синхронизировать работу тела для того, чтобы четко и слаженно действовать в боевой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Рандори — это тренировка, на которой ученики отрабатывают друг на друге серии приемов или конкретных технических движений. Цель рандори — приучить себя применять нужную технику в нужном месте в нужный момент времени и с нужной сил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3.Сиай — соревновательная практика рандо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пехи изучающего дзюдо отражаются в присвоении ему все более высоких ученических степеней: c 6-й по 4-ю степень – белый пояс, с 3-й по 1-ю – коричневый пояс. Продолжая совершенствоваться, дзюдоист получает 1-й дан (первую степень мастера), а вместе с этим и право на ношение черного пояса. В массовом сознании существует заблуждение, что вожделенный черный пояс является наиболее престижным. На самом деле высшее мастерство (по большому счету — знание) отмечается поясом красного цвет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tvoi-trene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2:00Z</dcterms:created>
  <dc:creator>User</dc:creator>
  <dc:description/>
  <cp:keywords/>
  <dc:language>en-US</dc:language>
  <cp:lastModifiedBy>Mage</cp:lastModifiedBy>
  <dcterms:modified xsi:type="dcterms:W3CDTF">2011-10-09T12:02:00Z</dcterms:modified>
  <cp:revision>2</cp:revision>
  <dc:subject/>
  <dc:title>Дзюдо - история и "начинка" </dc:title>
</cp:coreProperties>
</file>