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Миф и литератур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иф стоит у истоков словесного искусства, мифологические представления и сюжеты занимают значительное место в устной фольклорной традиции различных народов. Мифологические мотивы сыграли большую роль в генезисе литературных сюжетов, мифологические темы, образы, персонажи используются и переосмысляются в литературе почти на всём протяжении её исто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посредственно из мифов выросли сказки о животных (прежде всего о зверях-трикстерах, очень близкие к тотемическим мифам и мифам о трикстерах - негативных вариантах культурных героев) и волшебные сказки с их фантастикой. Не вызывает сомнений генезис из тотемического мифа универсально распространённой сказки о браке героя с чудесной женой (мужем), временно выступающей в звериной оболочке. Популярные сказки о группе детей, попадающих во власть людоеда, или об убийстве могучего змея - хтонического демона воспроизводят инициационные мотивы, специфичные для героических мифов и др. Характерные для классической волшебной сказки предварительные испытания будущим помощником героя также восходят к мотивам инициации (помощник, даритель - это дух-покровитель или шаманский дух-помощник). В архаическом фольклоре культурноотсталых народов существующая терминология отличает мифы безусловно достоверные, сакральные, порой связанные ещё с ритуалами, и эзотерические, от сказок на те же сюже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цессе превращения мифа в сказку происходит десакрализация, деритуализация, отказ от этиологизма и замена мифического времени неопределённо-сказочным, замена первичного добывания культурным героем различных объектов их перераспределением (привилегированными объектами добывания оказываются чудесные предметы и брачные партнёры), сужение космических масштабов до семейно-социальных. Брачные связи в мифах были только средством для получения поддержки со стороны тотемных зверей, духов-хозяев и т. п. существ, представляющих природные силы, а в сказках они становятся главной целью, так как повышают социальный статус геро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личие от мифа, в котором прежде всего отражаются ритуалы инициации, в сказке отражены многие элементы брачных обрядов. Волшебная сказка своим излюбленным героем выбирает социально-обездоленного (сиротку, падчерицу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стилистическом уровне сказка противостоит мифу специальными словесными формулами, указывающими на неопределённость времени действия и на недостоверность (вместо указания в мифе вначале на мифическое время, а в конце на этиологический результат). Архаические формы героического эпоса также уходят корнями в миф. Здесь эпический фон ещё заполнен богами и духами, а эпическое время совпадает с мифическим временем первотворения, эпическими врагами часто являются хтонические чудовища, и сам герой часто наделён реликтовыми чертами первопредка (первого человека, не имеющего родителей, спущенного с неба, и т. д.) и культурного героя, добывающего некоторые природные или культурные объекты (огонь, орудия рыболовства или земледелия, музыкальные инструменты и др.) и потом уже очищающего землю от &lt;чудовищ&gt;. В образах эпических героев колдовские способности ещё часто преобладают над чисто богатырскими, воинскими. В ранних эпосах имеются и следы образов трикстеров (скандинавский Лаки, осетинский Сярдон). Такой архаичный характер имеют карело-финские руны, мифологические песни скандинавской &lt;Эдды&gt;, северокавказский эпос о нартах, тюрко-монгольские эпосы Сибири, отчётливые отголоски архаики можно обнаружить в &lt;Гильгамеше&gt;, &lt;Одиссее&gt;, &lt;Рамаяне&gt;, &lt;Гесериаде&gt;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классической стадии в истории эпоса воинские сила и храбрость, &lt;неистовый&gt; героический характер полностью заслоняют колдовство и магию. Историческое предание постепенно оттесняет миф, мифическое раннее время преобразуется в славную эпоху ранней могучей государственности. Впрочем, отдельные черты мифа могут сохраняться и в самых развитых эпос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редние века в Европе десакрализация античных и варварских &lt;языческих&gt; мифов сопровождалась достаточно серьёзным (одновременно религиозным и поэтическим) обращением к мифологии христианства, включая сюда и агиографию (жития святых). В эпоху Возрождения в связи с общей тенденцией к &lt;Возрождению классической древности&gt; усиливается использование рационально-упорядоченной античной мифологии, но одновременно активизируется и народная демонология (так называемая &lt;низшая мифология&gt; средневековых суеверий). В творчестве многих писателей Возрождения художественно используется народная &lt;карнавальная культура&gt;, связанная с богатыми пародией и гротесками неофициальными праздничными ритуалами и &lt;играми&gt; (у Рабле, Шекспира и многих других). В 17 в., отчасти в связи с Реформацией, оживляются и широко эксплуатируются библейские темы и мотивы (особенно в литературе барокко, например, у Мильтона), а античные сильно формализуются (особенно в литературе классицизм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тература Просвещения в 18 в. использует мифологические сюжеты большей частью как условные фабулы, в которые вкладывается совершенно новое философское содерж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адиционные сюжеты господствовали в литературе на Западе до начала 18 в., а на Востоке - и до более позднего времени. Эти сюжеты генетически восходили к мифам и широко оперировали определёнными мотивами (в Европе - античными и библейскими, на Ближнем Востоке - индуистскими, буддийскими, даосийскими, синтоистскими и т. д.). Глубинная демифологизация (в смысле десакрализации, ослабления веры и &lt;достоверности&gt;) сопровождалась широкой интерпретацией мифов как элементов художественной знаковой системы и как мотивов декоративны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временно, в 18 в. открывается простор для свободного сюжетосложения (особенно в романе). Романтизм 19 в. (особенно немецкий, отчасти английский) проявил большой неформальный интерес к мифологиям (античной, христианской, &lt;низшей&gt;, восточной) в связи с философскими спекуляциями о природе, о народном духе или национальном гении, в связи, с мистическими тенденциями. Но романтическая интерпретация мифов является крайне вольной, нетрадиционной, творческой, становится инструментом самостоятельного мифологизирования. Реализм 19 в. является вершиной процесса демифологизации, так как он стремится к научно- детерминированному описанию современно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дернистские течения конца века в области философии и искусства (музыка Р. Вагнера, &lt;философия жизни&gt; Ф. Ницше, религиозная философия Вл. Соловьёва, символизм, неоромантизм и т. п.) крайне оживили интерес к мифу (и античному, и христианскому, и восточному) и породили его своеобразные творческие, индивидуальные обработки и интерпретации. В романе и драме 10-30-х годов 20 в. (романисты - Т. Манн, Дж. Джойс, Ф. Кафка, У. Фолкнер, позднее латиноамериканские и африканские писатели, франц. драматурги Ж. Ануй, Ж. Кокто, Ж. Жироду и др.) широко развёртываются мифотворческие тенденции. Возникает особый "роман-миф", в котором различные мифологические традиции используются синкретически в качестве материала для поэтической реконструкции неких исходных мифологических архетипов (не без влияния психоанализа, особенно К. Юнга). С совершенно иных позиций мифологические мотивы иногда используются в советской литературе (М. Булгаков, Ч. Айтматов, отчасти В. Распутин и др.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: Мифологический словарь (Под ред. Мелетинского Е.М.)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1astrolog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01:00Z</dcterms:created>
  <dc:creator>User</dc:creator>
  <dc:description/>
  <cp:keywords/>
  <dc:language>en-US</dc:language>
  <cp:lastModifiedBy>Mage</cp:lastModifiedBy>
  <dcterms:modified xsi:type="dcterms:W3CDTF">2011-10-09T12:01:00Z</dcterms:modified>
  <cp:revision>2</cp:revision>
  <dc:subject/>
  <dc:title>Миф и литература </dc:title>
</cp:coreProperties>
</file>