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кологическое состояние атмосферы</w:t>
      </w:r>
    </w:p>
    <w:p>
      <w:pPr>
        <w:pStyle w:val="Normal"/>
        <w:spacing w:before="120" w:after="0"/>
        <w:ind w:firstLine="567"/>
        <w:jc w:val="both"/>
        <w:rPr/>
      </w:pPr>
      <w:r>
        <w:rPr/>
        <w:t>От чего зависит качество атмосферного воздуха</w:t>
      </w:r>
    </w:p>
    <w:p>
      <w:pPr>
        <w:pStyle w:val="Normal"/>
        <w:spacing w:before="120" w:after="0"/>
        <w:ind w:firstLine="567"/>
        <w:jc w:val="both"/>
        <w:rPr/>
      </w:pPr>
      <w:r>
        <w:rPr/>
        <w:t>Атмосфера - это внешняя газовая оболочка Земли, животворный "буфер" между Космосом и поверхностью Земли. Она является носителем тепла, влаги, защитником экосистем, от губительных ультрафиолетовых излучений, важным фактором фотосинтеза. Это своеобразный "скафандр" для Земли и одновременно громадный резервуар кислорода.</w:t>
      </w:r>
    </w:p>
    <w:p>
      <w:pPr>
        <w:pStyle w:val="Normal"/>
        <w:spacing w:before="120" w:after="0"/>
        <w:ind w:firstLine="567"/>
        <w:jc w:val="both"/>
        <w:rPr/>
      </w:pPr>
      <w:r>
        <w:rPr/>
        <w:t>Данная ООН свидетельствует, что в атмосферу ежегодно выбрасывается 110 млн. т оксида серы; 70 млн. т оксида азота; 180 млн. т оксида углерода; 70 млн. т неочищенных ядовитых газов; 60 млн. т зависших частиц; 700 тыс. т фреонов (соединений тяжелых металлов); 500 тыс. т свинца; 100 тыс. т токсохимикатов; 10 тыс. т ртути.</w:t>
      </w:r>
    </w:p>
    <w:p>
      <w:pPr>
        <w:pStyle w:val="Normal"/>
        <w:spacing w:before="120" w:after="0"/>
        <w:ind w:firstLine="567"/>
        <w:jc w:val="both"/>
        <w:rPr/>
      </w:pPr>
      <w:r>
        <w:rPr/>
        <w:t>Установлено, что 80% кислороду поставляет в атмосферу морской фитопланктон, 20% тропические леса и другая растительность. Но его равновесие нарушено антропогенными факторами. Ежегодно количество кислорода в атмосфере уменьшается на 10 млрд. т (этого хватило бы для дыхания нескольких десятков миллиардов человек). А промышленность, например США, Японии, ФРГ, вообще живет за счет других, потому что потребляет кислороду больше, чем его образуется на территориях этих стран. Или, скажем, лишь один современный пассажирский реактивный самолет в течение 8 часов полета поглощает 50-75 т кислороду, выбрасывая при этом в атмосферу десятки тонн углекислого газа. Воспроизвести такую потерю кислорода на протяжении суток может массив площадью 25-30 тыс. гектара. И все же, расходы атмосферного кислорода пока еще компенсируется его образованием в процессе жизнедеятельности растительности суши и Мирового океана. При фотосинтезе они ежегодно продуцируют около 320 млрд. т кислорода.</w:t>
      </w:r>
    </w:p>
    <w:p>
      <w:pPr>
        <w:pStyle w:val="Normal"/>
        <w:spacing w:before="120" w:after="0"/>
        <w:ind w:firstLine="567"/>
        <w:jc w:val="both"/>
        <w:rPr/>
      </w:pPr>
      <w:r>
        <w:rPr/>
        <w:t>В воздухе циркулируют созданные человеком ядовитые вещества, которые приводят к мутагенному загрязнению. Известно свыше трех тысяч химических соединений, которые владеют мутагенной активностью. Да, если в 1945 г. было зарегистрировано 0, 7% рожденных по этой причине неполноценных детей, то сегодня - свыше 10% младенцев рождаются с наследственными дефектами. Это указывает на опасность изменения генофонда человечества.</w:t>
      </w:r>
    </w:p>
    <w:p>
      <w:pPr>
        <w:pStyle w:val="Normal"/>
        <w:spacing w:before="120" w:after="0"/>
        <w:ind w:firstLine="567"/>
        <w:jc w:val="both"/>
        <w:rPr/>
      </w:pPr>
      <w:r>
        <w:rPr/>
        <w:t>С чем связанная угроза изменения климата и нарушения энергетического баланса планеты?</w:t>
      </w:r>
    </w:p>
    <w:p>
      <w:pPr>
        <w:pStyle w:val="Normal"/>
        <w:spacing w:before="120" w:after="0"/>
        <w:ind w:firstLine="567"/>
        <w:jc w:val="both"/>
        <w:rPr/>
      </w:pPr>
      <w:r>
        <w:rPr/>
        <w:t>Это связано со значительным выделением углекислого газа. Конечно, углекислый газ является необходимым компонентом фотосинтеза растений. Но при сжигании органического топлива, вырубе лесов, распахивании степей, гниении, вулканической деятельности его продуцируется все больше, что может привести к повышению среднегодовой температуры. Следует отметит также, что в течение тысячелетий среднесуточная температура на Земле равнялась 15 градусам по Цельсию. На протяжении последних 100 лет она повысилась на 0, 5-0, 6 градуса и за некоторыми прогнозами к середине XXI ст. может вырасти на 1, 5-2, 5 градусы, что неминуемо приведет к так называемому парниковому эффекту, то есть к повышению температуры земной поверхности. Разогревание происходит благодаря задержке углекислым газом тепла разогретой Солнцем земной поверхности. Опасность этого явления непредсказуема, потому что парниковый эффект изменит характеристики таких факторов, как осадки, ветер, тучи, морские течения, айсберги. В средних широтах значительно увеличится засушливость, климат станет полупустыней, урожаи резко снизят, а на побережьях ожидается значительное повышение уровня Мирового океана за счет таяния ледников Антарктиды, а следовательно - и затопление многих прибрежных районов. Следствие этого - большое переселение народов. Специалисты утверждают, что за последний век уровень Океана поднялся на 10-12 см. В настоящее время этот процесс ускорился в несколько раз.</w:t>
      </w:r>
    </w:p>
    <w:p>
      <w:pPr>
        <w:pStyle w:val="Normal"/>
        <w:spacing w:before="120" w:after="0"/>
        <w:jc w:val="center"/>
        <w:rPr>
          <w:b/>
          <w:b/>
          <w:sz w:val="28"/>
        </w:rPr>
      </w:pPr>
      <w:r>
        <w:rPr>
          <w:b/>
          <w:sz w:val="28"/>
        </w:rPr>
        <w:t>Озоновые дыры в атмосфере. Что это за явление?</w:t>
      </w:r>
    </w:p>
    <w:p>
      <w:pPr>
        <w:pStyle w:val="Normal"/>
        <w:spacing w:before="120" w:after="0"/>
        <w:ind w:firstLine="567"/>
        <w:jc w:val="both"/>
        <w:rPr/>
      </w:pPr>
      <w:r>
        <w:rPr/>
        <w:t>В последнее время наблюдается значительная деформация озонового слоя как следствие попадания в верхние слои атмосферы окислов азота, брома и хлорорганических соединений (хлорфторуглерод), которые и раскладывают озон на кислород. Окислы азота создаются бактериями из азотных удобрений, внесенных в почву и перенесенных в стратосферу. Там они фотохимическое реагируют с озоном. Но это не единственный путь доставки их в стратосферу. Особенный вред озона наносят полеты высотных самолетов и запуски космических кораблей (в частности, на твердом топливе), выхлопные газы, которые содержат много окислов азота. Так называемые фреоны широко применяются в холодильниках, рефрижераторах, для очистки микросхем, в аэрозольных упаковках для лаков, дезодорантов, красок и тому подобное. Ежегодно изготовляется почти 1 млн. т фреонов (40% которых в странах ЕС, 35% - в США, приблизительно по 10%) - в Японии и на постсоветском пространстве).</w:t>
      </w:r>
    </w:p>
    <w:p>
      <w:pPr>
        <w:pStyle w:val="Normal"/>
        <w:spacing w:before="120" w:after="0"/>
        <w:ind w:firstLine="567"/>
        <w:jc w:val="both"/>
        <w:rPr/>
      </w:pPr>
      <w:r>
        <w:rPr/>
        <w:t>Чрезвычайная обеспокоенность вызывает исток антарктического озона (40-50%)). Если раньше эта пульсирующая дыра возобновлялась, то с 1987 года она существует круглогодичное и имеет тенденцию к расширению. В 1987 г. озоновая дыра охватывала поле в 5 млн. км2, а в 1990 г. - почти в 10 млн. км2. Озоновый "экран" Земли возник 570-400 млн. лет потому. Он составляет лишь миллионные доли атмосферы, но роль его трудно переоценить: поглощать и не пропускать на Землю смертоносное излучение. Замечено уменьшение озона и над Арктикой на 6%). Это достаточно опасно, ведь уменьшение озонового слоя лишь на 1% приводит к усилению ультрафиолетового излучения на 2% и к росту заболеваний на рак кожи и катаракты глаз на 5-6%).</w:t>
      </w:r>
    </w:p>
    <w:p>
      <w:pPr>
        <w:pStyle w:val="Normal"/>
        <w:spacing w:before="120" w:after="0"/>
        <w:ind w:firstLine="567"/>
        <w:jc w:val="both"/>
        <w:rPr/>
      </w:pPr>
      <w:r>
        <w:rPr/>
        <w:t>С озоновой дырой еще много непонятного, и это нуждается в активизации общих действий разных государств. Еще в 1985 году 28 производителей фреона заключили Венскую конвенцию из охраны озонового слоя. Протокол Монреальской конференции в 1987 г.), подписанный представителями свыше 50 держал, предусматривал уменьшение производства озоноуничтожающих веществ в 1993 году на 20%, в 1998 г. - на 50%, а затем полную замену их безопасными соединениями.</w:t>
      </w:r>
    </w:p>
    <w:p>
      <w:pPr>
        <w:pStyle w:val="Normal"/>
        <w:spacing w:before="120" w:after="0"/>
        <w:ind w:firstLine="567"/>
        <w:jc w:val="both"/>
        <w:rPr/>
      </w:pPr>
      <w:r>
        <w:rPr/>
        <w:t>Шесть станций, расположенных в Киеве, Борисполе, Богуслави, Одессе, Львове и Карадазькому, естественному заповеднику в Крыму, проводят также мониторинги общей концентрации озона и состояния озонового слоя. Долгосрочные результаты подтверждают рост озонового дефицита, который может привести к дополнительному ухудшению экологических условий, особенно в период биологически активного солнечного ультрафиолетового излучения (весна - лето).</w:t>
      </w:r>
    </w:p>
    <w:p>
      <w:pPr>
        <w:pStyle w:val="Normal"/>
        <w:spacing w:before="120" w:after="0"/>
        <w:jc w:val="center"/>
        <w:rPr>
          <w:b/>
          <w:b/>
          <w:sz w:val="28"/>
        </w:rPr>
      </w:pPr>
      <w:r>
        <w:rPr>
          <w:b/>
          <w:sz w:val="28"/>
        </w:rPr>
        <w:t>Насколько опасные кислотные дожди?</w:t>
      </w:r>
    </w:p>
    <w:p>
      <w:pPr>
        <w:pStyle w:val="Normal"/>
        <w:spacing w:before="120" w:after="0"/>
        <w:ind w:firstLine="567"/>
        <w:jc w:val="both"/>
        <w:rPr/>
      </w:pPr>
      <w:r>
        <w:rPr/>
        <w:t>Кислотные дожди, которые образуются в результате взаимодействия атмосферной влаги с продуктами неполного сгорания топлива на ТЭЦ, промышленных предприятиях, в автомобильных двигателях составляют большую угрозу. Серная и азотная кислоты в виде мелких капель переносятся на огромные расстояния и выпадают кислотными дождями. Последствия этого чрезвычайно тяжелые: погибают леса, насекомые, животные, разрушаются здания, выводятся из севооборота почвы.</w:t>
      </w:r>
    </w:p>
    <w:p>
      <w:pPr>
        <w:pStyle w:val="Normal"/>
        <w:spacing w:before="120" w:after="0"/>
        <w:ind w:firstLine="567"/>
        <w:jc w:val="both"/>
        <w:rPr/>
      </w:pPr>
      <w:r>
        <w:rPr/>
        <w:t>При этом снижается урожайность большинства сельскохозяйственных культур в результате повреждения листьев кислотами; вымываются из почвы кальций, калий и магний, который вызывает деградацию фауны и флоры; отравляется вода озер и прудов, где погибает рыба и исчезают птицы; исчезают водоплавающие птицы и животные, которые питаются насекомыми; погибают леса в горных районах, что вызывает сдвиги и селевые потоки; увеличивается количество заболеваний среди населения (раздражение глаз, болезни дыхательных путей, и тому подобное).</w:t>
      </w:r>
    </w:p>
    <w:p>
      <w:pPr>
        <w:pStyle w:val="Normal"/>
        <w:spacing w:before="120" w:after="0"/>
        <w:ind w:firstLine="567"/>
        <w:jc w:val="both"/>
        <w:rPr/>
      </w:pPr>
      <w:r>
        <w:rPr/>
        <w:t>Да, только в Швеции через повышение кислотности воды существенно пострадал рыболовный промысел на 2500 озерах. На юге Норвегии в 1750 из 5000 тыс. озер рыба погибла полностью. В Швейцарии засыхает треть лесов.</w:t>
      </w:r>
    </w:p>
    <w:p>
      <w:pPr>
        <w:pStyle w:val="Normal"/>
        <w:spacing w:before="120" w:after="0"/>
        <w:jc w:val="center"/>
        <w:rPr>
          <w:b/>
          <w:b/>
          <w:sz w:val="28"/>
        </w:rPr>
      </w:pPr>
      <w:r>
        <w:rPr>
          <w:b/>
          <w:sz w:val="28"/>
        </w:rPr>
        <w:t>Какое общее состояние воздушной среды в Украине?</w:t>
      </w:r>
    </w:p>
    <w:p>
      <w:pPr>
        <w:pStyle w:val="Normal"/>
        <w:spacing w:before="120" w:after="0"/>
        <w:ind w:firstLine="567"/>
        <w:jc w:val="both"/>
        <w:rPr/>
      </w:pPr>
      <w:r>
        <w:rPr/>
        <w:t>В Украине, как и во многих других странах, состояние воздушной среды явно неудовлетворительно, а в некоторых регионах (например, Мариуполь, Кривой рог, Запорожье и др.) - крайне угрожающий. Диктат центра длительное время влиял на соответствующую структурную деформацию народного хозяйства, когда преимущество предоставлялось развитию сырьево-добывающих и метало литейных (металлургических, горнорудных, химических), достаточно е грязных и чрезвычайно экологически опасных отраслей промышленности. Экономике Украины свойственный также высокий удельный вес ресурсных и энергоемких технологий, внедрения, и наращивание которых в промышленности и сельском хозяйстве осуществлялось наиболее "дешевым" способом - без строительства соответствующих очистительных сооружений.</w:t>
      </w:r>
    </w:p>
    <w:p>
      <w:pPr>
        <w:pStyle w:val="Normal"/>
        <w:spacing w:before="120" w:after="0"/>
        <w:ind w:firstLine="567"/>
        <w:jc w:val="both"/>
        <w:rPr/>
      </w:pPr>
      <w:r>
        <w:rPr/>
        <w:t>Преступная деятельность всевластных монополий - одна из основных причин беспрецедентного радиационного и химического загрязнения огромных территорий. Годы бесконтрольной эксплуатации богатств Украины привели к тому, что во многих районах загрязнения воздуха в десятки раз превышает предельное допустимые нормы. Разве не поражают такие данные: территория Украины составляла 2, 7% прежнего Союза, а вредных выбросов на нее приходилось почти 30%. Это 17 млн. т вредных веществ, то есть по 300 кг на каждого жителя, а в некоторых регионах, например днепровско-приднепровскому, эта цифра составляет 500 кг и больше (в Кривом Роге - 1, 6 т на обитателя, который составляет 10, 1% всего количества выбросов в Украине).</w:t>
      </w:r>
    </w:p>
    <w:p>
      <w:pPr>
        <w:pStyle w:val="Normal"/>
        <w:spacing w:before="120" w:after="0"/>
        <w:ind w:firstLine="567"/>
        <w:jc w:val="both"/>
        <w:rPr/>
      </w:pPr>
      <w:r>
        <w:rPr/>
        <w:t>Государственная гидрометеорологическая служба регулярно осуществляет мониторинг 54 больших и малых городов, 13 агломерационных производств, которые сосредоточены преимущественно в Донецко-приднепровскому промышленном регионе и характеризуются высоким уровнем выбросов в атмосферный воздух не только классических загрязнителей, но и специфических канцерогенных веществ.</w:t>
      </w:r>
    </w:p>
    <w:p>
      <w:pPr>
        <w:pStyle w:val="Normal"/>
        <w:spacing w:before="120" w:after="0"/>
        <w:ind w:firstLine="567"/>
        <w:jc w:val="both"/>
        <w:rPr/>
      </w:pPr>
      <w:r>
        <w:rPr/>
        <w:t>В целом в течение последних нескольких лет ежегодные концентрации пыли, окислов азота, диоксида серы и окисла углерода, уменьшились вместе с уровнем загрязнения. Все же они часто превышают предельно допустимые концентрации (ПДК), нормированные украинскими стандартами качества атмосферного воздуха, в 1, 1 разы и больше. Превышение, скажем, диоксиду азота наблюдалось почти во всех больших городах, а в целом из двух проведенных ежегодных измерений разных загрязнителей на территории Украины по крайней мере одно превышает ПДК. Главным образом это касается ИРОКСИЧНИХ загрязнителей воздуха.</w:t>
      </w:r>
    </w:p>
    <w:p>
      <w:pPr>
        <w:pStyle w:val="Normal"/>
        <w:spacing w:before="120" w:after="0"/>
        <w:jc w:val="center"/>
        <w:rPr>
          <w:b/>
          <w:b/>
          <w:sz w:val="28"/>
        </w:rPr>
      </w:pPr>
      <w:r>
        <w:rPr>
          <w:b/>
          <w:sz w:val="28"/>
        </w:rPr>
        <w:t>Кто является главными загрязнителями атмосферного воздуха в Украине?</w:t>
      </w:r>
    </w:p>
    <w:p>
      <w:pPr>
        <w:pStyle w:val="Normal"/>
        <w:spacing w:before="120" w:after="0"/>
        <w:ind w:firstLine="567"/>
        <w:jc w:val="both"/>
        <w:rPr/>
      </w:pPr>
      <w:r>
        <w:rPr/>
        <w:t>Вообще, высокие промышленные выбросы, которые изменяются для основных загрязнителей от 500 тыс. т до 100 тыс. Т на год, наблюдаются в Кривом Роге, Мариуполе, Донецке, Енакиевому, Днепропетровску, Дебальцеви, Запорожье, Макеевке и Горливци.</w:t>
      </w:r>
    </w:p>
    <w:p>
      <w:pPr>
        <w:pStyle w:val="Normal"/>
        <w:spacing w:before="120" w:after="0"/>
        <w:ind w:firstLine="567"/>
        <w:jc w:val="both"/>
        <w:rPr/>
      </w:pPr>
      <w:r>
        <w:rPr/>
        <w:t>Стационарные источники, взнос которых у загрязнения воздуха является наибольшим, принадлежат к энергетическому и теплоэнергетическому сектору (32%), черной и цветной металлургии (27%), угольной промышленности (27%), включая нефтеперерабатывающие заводы (2%). Наибольшие загрязнители - электросостояние. Они сбрасывают к 85тис.т 802 (Буижггинска ТЕС), 25 тыс. т NО2 (Криворожская ТЕС) и 50 тыс. т твердых веществ за год (Луганска ТЕС). Бурхптинска ТЕС - наибольший точечный загрязнитель, ежегодные выбросы которого за тремя веществами-загрязнителями составляют даже 140 тыс. т.</w:t>
      </w:r>
    </w:p>
    <w:p>
      <w:pPr>
        <w:pStyle w:val="Normal"/>
        <w:spacing w:before="120" w:after="0"/>
        <w:ind w:firstLine="567"/>
        <w:jc w:val="both"/>
        <w:rPr/>
      </w:pPr>
      <w:r>
        <w:rPr/>
        <w:t>Хотя отчетность относительно выбросов от стационарных источников охватывает 15 тыс. предприятий и 103 загрязнителя и семь из них составляют 90% от общей массы выбросов в стране, источники, которые принадлежат к коммунальным</w:t>
      </w:r>
    </w:p>
    <w:p>
      <w:pPr>
        <w:pStyle w:val="Normal"/>
        <w:spacing w:before="120" w:after="0"/>
        <w:ind w:firstLine="567"/>
        <w:jc w:val="both"/>
        <w:rPr/>
      </w:pPr>
      <w:r>
        <w:rPr/>
        <w:t>1998 году выбросы загрязнителей от передвижных источников составляли 1885 тыс. т (на 30% больше, чем в 1997 году), достигая 31% общего объема этих выбросов. Объемы выбросов разные для разных загрязнителей: 63% общих выбросов свинца, 54% СО, 36% Лоста 25% Мох от транспортных средств. Во многих областях и городах они превышают выбросы от стационарных источников, составляя от 60 до 90%) от всех выбросов в области и/или городе (Ровно, Ужгород, Киев, Одесса, Житомир, Тернополь, Черновцы, Луцк и Чернигов). Эти выбросы в целом по стране постепенно сокращаются, но передвижные источники все еще выбрасывают 45% окислу углерода, 30%) НМЛОС и почти 20% окислов азота. Они также ежегодно выбрасывают 260 т свинцу.</w:t>
      </w:r>
    </w:p>
    <w:p>
      <w:pPr>
        <w:pStyle w:val="Normal"/>
        <w:spacing w:before="120" w:after="0"/>
        <w:ind w:firstLine="567"/>
        <w:jc w:val="both"/>
        <w:rPr/>
      </w:pPr>
      <w:r>
        <w:rPr/>
        <w:t>Основными веществами-загрязнителями являются окислы серы, азота, аммиак, фенолы, формальдегид. Объемы выбросов загрязняющих веществ в последнее время, прежде всего через остановку многих предприятий, уменьшились, однако в некоторых промышленных регионах (особенно в донецко-приднепровскому) они и в настоящее время значительно превышают предельно допустимые нормы. "К сожалению, имея мало лесов и развитую металлургическую промышленность, теплоэнергетику, Украина является одной из тех стран, которые сжигают кислород планеты".</w:t>
      </w:r>
    </w:p>
    <w:p>
      <w:pPr>
        <w:pStyle w:val="Normal"/>
        <w:spacing w:before="120" w:after="0"/>
        <w:ind w:firstLine="567"/>
        <w:jc w:val="both"/>
        <w:rPr/>
      </w:pPr>
      <w:r>
        <w:rPr/>
        <w:t>Особенную обеспокоенность вызывают сверх тысяча вредных химических предприятий. Да, на Луганщине жители прозвали "Бермудами" треугольник между городами Северодонецк, Лисичанск и Рубижне. Можно долго перечислять "чудеса", которые наблюдаются там из "доброты" химических предприятий. В частности, за 10 лет удвоились количество детей, которые рождаются здесь с отклонениями. Не лучшее состояние атмосферной среды и в Днепродзержинске, Днепропетровске, Донецке, Кривом Роге, Макеевке, Киеве и Одессе.</w:t>
      </w:r>
    </w:p>
    <w:p>
      <w:pPr>
        <w:pStyle w:val="Normal"/>
        <w:spacing w:before="120" w:after="0"/>
        <w:ind w:firstLine="567"/>
        <w:jc w:val="both"/>
        <w:rPr/>
      </w:pPr>
      <w:r>
        <w:rPr/>
        <w:t>Экономика республики не была ориентирована на такие "пустяки", как беспокойство об экологически чистой среде, экологически безопасные технологии производства, здоровья людей.</w:t>
      </w:r>
    </w:p>
    <w:p>
      <w:pPr>
        <w:pStyle w:val="Normal"/>
        <w:spacing w:before="120" w:after="0"/>
        <w:jc w:val="center"/>
        <w:rPr>
          <w:b/>
          <w:b/>
          <w:sz w:val="28"/>
        </w:rPr>
      </w:pPr>
      <w:r>
        <w:rPr>
          <w:b/>
          <w:sz w:val="28"/>
        </w:rPr>
        <w:t>Какой уровень химической опасности в разных регионах Украины?</w:t>
      </w:r>
    </w:p>
    <w:p>
      <w:pPr>
        <w:pStyle w:val="Normal"/>
        <w:spacing w:before="120" w:after="0"/>
        <w:ind w:firstLine="567"/>
        <w:jc w:val="both"/>
        <w:rPr/>
      </w:pPr>
      <w:r>
        <w:rPr/>
        <w:t>В Донецком экономическом районе химически опасные объекты расположены во всех областях, общее количество которых составляет 119 предприятий 3 них к И степени химической опасности отнесено 5 объектов, к ИИ- 2, до III - 86 и до IV - ЗО объектов. На них сохраняется 19567 т сильнодействующих ядовитых веществ, из них хлору свыше 2410 т и аммиаку свыше 16410 т. Суммарная площадь зоны химического загрязнения местности в результате аварий на этих предприятиях будет равняться 10772 км2. В вероятных зонах химического загрязнения местности проживает 1980 тыс. чол., из них в очагах химического поражения может оказаться 950 тыс. чол.</w:t>
      </w:r>
    </w:p>
    <w:p>
      <w:pPr>
        <w:pStyle w:val="Normal"/>
        <w:spacing w:before="120" w:after="0"/>
        <w:ind w:firstLine="567"/>
        <w:jc w:val="both"/>
        <w:rPr/>
      </w:pPr>
      <w:r>
        <w:rPr/>
        <w:t>В Южном экономическом районе расположено 372 химически опасных объекты, из них: 25 объектов И степени химической опасности, 20-11, 327-ПІ и IV степеней опасности. На них сохраняется 80643, 5 т СДОР, из них 856, 5 т хлору и 79563 т аммиаку. Суммарная площадь зон химического заражения местности в результате аварий на этих объектах будет составлять 18441, 5 км2. В вероятных зонах химического заражения местности в пределах региона проживает 4586, 1 тыс. чол., из них в очагах химического поражения может оказаться 1065 тыс. чол.</w:t>
      </w:r>
    </w:p>
    <w:p>
      <w:pPr>
        <w:pStyle w:val="Normal"/>
        <w:spacing w:before="120" w:after="0"/>
        <w:ind w:firstLine="567"/>
        <w:jc w:val="both"/>
        <w:rPr/>
      </w:pPr>
      <w:r>
        <w:rPr/>
        <w:t>В Подольском экономическом районе расположено 111 химически опасных объектов, на которых сохраняется 5845, 1 т СДОР. При выбросах СДОР в окружающую среду суммарная площадь химического загрязнения местности будет составлять 96, 3 км2. В вероятной зоне химического заражения в пределах региона проживает 406, 3 тыс. чол., из них в очагах химического поражения окажется 117, 9 тыс. чол.</w:t>
      </w:r>
    </w:p>
    <w:p>
      <w:pPr>
        <w:pStyle w:val="Normal"/>
        <w:spacing w:before="120" w:after="0"/>
        <w:ind w:firstLine="567"/>
        <w:jc w:val="both"/>
        <w:rPr/>
      </w:pPr>
      <w:r>
        <w:rPr/>
        <w:t>В Полесском экономическом районе расположено 177 химически опасных объектов, на которых сохраняется 6643, 6 т сильнодействующих ядовитых веществ, из них 148, 7 т хлору и 9113 т аммиаку. Суммарная площадь зоны химического загрязнения местности в результате аварий на этих объектах будет составлять 519, 2 км2. В вероятных зонах химического загрязнения местности проживает 802, 8 тыс. чол., из них в очагах химического поражения может оказаться 58 тыс. чол.</w:t>
      </w:r>
    </w:p>
    <w:p>
      <w:pPr>
        <w:pStyle w:val="Normal"/>
        <w:spacing w:before="120" w:after="0"/>
        <w:ind w:firstLine="567"/>
        <w:jc w:val="both"/>
        <w:rPr/>
      </w:pPr>
      <w:r>
        <w:rPr/>
        <w:t>В Приднепровском экономическом районе расположены 235 химически опасных объекты, из них 11 объектов отнесено к И, 7 - II, 116 - III и 101 к IV степеням химической опасности. На этих предприятиях сохраняется 56506 т СДОР, из них 1369, 2 т хлору и 39149 т аммиаку. Суммарная зона химического загрязнения местности превышает 16121 км2. В вероятных зонах химического загрязнения проживает 4609, 7 тыс. чол., из них в очагах химического поражения может оказаться 1412, 8 тыс. чол.</w:t>
      </w:r>
    </w:p>
    <w:p>
      <w:pPr>
        <w:pStyle w:val="Normal"/>
        <w:spacing w:before="120" w:after="0"/>
        <w:ind w:firstLine="567"/>
        <w:jc w:val="both"/>
        <w:rPr/>
      </w:pPr>
      <w:r>
        <w:rPr/>
        <w:t>В Одном экономическом районе размещено 291 химически опасный объект, из них 5 - отнесено к И- II и 281 - Ш степеней химической опасности. На них сохраняется 25649 т СДОР, из них 1673 т хлору и 19311 т аммиаку. В результате аварий на этих предприятиях с выбросами СДОР в окружающую среду суммарная площадь зон химического загрязнения местности будет составлять 7220 км2. В вероятных зонах химического загрязнения местности в пределах региона проживает 3646, 3 тыс. чол., из них в очагах химического поражения может оказаться 1826, 5 тыс. чол.</w:t>
      </w:r>
    </w:p>
    <w:p>
      <w:pPr>
        <w:pStyle w:val="Normal"/>
        <w:spacing w:before="120" w:after="0"/>
        <w:ind w:firstLine="567"/>
        <w:jc w:val="both"/>
        <w:rPr/>
      </w:pPr>
      <w:r>
        <w:rPr/>
        <w:t>В Центральном экономическом районе расположено 183 химически опасных объекты, из них 18 объектов отнесено к И-ИИ и 165 - ИИИ-ИУ степеней химической опасности. На этих объектах сохраняется 15912, 2 т СДОР, из них 445, 3 т хлору и 11666, 7 т аммиаку. Суммарная площадь зон химического загрязнения местности в результате аварий на этих объектах с выбросами СДОР за пределы промышленных площадок будет составлять 1498, 8 км2. В вероятных зонах химического загрязнения местности проживает 3461 тыс. чол., из них в очагах химического поражения может оказаться 2527, 3 тыс. чол.</w:t>
      </w:r>
    </w:p>
    <w:p>
      <w:pPr>
        <w:pStyle w:val="Normal"/>
        <w:spacing w:before="120" w:after="0"/>
        <w:jc w:val="center"/>
        <w:rPr>
          <w:b/>
          <w:b/>
          <w:sz w:val="28"/>
        </w:rPr>
      </w:pPr>
      <w:r>
        <w:rPr>
          <w:b/>
          <w:sz w:val="28"/>
        </w:rPr>
        <w:t>Какая роль в загрязнении атмосферы принадлежит автотранспорту?</w:t>
      </w:r>
    </w:p>
    <w:p>
      <w:pPr>
        <w:pStyle w:val="Normal"/>
        <w:spacing w:before="120" w:after="0"/>
        <w:ind w:firstLine="567"/>
        <w:jc w:val="both"/>
        <w:rPr/>
      </w:pPr>
      <w:r>
        <w:rPr/>
        <w:t>Одно из ведущих мест в загрязнении атмосферы принадлежит автотранспорту - сверх трети всего объема выбросов загрязняющих веществ в Украине, а в некоторых городах больше, чем половину. Да, в Черновцах - 75%, Киеве и Виннице - 77%, Львове - 79%, Ивано-Франковску и Луцку - 83%, Ялте, Полтаве и Хмельницкому, - 88%, Ужгороде и Евпатории - 91% от общего количества выбросов. Свыше 40% окислу углерода, 40% углеводов и около 30% окислов азота от общего количества этих веществ, которые попадают в воздух принадлежат разным видам транспорта.</w:t>
      </w:r>
    </w:p>
    <w:p>
      <w:pPr>
        <w:pStyle w:val="Normal"/>
        <w:spacing w:before="120" w:after="0"/>
        <w:ind w:firstLine="567"/>
        <w:jc w:val="both"/>
        <w:rPr/>
      </w:pPr>
      <w:r>
        <w:rPr/>
        <w:t>Большую обеспокоенность вызывает неблагополучная в экологическом отношении столица Украины. Да, Киев, который в сущности не имеет металлургической и добывающей промышленности, за загазованностью воздуха, в том числе и автотранспортом, впереди таких промышленных центров, как Запорожье, Кривой рог, Харьков, Макеевка, Комунарск. Индекс загрязнения в. Киеве в 6 раз выше, чем во Львове. Количество выбросов продуктов промышленности и транспорта (в первую очередь, сероуглероду, диоксиду азота, фенола и аммиака) постоянно растет и достигла уже 330 тыс. т на год. Из 40 тыс. промышленных предприятий и объектов города лишь треть имеет очистительные сооружения. Среди злостных отравителей воздуха - 5 гигантских ТЭЦ и десятки районных котельных с обветшалой системой очистки (объединение "Киевэнерго"), производственные объединения "Химволокно", "Киивпромарматура", заводы "Большевик", "Вулкан", фанерный, химический, медпрепаратов, Дарницкий вагоноремонтный, мясокомбинаты и много других. Отсутствие очистительных сооружений на ливневой канализации привело к гибели рек (Лыбидь, Почайна, Дарница, Сырец, Нивы). Один лишь завод химикатов делает агрессивные выбросы в Днепр в объеме 6 тыс. м3 на сутки.</w:t>
      </w:r>
    </w:p>
    <w:p>
      <w:pPr>
        <w:pStyle w:val="Normal"/>
        <w:spacing w:before="120" w:after="0"/>
        <w:jc w:val="center"/>
        <w:rPr>
          <w:b/>
          <w:b/>
          <w:sz w:val="28"/>
        </w:rPr>
      </w:pPr>
      <w:r>
        <w:rPr>
          <w:b/>
          <w:sz w:val="28"/>
        </w:rPr>
        <w:t>Какое качество атмосферного воздуха в Украине?</w:t>
      </w:r>
    </w:p>
    <w:p>
      <w:pPr>
        <w:pStyle w:val="Normal"/>
        <w:spacing w:before="120" w:after="0"/>
        <w:ind w:firstLine="567"/>
        <w:jc w:val="both"/>
        <w:rPr/>
      </w:pPr>
      <w:r>
        <w:rPr/>
        <w:t>Государственный комитет по вопросам гидрометеорологии (Гидромет) регулярно осуществляет мониторинг 54 больших и малых городов. 13 агломерационных производств, сосредоточенных преимущественно в Донецко-приднепровскому промышленном регионе, характеризуются высоким уровнем выбросов в атмосферный воздух не только классических загрязнителей, но и специфических канцерогенных веществ.</w:t>
      </w:r>
    </w:p>
    <w:p>
      <w:pPr>
        <w:pStyle w:val="Normal"/>
        <w:spacing w:before="120" w:after="0"/>
        <w:ind w:firstLine="567"/>
        <w:jc w:val="both"/>
        <w:rPr/>
      </w:pPr>
      <w:r>
        <w:rPr/>
        <w:t>В целом в течение последних нескольких лет ежегодные концентрации пыли, окислов азота, диоксида серы и окисла углерода, уменьшились вместе с уровнем загрязнения. Все же они часто превышают предельное допустимые концентрации (ПДК), украинские стандарты качества атмосферного воздуха в 1, 1-3, 2 разы, в зависимости от вещества и города. Превышение диоксида азота наблюдалось почти во всех больших городах; в Енакиевому зафиксировано наибольшее превышение - в 3, 2 разы больше от ПДК.</w:t>
      </w:r>
    </w:p>
    <w:p>
      <w:pPr>
        <w:pStyle w:val="Normal"/>
        <w:spacing w:before="120" w:after="0"/>
        <w:ind w:firstLine="567"/>
        <w:jc w:val="both"/>
        <w:rPr/>
      </w:pPr>
      <w:r>
        <w:rPr/>
        <w:t>Ситуация относительно токсичных загрязнителей воздуха значительно худшая. Их годовая концентрация превышает годовые значения стандартов в несколько раз в большинстве больших городов, в частности для формальдегида (максимуму 8, 5 разы в Одессе), для фенола (3, 8 разы в Енакиевому и Горливци) и для аммиака (3, 4 разы, также в Горливци). Большинство краткосрочных концентраций тяжелых металлов также превышают ПДК, например, ПДК для меди превышалась у 11, 6 раза в Днепродзержинске. В целом, из двух проведенных ежегодных измерений разных загрязнителей на территории Украины по крайней мере одно из них превышает ПДК. Главным образом это наблюдается для токсичных загрязнителей воздуха.</w:t>
      </w:r>
    </w:p>
    <w:p>
      <w:pPr>
        <w:pStyle w:val="Normal"/>
        <w:spacing w:before="120" w:after="0"/>
        <w:ind w:firstLine="567"/>
        <w:jc w:val="both"/>
        <w:rPr/>
      </w:pPr>
      <w:r>
        <w:rPr/>
        <w:t>Если данные измерений сравнить со стандартами, отображенными в Рекомендациях ВООЗ относительно качества воздуха в Европе, то качество воздуха относительно классических загрязнителей, за исключением окислов азота, улучшается. Показатели относительно 80 и СО находятся в пределах значений в соответствии с Рекомендациями, поскольку стандарты ВООЗ для этих веществ менее суровы. Однако, когда идет речь о специфических и токсичных загрязнителях, то даже стандарты ВООЗ превышаются почти во всех больших городах Украины. Наихудшая общая ситуация наблюдается в Киеве, Харькове, Днепропетровске, Донецке, Кривом Роге, Львове, Мариуполе, Одессе и Запорожье.</w:t>
      </w:r>
    </w:p>
    <w:p>
      <w:pPr>
        <w:pStyle w:val="Normal"/>
        <w:spacing w:before="120" w:after="0"/>
        <w:jc w:val="center"/>
        <w:rPr>
          <w:b/>
          <w:b/>
          <w:sz w:val="28"/>
        </w:rPr>
      </w:pPr>
      <w:r>
        <w:rPr>
          <w:b/>
          <w:sz w:val="28"/>
        </w:rPr>
        <w:t>Какие факторы загрязнения воздуха?</w:t>
      </w:r>
    </w:p>
    <w:p>
      <w:pPr>
        <w:pStyle w:val="Normal"/>
        <w:spacing w:before="120" w:after="0"/>
        <w:ind w:firstLine="567"/>
        <w:jc w:val="both"/>
        <w:rPr/>
      </w:pPr>
      <w:r>
        <w:rPr/>
        <w:t>В настоящий момент наибольшее давление создает энергоемкая тяжелая индустрия, включая промышленные заводы и другие предприятия, где используются процессами сгорания, а также загрязнение воздуха транспортом. Крупномасштабные промышленные комплексы, на которых не проводили реструктуризации со времен получения независимости, делают значительный взнос во все экологические проблемы, включая загрязнение воздуха. Энергоемкость производства, более высокая в несколько раз (9) от средней за ОЕСР, в сочетании с низкой энергетической эффективностью, безрасчетливым менеджментом других природных ресурсов и плохим административно-хозяйственным управлением и техническим обслуживанием, усиливают давление на окружающую среду.</w:t>
      </w:r>
    </w:p>
    <w:p>
      <w:pPr>
        <w:pStyle w:val="Normal"/>
        <w:spacing w:before="120" w:after="0"/>
        <w:ind w:firstLine="567"/>
        <w:jc w:val="both"/>
        <w:rPr/>
      </w:pPr>
      <w:r>
        <w:rPr/>
        <w:t>Особенная обеспокоенность вызывает традиционный энергетический сектор, который поставляет 67, 5% от общего объема тепловой энергии и 50% электроэнергии. Возраст большинства средств производства электроэнергии в этом секторе превышает 25 лет. Хоть природный газ и доминирует в первичном энергетическом потреблении, все же сжигаются значительные объемы тяжелого мазута и низкокачественного угля, причем ни один из котлов не имеет вторичных мероприятий контроля для сокращения выбросов 80х, N02 и других газов.</w:t>
      </w:r>
    </w:p>
    <w:p>
      <w:pPr>
        <w:pStyle w:val="Normal"/>
        <w:spacing w:before="120" w:after="0"/>
        <w:ind w:firstLine="567"/>
        <w:jc w:val="both"/>
        <w:rPr/>
      </w:pPr>
      <w:r>
        <w:rPr/>
        <w:t>Большинство источников загрязнения расположено близко или даже в пределах густонаселенных территорий, население которых страдает от загрязнения. Там же постоянно появляется количество дорожных транспортных средств, начиная с середины 90-х годов. Парк старых автомобилей остается преимущественно неконтролируемым, а низкокачественный этиловый бензин до этого времени продается на рынке (до 17% по официальным данным), часто смешанный с не этиловым бензином на заправочных станциях. На данном этапе разница в цене создает благоприятные условия для использования в виде горючего сжатого газа, но у компаний нет средств для инвестирования в развитие транспортных средств, которые используют сжатый газ.</w:t>
      </w:r>
    </w:p>
    <w:p>
      <w:pPr>
        <w:pStyle w:val="Normal"/>
        <w:spacing w:before="120" w:after="0"/>
        <w:ind w:firstLine="567"/>
        <w:jc w:val="both"/>
        <w:rPr/>
      </w:pPr>
      <w:r>
        <w:rPr/>
        <w:t>Какая результативность национальной экологической политики в контексте Киотского протокола?</w:t>
      </w:r>
    </w:p>
    <w:p>
      <w:pPr>
        <w:pStyle w:val="Normal"/>
        <w:spacing w:before="120" w:after="0"/>
        <w:ind w:firstLine="567"/>
        <w:jc w:val="both"/>
        <w:rPr/>
      </w:pPr>
      <w:r>
        <w:rPr/>
        <w:t>Киотский протокол предоставил возможность применения рыночных механизмов международного сотрудничества для решения национальных и глобальных экологических проблем. "Гибкие механизмы", предусмотренные в Киотскому протоколе, - торговля квотами на выбросы парниковых газов, проекты общего внедрения (СВ), проекты механизма чистого развития, - отрабатываются в Украине на уровне отдельных предприятий и регионов (Запорожье). Отработка этих механизмов открывает перспективу внедрения рыночного механизма торговли квотами с привлечением значительных финансовых ресурсов (иностранные и внутренние) для модернизации отечественной промышленности, постоянного ведения сельского и лесного хозяйств, программ, из эффективного использования энергии и ресурсов и тому подобное.</w:t>
      </w:r>
    </w:p>
    <w:p>
      <w:pPr>
        <w:pStyle w:val="Normal"/>
        <w:spacing w:before="120" w:after="0"/>
        <w:ind w:firstLine="567"/>
        <w:jc w:val="both"/>
        <w:rPr/>
      </w:pPr>
      <w:r>
        <w:rPr/>
        <w:t>Киотский протокол требует от Украины не превышать уровень выбросов 1990 года в течение 2008-2012 годов. Ввиду существующих прогнозов развития экономики Украины, выбросы парниковых газов в период до 2012 или даже до 2020 года не достигнут уровня выбросов в 1990-ом. Таким образом, в Украине отсутствует неотложная необходимость сокращать фактические выбросы парниковых газов, что исключает потребность в финансовых ресурсах.</w:t>
      </w:r>
    </w:p>
    <w:p>
      <w:pPr>
        <w:pStyle w:val="Normal"/>
        <w:spacing w:before="120" w:after="0"/>
        <w:ind w:firstLine="567"/>
        <w:jc w:val="both"/>
        <w:rPr/>
      </w:pPr>
      <w:r>
        <w:rPr/>
        <w:t>Более того, Украина будет иметь избыточные квоты на выбросы парниковых газов, которые она сможет продавать на международном рынке. Объем потенциальных инвестиций за механизмом СВ может быть значительным, поскольку Украина может осуществлять мероприятия по уменьшению выбросов парниковых газов за счет меньших расходов, чем страны Европейского союза, Канада или Япония, для которых выполнение обязательств относительно сокращения выбросов только за счет внутренних усилий является практически невозможным. Следовательно, страны, где стоимость сокращения выбросов высока, заинтересованные в реализации проектов СВ в Украине.</w:t>
      </w:r>
    </w:p>
    <w:p>
      <w:pPr>
        <w:pStyle w:val="Normal"/>
        <w:spacing w:before="120" w:after="0"/>
        <w:ind w:firstLine="567"/>
        <w:jc w:val="both"/>
        <w:rPr/>
      </w:pPr>
      <w:r>
        <w:rPr/>
        <w:t>Данные экономических прогнозов, сделанных на основе международных экономических моделей, свидетельствуют о том, что удельная стоимость сокращения выбросов парниковых газов в индустриальное развитых странах находится в диапазоне от 50 до 500 долларов США за тонну СО2. Для сравнения: стоимость снижения тонны Со2 в Украине стоит лишь 5-20 долларов США.</w:t>
      </w:r>
    </w:p>
    <w:p>
      <w:pPr>
        <w:pStyle w:val="Normal"/>
        <w:spacing w:before="120" w:after="0"/>
        <w:ind w:firstLine="567"/>
        <w:jc w:val="both"/>
        <w:rPr/>
      </w:pPr>
      <w:r>
        <w:rPr/>
        <w:t>В 2010 году потенциальные возможности Украины относительно продажи квот на выбросы парниковых газов прогнозируются на уровне 257-367 млн. т Соз эквивалента, а в 2020 году - 147-293 млн. т СО из эквивалента.</w:t>
      </w:r>
    </w:p>
    <w:p>
      <w:pPr>
        <w:pStyle w:val="Normal"/>
        <w:spacing w:before="120" w:after="0"/>
        <w:ind w:firstLine="567"/>
        <w:jc w:val="both"/>
        <w:rPr/>
      </w:pPr>
      <w:r>
        <w:rPr/>
        <w:t>За оценками международных исследовательских учреждений, Украина должна будет возможность продать 50% своих избыточных квот на выбросы парниковых газов по цене 3-6 долларов США за тонну (СО2-эквивалента. Это может обеспечить поступление в Украину до 2012 года от 500 млн. до 1 млрд. долларов США.</w:t>
      </w:r>
    </w:p>
    <w:p>
      <w:pPr>
        <w:pStyle w:val="Normal"/>
        <w:spacing w:before="120" w:after="0"/>
        <w:ind w:firstLine="567"/>
        <w:jc w:val="both"/>
        <w:rPr/>
      </w:pPr>
      <w:r>
        <w:rPr/>
        <w:t>Что касается механизма СВ, то Межправительственная группа экспертов из изменения климата предусмотрела такие типы проектов энергетика: переход на использование видов топлива с меньшим содержимым углерода, восстанавливаемые и альтернативные источники энергии, повышения энергоэффективности, снижения сопутствующих выбросов, и тому подобное;</w:t>
      </w:r>
    </w:p>
    <w:p>
      <w:pPr>
        <w:pStyle w:val="Normal"/>
        <w:spacing w:before="120" w:after="0"/>
        <w:ind w:firstLine="567"/>
        <w:jc w:val="both"/>
        <w:rPr/>
      </w:pPr>
      <w:r>
        <w:rPr/>
        <w:t>- промышленные процессы (исключая выбросы от производства энергии): замена материалов, процессов или оборудования, улучшения систем обращения, с отходами, утилизация отходов и тому подобное;</w:t>
      </w:r>
    </w:p>
    <w:p>
      <w:pPr>
        <w:pStyle w:val="Normal"/>
        <w:spacing w:before="120" w:after="0"/>
        <w:ind w:firstLine="567"/>
        <w:jc w:val="both"/>
        <w:rPr/>
      </w:pPr>
      <w:r>
        <w:rPr/>
        <w:t>- сельское хозяйство: управление производительностью животноводства, системами обращения с гноем, улучшение структуры сельскохозяйственных культур, оптимальное использование удобрений и переход, на другие виды удобрений и тому подобное;</w:t>
      </w:r>
    </w:p>
    <w:p>
      <w:pPr>
        <w:pStyle w:val="Normal"/>
        <w:spacing w:before="120" w:after="0"/>
        <w:ind w:firstLine="567"/>
        <w:jc w:val="both"/>
        <w:rPr/>
      </w:pPr>
      <w:r>
        <w:rPr/>
        <w:t>- землепользование и лесное хозяйство: возобновление, насаждение и сохранение лесов, и их оптимальное использование, защита, от пожаров и тому подобное;</w:t>
      </w:r>
    </w:p>
    <w:p>
      <w:pPr>
        <w:pStyle w:val="Normal"/>
        <w:spacing w:before="120" w:after="0"/>
        <w:ind w:firstLine="567"/>
        <w:jc w:val="both"/>
        <w:rPr/>
      </w:pPr>
      <w:r>
        <w:rPr/>
        <w:t>- мероприятия по уменьшению выбросов парниковых газов на транспорте;</w:t>
      </w:r>
    </w:p>
    <w:p>
      <w:pPr>
        <w:pStyle w:val="Normal"/>
        <w:spacing w:before="120" w:after="0"/>
        <w:ind w:firstLine="567"/>
        <w:jc w:val="both"/>
        <w:rPr/>
      </w:pPr>
      <w:r>
        <w:rPr/>
        <w:t>- отходы: управление системами обращения с твердыми бытовыми отходами и стоковыми водами, утилизация газа и тому подобное.</w:t>
      </w:r>
    </w:p>
    <w:p>
      <w:pPr>
        <w:pStyle w:val="Normal"/>
        <w:spacing w:before="120" w:after="0"/>
        <w:jc w:val="center"/>
        <w:rPr>
          <w:b/>
          <w:b/>
          <w:sz w:val="28"/>
        </w:rPr>
      </w:pPr>
      <w:r>
        <w:rPr>
          <w:b/>
          <w:sz w:val="28"/>
        </w:rPr>
        <w:t>В чем заключаются основные задания управления в отрасли охраны воздуха?</w:t>
      </w:r>
    </w:p>
    <w:p>
      <w:pPr>
        <w:pStyle w:val="Normal"/>
        <w:spacing w:before="120" w:after="0"/>
        <w:ind w:firstLine="567"/>
        <w:jc w:val="both"/>
        <w:rPr/>
      </w:pPr>
      <w:r>
        <w:rPr/>
        <w:t>Конституция Украины в 1996 г. содержит положение о праве на безопасную жизнь и здоровую окружающую среду (см. раздел 1). " Основные направления государственной политики Украины в отрасли охраны окружающей среды, использования природных ресурсов и обеспечения экологической безопасности", были приняты в 1998 году Парламентом. На первом этапе их выполнения (1997-2000 гг.) разрабатываются законодательство и нормативно правовые документы и внедряются определены безотлагательные мероприятия (см. также раздел 1).</w:t>
      </w:r>
    </w:p>
    <w:p>
      <w:pPr>
        <w:pStyle w:val="Normal"/>
        <w:spacing w:before="120" w:after="0"/>
        <w:ind w:firstLine="567"/>
        <w:jc w:val="both"/>
        <w:rPr/>
      </w:pPr>
      <w:r>
        <w:rPr/>
        <w:t>В 1992 году Парламент объявил всю территорию Украины зоной экологической беды. Однако, уменьшение загрязнения воздуха не является приоритетом на национальном уровне и полагается на отдельные регионы. Их усилия должны быть сконцентрированы на стабилизации и улучшении экологических условий в городах и промышленных центрах, особенно в донецко-приднепровскому регионе, и внедрении "зеленых технологий", в наибольшие секторы-загрязнители - промышленность, энергетику, транспорт, строительство и сельское хозяйство. Для поддержки этих приоритетов необходимо осуществить такие безотлагательные мероприятия:</w:t>
      </w:r>
    </w:p>
    <w:p>
      <w:pPr>
        <w:pStyle w:val="Normal"/>
        <w:spacing w:before="120" w:after="0"/>
        <w:ind w:firstLine="567"/>
        <w:jc w:val="both"/>
        <w:rPr/>
      </w:pPr>
      <w:r>
        <w:rPr/>
        <w:t>- установить стандарты качества атмосферного воздуха, основанные на международных стандартах, и постепенно гармонизировать национальные стандарты с международными;</w:t>
      </w:r>
    </w:p>
    <w:p>
      <w:pPr>
        <w:pStyle w:val="Normal"/>
        <w:spacing w:before="120" w:after="0"/>
        <w:ind w:firstLine="567"/>
        <w:jc w:val="both"/>
        <w:rPr/>
      </w:pPr>
      <w:r>
        <w:rPr/>
        <w:t>- установить новые экологические правила (нормативы), которые базируются на технологических стандартах и нормах, включая технологически связанные стандарты на выбросы для основных загрязнителей;</w:t>
      </w:r>
    </w:p>
    <w:p>
      <w:pPr>
        <w:pStyle w:val="Normal"/>
        <w:spacing w:before="120" w:after="0"/>
        <w:ind w:firstLine="567"/>
        <w:jc w:val="both"/>
        <w:rPr/>
      </w:pPr>
      <w:r>
        <w:rPr/>
        <w:t>- разработать целевые программы и коротко, средне и долгосрочные планы действий относительно уменьшения нормативных превышений выбросов загрязнителей в городах. Закон об охране окружающей естественной среды 1991 года устанавливает цели, но не определяет механизмы выполнения. Он возлагает основную ответственность на Минэкобезопасности, а местным органам власти и Кабинета Министров дает право прекращать деятельность предприятий, которые загрязняют окружающую среду. В 1993 году была создана Государственная экологическая инспекция и утверждено ее Положение. Кроме того, в 1992-1995 гг. была внедрена оценка влияния на окружающую среду и дополнение к системам разрешений и лицензий (более детально см. разделы 1 и 2). Закон об охране атмосферного воздуха был принят в 1992 г. Он полностью базировался на Акте о чистом воздухе СССР 1981 г., который был просто перенесен в украинский закон без любых изменен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kologo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9:00Z</dcterms:created>
  <dc:creator>User</dc:creator>
  <dc:description/>
  <cp:keywords/>
  <dc:language>en-US</dc:language>
  <cp:lastModifiedBy>Mage</cp:lastModifiedBy>
  <dcterms:modified xsi:type="dcterms:W3CDTF">2011-10-09T11:59:00Z</dcterms:modified>
  <cp:revision>2</cp:revision>
  <dc:subject/>
  <dc:title>Экологическое состояние атмосферы</dc:title>
</cp:coreProperties>
</file>