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Электромагнитная масса кулоновского по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бодное перемещение статического электрического поля в вакууме хорошо изучено. Однако свойства электромагнитной массы (ЭМ-массы), связанной с кулоновским полем, до сих пор подвергаются обсуждению. Вследствие эквивалентности массы (M ) и энергии ( W = Mc ) можно рассматривать на равных, как массу, так и энергию. Представим некоторую конфигурацию электрических зарядов и, совершив работу, получим другую конфигурацию. Затраченная работа перейдёт в дополнительную потенциальную энергию взаимодействия зарядов. Где локализуется приобретённая энергия? Простой расчёт показывает [1], что она локализуется не в зарядах, а в поле взаимодействия зарядов. Кроме того, движущееся кулоновское поле реализует себя тем, что в каждой пространственной точке оно порождает магнитное поле. И ещё: при излучении ЭМ-волн фрагменты энергии поля проявляются самостоятельно вдали от зарядов. Таким образом, кулоновское поле будет рассматриваться ниже, как материальный объект. Однако не следует полностью отождествлять ЭМ-массу с механической массой – слишком большие различия между ними (разные формы материи, магнитное пол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дискуссионная тема: вектор Пойнтинга, правильно описывающий плотность потока энергии электромагнитной волны, терпит неудачу в применении к переносу энергии кулоновским по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ие близких к данной теме вопросов можно найти в работах [2, 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ом исследования выбрана модель электрического заряда ( q ), распределённого по сфере радиусом (r ), в которой внутреннее поле отсутствует. Такое ограничение требуется для того, чтобы устранить «особую точку», и иметь конкретное электрическое поле в «чистом» виде. В то же время сохраняется возможность использовать формулы для точечного заряда. Все изменения поля происходят на этапе ускорения (торможения) заряда. Приобретённые свойства полей сохраняются во время движения с постоянной скоростью (v ). Именно этот этап перемещения заряда рассматривается в данной статье. В качестве «стартовой позиции» выбрана релятивистская формула напряжённости (E ) электрического поля точечного заряда (сферические координаты), представленная в «Берклеевском курсе физики» Э. Парселла [4], а также в «Общем курсе физики» И.В. Савельева [5]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; β = v/c , </w:t>
      </w:r>
    </w:p>
    <w:p>
      <w:pPr>
        <w:pStyle w:val="Normal"/>
        <w:spacing w:before="120" w:after="0"/>
        <w:ind w:firstLine="567"/>
        <w:jc w:val="both"/>
        <w:rPr/>
      </w:pPr>
      <w:r>
        <w:rPr/>
        <w:t>c – электрическая постоянная; θ – угол между векторами v и E . Относительно координатной оси (0х) – линии движения – по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Е симметрично, и не зависит от азимутального угла (φ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яжённости Е по формуле (1) выражают в рамках специальной теории относительности (СТО) поле заряда в движущейся (собственной) системе отсчёта, измеренное неподвижным (сторонним) наблюдателем. Таким же способом интерпретируются координаты, последующие формулы и расчёты по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ования координат в формуле (1) написаны для одновременных событий в неподвижной и движущейся системах отсчёта в момент времени ( t = 0). Исходя из этого, «стартовая» формула (1) не зависит от времени. Очевидно, что п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v = const, формулы не изменятся и для других моментов (</w:t>
      </w:r>
    </w:p>
    <w:p>
      <w:pPr>
        <w:pStyle w:val="Normal"/>
        <w:spacing w:before="120" w:after="0"/>
        <w:ind w:firstLine="567"/>
        <w:jc w:val="both"/>
        <w:rPr/>
      </w:pPr>
      <w:r>
        <w:rPr/>
        <w:t>t ). Одно из ранних доказательств в рамках (СТО) перемещения заряда с сохранением формы его электрического поля представлено в сборнике [6]. Вариант сохранения поля заряда при его движении с постоянной скоростью без использования «запаздывающего взаимодействия» предложен в работе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v = 0, γ = 1, формула (1) описывает кулоновское поле заряда в состоянии покоя. Величины, относящиеся к неподвижной системе отсчёта, будут отмечены подстрочным индексом «0». Изменения, происходящие при увеличении (γ), обусловлены релятивистским сокращением масштабов длины (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x ) по линиям движен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увеличением напряжённости ( r , θ, φ, γ), поперечной по отношению к скорости (</w:t>
      </w:r>
    </w:p>
    <w:p>
      <w:pPr>
        <w:pStyle w:val="Normal"/>
        <w:spacing w:before="120" w:after="0"/>
        <w:ind w:firstLine="567"/>
        <w:jc w:val="both"/>
        <w:rPr/>
      </w:pPr>
      <w:r>
        <w:rPr/>
        <w:t>v ) компоненты поля Е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ьная составляющая поля Е , параллельная скорости, остаётся без из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ная зависимость величин без индекса «0» от (γ) для сокращения записи здесь и далее не всегда указывается, но она всегда присутствует. Именно формулы (1a, 1b, 1c) служат основанием для деформации п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Е и сохранения его формы во время движения. Названные преобразования в реальном мире требуют энергетических затрат, и происходят под действием внешних (ускоряющих)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ия W /2) E ( r , θ, φ, γ) по всему объёму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(γ) является параметром, характеризующим скорость движения заряда. Коэффициен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 интегрированием в сферических (преобразованных) координатах по радиусу ( r ) и по углу (φ). Возможность такого интегрирования при одинаковых значениях (</w:t>
      </w:r>
    </w:p>
    <w:p>
      <w:pPr>
        <w:pStyle w:val="Normal"/>
        <w:spacing w:before="120" w:after="0"/>
        <w:ind w:firstLine="567"/>
        <w:jc w:val="both"/>
        <w:rPr/>
      </w:pPr>
      <w:r>
        <w:rPr/>
        <w:t>r ) для всех (θ, φ) обусловлена направленностью вект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E по преобразованным радиусам r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γ = 1, </w:t>
      </w:r>
    </w:p>
    <w:p>
      <w:pPr>
        <w:pStyle w:val="Normal"/>
        <w:spacing w:before="120" w:after="0"/>
        <w:ind w:firstLine="567"/>
        <w:jc w:val="both"/>
        <w:rPr/>
      </w:pPr>
      <w:r>
        <w:rPr/>
        <w:t>W (1) = 2 k . Энергия заряженной проводящей сф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W = q /2 , г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r , электроёмкость сферы радиусом (</w:t>
      </w:r>
    </w:p>
    <w:p>
      <w:pPr>
        <w:pStyle w:val="Normal"/>
        <w:spacing w:before="120" w:after="0"/>
        <w:ind w:firstLine="567"/>
        <w:jc w:val="both"/>
        <w:rPr/>
      </w:pPr>
      <w:r>
        <w:rPr/>
        <w:t>r ), и потенциальная энергия взаимодействия двух одинаковых точечных зарядов, находящихся на расстоянии (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 ), </w:t>
      </w:r>
    </w:p>
    <w:p>
      <w:pPr>
        <w:pStyle w:val="Normal"/>
        <w:spacing w:before="120" w:after="0"/>
        <w:ind w:firstLine="567"/>
        <w:jc w:val="both"/>
        <w:rPr/>
      </w:pPr>
      <w:r>
        <w:rPr/>
        <w:t>W = q (2 r ), также равны 2</w:t>
      </w:r>
    </w:p>
    <w:p>
      <w:pPr>
        <w:pStyle w:val="Normal"/>
        <w:spacing w:before="120" w:after="0"/>
        <w:ind w:firstLine="567"/>
        <w:jc w:val="both"/>
        <w:rPr/>
      </w:pPr>
      <w:r>
        <w:rPr/>
        <w:t>k . Энергия покоя кулоновского поля, определённая по формуле (2), совпадает с величиной, вычисленной разными способами. Рассмотрим подробнее напряжённости поперечного (</w:t>
      </w:r>
    </w:p>
    <w:p>
      <w:pPr>
        <w:pStyle w:val="Normal"/>
        <w:spacing w:before="120" w:after="0"/>
        <w:ind w:firstLine="567"/>
        <w:jc w:val="both"/>
        <w:rPr/>
      </w:pPr>
      <w:r>
        <w:rPr/>
        <w:t>E ) и продольного ( E ) п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формулы (4) видно, что компон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«делят» между собой одно и то же поле E . По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(γ) раз сильнее, чем соответствующая составляющие классического кулоновского поля, а по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ётся без изменения. Это следует из формул (1a, 1b, 1c), и в дальнейшем отразится на вычислениях энер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естим заряд ( q ) в воображаемую замкнутую цилиндрическую поверхность (σ), соосную (0</w:t>
      </w:r>
    </w:p>
    <w:p>
      <w:pPr>
        <w:pStyle w:val="Normal"/>
        <w:spacing w:before="120" w:after="0"/>
        <w:ind w:firstLine="567"/>
        <w:jc w:val="both"/>
        <w:rPr/>
      </w:pPr>
      <w:r>
        <w:rPr/>
        <w:t>х ). В результате ускорения до уровня (γ) поле (</w:t>
      </w:r>
    </w:p>
    <w:p>
      <w:pPr>
        <w:pStyle w:val="Normal"/>
        <w:spacing w:before="120" w:after="0"/>
        <w:ind w:firstLine="567"/>
        <w:jc w:val="both"/>
        <w:rPr/>
      </w:pPr>
      <w:r>
        <w:rPr/>
        <w:t>) увеличивается в (γ) раз, а площадка (</w:t>
      </w:r>
    </w:p>
    <w:p>
      <w:pPr>
        <w:pStyle w:val="Normal"/>
        <w:spacing w:before="120" w:after="0"/>
        <w:ind w:firstLine="567"/>
        <w:jc w:val="both"/>
        <w:rPr/>
      </w:pPr>
      <w:r>
        <w:rPr/>
        <w:t>d σ ), нормальная (</w:t>
      </w:r>
    </w:p>
    <w:p>
      <w:pPr>
        <w:pStyle w:val="Normal"/>
        <w:spacing w:before="120" w:after="0"/>
        <w:ind w:firstLine="567"/>
        <w:jc w:val="both"/>
        <w:rPr/>
      </w:pPr>
      <w:r>
        <w:rPr/>
        <w:t>), уменьшается в (γ) раз. В тех же условиях поле (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лощадка ( d σ ), нормальная (</w:t>
      </w:r>
    </w:p>
    <w:p>
      <w:pPr>
        <w:pStyle w:val="Normal"/>
        <w:spacing w:before="120" w:after="0"/>
        <w:ind w:firstLine="567"/>
        <w:jc w:val="both"/>
        <w:rPr/>
      </w:pPr>
      <w:r>
        <w:rPr/>
        <w:t>), остаются неизменными. Следовательно, теорема Гаусса, связывающая полный поток напряжённости с величиной заряда, остаётся неизменной во всех случаях. Только сокращение (σ</w:t>
      </w:r>
    </w:p>
    <w:p>
      <w:pPr>
        <w:pStyle w:val="Normal"/>
        <w:spacing w:before="120" w:after="0"/>
        <w:ind w:firstLine="567"/>
        <w:jc w:val="both"/>
        <w:rPr/>
      </w:pPr>
      <w:r>
        <w:rPr/>
        <w:t>) позволяет увеличить ( ) с сохранением заряда ( q 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числение энергий (γ) и (γ) для каждого из полей и производится по формуле (2) путем замены E на или по формуле (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я энергии покоя для этих полей: (1) = (4/3) k ; (1) = (2/3) k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ём также функцию (γ), которая показывает, как должна измениться энер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W (1) поля с релятивистской (механической) массой, после приобретения относительной скорости (β(γ) = (1 – γ</w:t>
      </w:r>
    </w:p>
    <w:p>
      <w:pPr>
        <w:pStyle w:val="Normal"/>
        <w:spacing w:before="120" w:after="0"/>
        <w:ind w:firstLine="567"/>
        <w:jc w:val="both"/>
        <w:rPr/>
      </w:pP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прирост энергии W (1) до величины (γ) происходит по линейному закону за счёт кинетической энергии. Структура объекта с энергией покоя</w:t>
      </w:r>
    </w:p>
    <w:p>
      <w:pPr>
        <w:pStyle w:val="Normal"/>
        <w:spacing w:before="120" w:after="0"/>
        <w:ind w:firstLine="567"/>
        <w:jc w:val="both"/>
        <w:rPr/>
      </w:pPr>
      <w:r>
        <w:rPr/>
        <w:t>W (1) при любой скорости движения остаётся вне поля зрения. Формула (7) вошла в учебники по физике, используется в расчётах ускорителей заряженных частиц и др. Её достоверность подтверждается и теорией (СТО), и практикой. Менее известно «уплотнение» поперечного поля (формула (1b)), которая проистекает из того же источника (СТО), выражает те же свойства (7), и подтверждается расчётами электрических токов и их полей в разных (инерциальных) системах отсчёта [3, 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о выглядят формулы вычисления релятивистской механической энергии для компонент поля и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ая энергия W (γ) электрического поля заряда и её составляющ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γ) и (γ), вместе с их релятивистскими механическими аналог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γ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γ), 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, показаны на рис. 1 при различных значениях параметра 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исимости полной энергии электрического поля заряда (формула (2)) и её составляющих (формулы (5) и (6)), а также их расчётных значений на основе механического представления ЭМ-массы (формулы (7) и (7a)), от параметра γ (без коэффици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k ). Релятивистские механические аналоги показаны пункти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едставленные на рис. 1 функции от (γ), кроме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, «растут» при увеличении (γ), однако энер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W (γ) не следует закону (γ), а скорее подчиняется изменен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. Это связано с уменьше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 вследствие сокращения размеров поля (γ) по линиям движения. Разница в закономерностях изменения поперечной (</w:t>
      </w:r>
    </w:p>
    <w:p>
      <w:pPr>
        <w:pStyle w:val="Normal"/>
        <w:spacing w:before="120" w:after="0"/>
        <w:ind w:firstLine="567"/>
        <w:jc w:val="both"/>
        <w:rPr/>
      </w:pPr>
      <w:r>
        <w:rPr/>
        <w:t>) и продольной составляющих ( ) энергии (и массы) кулоновского поля вытекает из формулы (1). При больших (γ) полная кулоновская энергия с увеличением скорости движения поля превращается в энерг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 поперечного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ые и инерциальные свойства ЭМ-массы электрического поля при изменении скорости движения во многом не совпадают со свойствами массы механических о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мся к расчёту энергии магнитного поля (γ), образование которого формула (2) в явном виде не учитывает. При перемещении статического п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Е (γ) со скоростью ( v ) наблюдается магнитное поле с индукцией В (γ)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ное произведен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 нулю, так как</w:t>
      </w:r>
    </w:p>
    <w:p>
      <w:pPr>
        <w:pStyle w:val="Normal"/>
        <w:spacing w:before="120" w:after="0"/>
        <w:ind w:firstLine="567"/>
        <w:jc w:val="both"/>
        <w:rPr/>
      </w:pPr>
      <w:r>
        <w:rPr/>
        <w:t>v и E имеют одинаковое направление. Формула (9) совпадает с законом Био – Савара для единичного носителя тока и, в данном случае показывает, что магнитное поле создаётся исключительно поперечной составляющей кулоновского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ьзуясь формулой (9), можно представить действие магнитного поля на пробный заряд в виде силы Лорен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F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а F (γ) направлена противоположно E (γ). При этом происходит ослабление электрического п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E (γ). Суммарное по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E Поля E и F (γ) всегда направлены перпендикулярно вектору v , что является следствием «сжатия» линейных размеров (формула (1а)) при сохранении заря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q . Таким образом, (СТО) обладает пока монопольным правом объяснять действие магнитного поля на электрические заряды. На практике магнитное поле «свободного» заряда (</w:t>
      </w:r>
    </w:p>
    <w:p>
      <w:pPr>
        <w:pStyle w:val="Normal"/>
        <w:spacing w:before="120" w:after="0"/>
        <w:ind w:firstLine="567"/>
        <w:jc w:val="both"/>
        <w:rPr/>
      </w:pPr>
      <w:r>
        <w:rPr/>
        <w:t>q ) воздействует на пробный заряд или другой заряд q (надо в этом случае умножить E (γ) на q ) именно в формате (12), то есть в виде ослабленного электрического поля. В пределе, β → 1, сила |</w:t>
      </w:r>
    </w:p>
    <w:p>
      <w:pPr>
        <w:pStyle w:val="Normal"/>
        <w:spacing w:before="120" w:after="0"/>
        <w:ind w:firstLine="567"/>
        <w:jc w:val="both"/>
        <w:rPr/>
      </w:pPr>
      <w:r>
        <w:rPr/>
        <w:t>F (γ)| → | (γ)|, и кулоновское взаимодействие зарядов стремится к нулю, но в любом случае при отсутствии экранирующих зарядов с противоположным знаком силы притяжения между параллельными токами не возникнут. Например, пучок электронов в вакуумной камере не будет сжиматься в поперечном сечении, а два параллельных пучка не будут притягиваться друг к другу. Если же статическое кулоновское поле носителей тока экранировано действием зарядов с другими знаками, то останется лишь магнитное поле, и носители токов будут притягиваться, или отталкиваться, в соответствии с законом Ампера. Ещё одно следствие из формул (9) и (11): в каждой точке пространства п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v = const напряжённость E и индукция B всегда находятся в одинаковой фазе, и три векто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 , </w:t>
      </w:r>
    </w:p>
    <w:p>
      <w:pPr>
        <w:pStyle w:val="Normal"/>
        <w:spacing w:before="120" w:after="0"/>
        <w:ind w:firstLine="567"/>
        <w:jc w:val="both"/>
        <w:rPr/>
      </w:pPr>
      <w:r>
        <w:rPr/>
        <w:t>E и B ориентированы между собой так же, как в электромагнитной вол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ая энергия электрического W (γ) и магнитного Wm (γ) по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вектора Пойнтинга для вычисления количества движения P , переносимого кулоновским полем заряда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грал (∫ v ( )( E ) dV = 0) не даёт вклада в P , поэто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са 2 (γ) в формуле (17), во-первых, относится только к поперечному полю (</w:t>
      </w:r>
    </w:p>
    <w:p>
      <w:pPr>
        <w:pStyle w:val="Normal"/>
        <w:spacing w:before="120" w:after="0"/>
        <w:ind w:firstLine="567"/>
        <w:jc w:val="both"/>
        <w:rPr/>
      </w:pPr>
      <w:r>
        <w:rPr/>
        <w:t>) и, во-вторых, в два раза больше мас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. Несовпадение массы из формулы (17) с масс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 (γ) = W (γ)/ c для всего поля (формула (2)) порождает противоречия. Как видно из рис. 1, и формулы (14), роль этих противоречий преувелич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олучения (вывода) формулы для вектора Пойнтинга показывает, что удво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(γ) связано с расчётом импульса P волны, у которой объёмные плотности энергии электрического и магнитного полей равны, а колеб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E и B находятся в одинаковой фазе. В этом случае сумму плотностей энергии д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E и B можно заменить удвоенной плотностью одного из полей. Так и сделано в формуле (15). При движении кулоновского поля энергии электрического и магнитного полей различны при малых скоростях. В таких условиях коэффициент «2» надо заменить коэффициентом (1 + 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) в соответствии с формулой (14). После названной замены все «недоразумения» с электромагнитной массой снимаются. При высоких скоростях, </w:t>
      </w:r>
    </w:p>
    <w:p>
      <w:pPr>
        <w:pStyle w:val="Normal"/>
        <w:spacing w:before="120" w:after="0"/>
        <w:ind w:firstLine="567"/>
        <w:jc w:val="both"/>
        <w:rPr/>
      </w:pPr>
      <w:r>
        <w:rPr/>
        <w:t>v → c , плотности энергии двух полей выравниваются, и вектор Пойнтинга применительно к кулоновскому полю будет давать результаты, аналогичные волнов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олов Л.С. 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а М.В., Кулигин В.А., Кулигина Г.А., гл. 3, стр. 27...40. 2008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ndrew E. Chubykalo and Roman Smirnov-Rueda. Phys. Rev. E, vol. 53, num. 5, p. 5373...5381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селл Э. Электричество и магнетизм. Берклеевский курс физики. Т. 2., стр. 165...187 / Пер. с англ. – М.: Наука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вельев И.В. Курс общей физики. Т. 2. Электричество и магнетизм. Волны. Оптика. – М.: Наука, стр. 111...125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формулы физики, под ред. Д. Мензела. Перевод с англ., стр. 169...174. ИИЛ, Москва, 1957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йнман Р., Лейтон Р., Сэндс М. Фейнмановские лекции по физике. Т. 6. Электродинамика. Гл. 28, стр. 305...309 / Пер. с англ. – М.: Мир, 196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ektor.n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9:00Z</dcterms:created>
  <dc:creator>User</dc:creator>
  <dc:description/>
  <cp:keywords/>
  <dc:language>en-US</dc:language>
  <cp:lastModifiedBy>Mage</cp:lastModifiedBy>
  <dcterms:modified xsi:type="dcterms:W3CDTF">2011-10-09T11:59:00Z</dcterms:modified>
  <cp:revision>2</cp:revision>
  <dc:subject/>
  <dc:title>Электромагнитная масса кулоновского поля </dc:title>
</cp:coreProperties>
</file>