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сихологическая диагностика: понятие, область применения</w:t>
      </w:r>
    </w:p>
    <w:p>
      <w:pPr>
        <w:pStyle w:val="Normal"/>
        <w:spacing w:before="120" w:after="0"/>
        <w:jc w:val="center"/>
        <w:rPr>
          <w:sz w:val="28"/>
        </w:rPr>
      </w:pPr>
      <w:r>
        <w:rPr>
          <w:sz w:val="28"/>
        </w:rPr>
        <w:t xml:space="preserve">Акимова М.К. </w:t>
      </w:r>
    </w:p>
    <w:p>
      <w:pPr>
        <w:pStyle w:val="Normal"/>
        <w:spacing w:before="120" w:after="0"/>
        <w:ind w:firstLine="567"/>
        <w:jc w:val="both"/>
        <w:rPr/>
      </w:pPr>
      <w:r>
        <w:rPr/>
        <w:t>Психологическая диагностика — наука о конструировании методов оценки, измерения, классификации психологических и психофизиологических особенностей людей, а также об использовании этих методов в практических целях.</w:t>
      </w:r>
    </w:p>
    <w:p>
      <w:pPr>
        <w:pStyle w:val="Normal"/>
        <w:spacing w:before="120" w:after="0"/>
        <w:ind w:firstLine="567"/>
        <w:jc w:val="both"/>
        <w:rPr/>
      </w:pPr>
      <w:r>
        <w:rPr/>
        <w:t>Можно выделить две функции психологической диагностики — научную и практическую.</w:t>
      </w:r>
    </w:p>
    <w:p>
      <w:pPr>
        <w:pStyle w:val="Normal"/>
        <w:spacing w:before="120" w:after="0"/>
        <w:ind w:firstLine="567"/>
        <w:jc w:val="both"/>
        <w:rPr/>
      </w:pPr>
      <w:r>
        <w:rPr/>
        <w:t>Первая характеризует ее как научно-исследовательскую область и представляет собой деятельность по конструированию психодиагностических методик. Поскольку их используют в практических целях, к ним предъявляются особые требования, связанные с повышением точности и объективности показателей, они разрабатываются по определенным правилам и проверяются по ряду критериев. В первую очередь это делается для того, чтобы оценить их качество и практическую полезность, пригодность для решения прикладных задач.</w:t>
      </w:r>
    </w:p>
    <w:p>
      <w:pPr>
        <w:pStyle w:val="Normal"/>
        <w:spacing w:before="120" w:after="0"/>
        <w:ind w:firstLine="567"/>
        <w:jc w:val="both"/>
        <w:rPr/>
      </w:pPr>
      <w:r>
        <w:rPr/>
        <w:t>Психодиагностические методики — это специфические психологические средства, предназначенные для измерения и оценки индивидуально-психологических особенностей людей.</w:t>
      </w:r>
    </w:p>
    <w:p>
      <w:pPr>
        <w:pStyle w:val="Normal"/>
        <w:spacing w:before="120" w:after="0"/>
        <w:ind w:firstLine="567"/>
        <w:jc w:val="both"/>
        <w:rPr/>
      </w:pPr>
      <w:r>
        <w:rPr/>
        <w:t>Вторая функция психодиагностики реализуется практическими психологами, использующими диагностические методики. Психодиагносты-практики измеряют, анализируют, оценивают индивидуальные особенности человека или выявляют различия между группами людей, объединенных по какому-либо признаку. Эти виды деятельности практических психологов называются постановкой диагноза и осуществляются ради решения определенных прикладных задач. Слово «диагноз» (от греч. diagnosis) означает распознавание, обнаружение.</w:t>
      </w:r>
    </w:p>
    <w:p>
      <w:pPr>
        <w:pStyle w:val="Normal"/>
        <w:spacing w:before="120" w:after="0"/>
        <w:ind w:firstLine="567"/>
        <w:jc w:val="both"/>
        <w:rPr/>
      </w:pPr>
      <w:r>
        <w:rPr/>
        <w:t>В разных жизненных сферах и видах деятельности возникают практические задачи, успешность решения которых зависит от учета индивидуальных или групповых психологических особенностей людей. Так, в практике образования и воспитания необходимо выявление психологических различий между детьми для осуществления индивидуального подхода к ним. Для обеспечения эффективной профессиональной деятельности иногда требуется отбор по психологическим и психофизиологическим качествам.</w:t>
      </w:r>
    </w:p>
    <w:p>
      <w:pPr>
        <w:pStyle w:val="Normal"/>
        <w:spacing w:before="120" w:after="0"/>
        <w:ind w:firstLine="567"/>
        <w:jc w:val="both"/>
        <w:rPr/>
      </w:pPr>
      <w:r>
        <w:rPr/>
        <w:t>Психологический диагноз может быть основой оптимального профессионального самоопределения личности. Создание нормального социально-психологического климата в рабочей бригаде зачастую невозможно без анализа деловых и личностных качеств.</w:t>
      </w:r>
    </w:p>
    <w:p>
      <w:pPr>
        <w:pStyle w:val="Normal"/>
        <w:spacing w:before="120" w:after="0"/>
        <w:ind w:firstLine="567"/>
        <w:jc w:val="both"/>
        <w:rPr/>
      </w:pPr>
      <w:r>
        <w:rPr/>
        <w:t>Количество примеров практических задач, требующих постановки психологического диагноза, может быть многократно увеличено. По существу, учет индивидуально-психологических особенностей людей необходим для повышения эффективности любой деятельности. Это касается и работы психолога-практика, чья задача — оказание разных видов помощи обращающимся к нему индивидам. В психологической помощи нуждаются индивиды, оказавшиеся в ситуации объективного или субъективного неблагополучия (т. е. переживания недовольства собой, окружающими, своими отношениями с ними, жизнью в целом). Так, в работе психолога-консультанта психодиагностика занимает важнейшее место.</w:t>
      </w:r>
    </w:p>
    <w:p>
      <w:pPr>
        <w:pStyle w:val="Normal"/>
        <w:spacing w:before="120" w:after="0"/>
        <w:ind w:firstLine="567"/>
        <w:jc w:val="both"/>
        <w:rPr/>
      </w:pPr>
      <w:r>
        <w:rPr/>
        <w:t>Любые совет, консультация, рекомендация возможны только при предварительном анализе личности консультируемого в свете тех проблем, которые его волнуют. Не менее важна психологическая диагностика и для успешности других видов практической помощи психологов — психотерапии, тренинговых воздействий, коррекционно-развивающей работы и др. Все они должны быть индивидуализированы, т. е. должны опираться на всесторонний и глубокий анализ личности и индивидуальности обратившегося за помощью.</w:t>
      </w:r>
    </w:p>
    <w:p>
      <w:pPr>
        <w:pStyle w:val="Normal"/>
        <w:spacing w:before="120" w:after="0"/>
        <w:ind w:firstLine="567"/>
        <w:jc w:val="both"/>
        <w:rPr/>
      </w:pPr>
      <w:r>
        <w:rPr/>
        <w:t>Итак, психологическая диагностика — основа деятельности любого практического психолога, чем бы он ни занимался — индивидуальным консультированием, профессиональной ориентацией, психотерапией и пр., в какой бы сфере он ни работал — в школе, клинике, на производстве, в агентстве по подбору кадров и т. д.</w:t>
      </w:r>
    </w:p>
    <w:p>
      <w:pPr>
        <w:pStyle w:val="Normal"/>
        <w:spacing w:before="120" w:after="0"/>
        <w:ind w:firstLine="567"/>
        <w:jc w:val="both"/>
        <w:rPr/>
      </w:pPr>
      <w:r>
        <w:rPr/>
        <w:t>Обе названные функции психодиагностики (создание методик и их использование на практике) не осуществляются изолированно, они могут обнаруживаться в единстве, в деятельности одних и тех же специалистов. Так, создатели методик нередко не только проверяют их, но и применяют на практике, решая определенные прикладные задачи, возникающие в работе, а также опираются на опыт психологов — пользователей методик.</w:t>
      </w:r>
    </w:p>
    <w:p>
      <w:pPr>
        <w:pStyle w:val="Normal"/>
        <w:spacing w:before="120" w:after="0"/>
        <w:ind w:firstLine="567"/>
        <w:jc w:val="both"/>
        <w:rPr/>
      </w:pPr>
      <w:r>
        <w:rPr/>
        <w:t>Вместе с тем практические психологи не только применяют уже разработанные диагностические методики; они в своей деятельности нередко сталкиваются с необходимостью составить схему наблюдения или сформулировать вопросы диагностического интервью, разработать тест достижений или биографическую анкету и пр. Поэтому психологи-практики должны обладать навыками конструирования таких методик.</w:t>
      </w:r>
    </w:p>
    <w:p>
      <w:pPr>
        <w:pStyle w:val="Normal"/>
        <w:spacing w:before="120" w:after="0"/>
        <w:ind w:firstLine="567"/>
        <w:jc w:val="both"/>
        <w:rPr/>
      </w:pPr>
      <w:r>
        <w:rPr/>
        <w:t>Еще одно объединяет создателей методик и практиков: в какой бы сфере ни работал психодиагност (в научно-исследовательской или прикладной), он не должен забывать о том, что психодиагностика составляет одну из отраслей психологической науки. Поэтому без глубокого научного знания, без понимания принципов и законов психологии нельзя заниматься психодиагностикой.</w:t>
      </w:r>
    </w:p>
    <w:p>
      <w:pPr>
        <w:pStyle w:val="Normal"/>
        <w:spacing w:before="120" w:after="0"/>
        <w:ind w:firstLine="567"/>
        <w:jc w:val="both"/>
        <w:rPr/>
      </w:pPr>
      <w:r>
        <w:rPr/>
        <w:t>Разработка диагностической методики — сложный процесс, существенно отличающийся от житейских представлений о том, что достаточно только создать задания или сформулировать вопросы. Ошибочно поверхностное и упрощенное отношение к психодиагностическому инструментарию, когда так называемым «психологическим тестом» считается любой комплекс заданий, не имеющий научного обоснования и не прошедший необходимой проверки. В плену таких представлений оказался изобретатель Томас Эдисон, предложивший в 1921 г. в качестве теста случайный набор вопросов, которые сам Эдисон считал чрезвычайно простыми. Среди них были, например, такие: «Какой телескоп является самым большим в мире?», «Каков вес воздуха в комнате объемом 20x30x10 футов?», «Какой город в Соединенных Штатах лидирует в производстве стиральных машин?». Выпускники колледжа смогли дать всего несколько правильных ответов на вопросы этого «теста», и это способствовало тому, что было подорвано доверие к самому методу тестирования, снизился научный авторитет психологической диагностики.</w:t>
      </w:r>
    </w:p>
    <w:p>
      <w:pPr>
        <w:pStyle w:val="Normal"/>
        <w:spacing w:before="120" w:after="0"/>
        <w:ind w:firstLine="567"/>
        <w:jc w:val="both"/>
        <w:rPr/>
      </w:pPr>
      <w:r>
        <w:rPr/>
        <w:t>В настоящее время общепризнано, что диагностическая методика может принести ощутимые полезные результаты, если она будет иметь теоретическое обоснование и соответствовать установленным методическим критериям. Поэтому создание методик требует большой исследовательской и методической работы. Но такая работа неизбежна, поскольку признается большое общественное значение психологической диагностики, ее практическая ценность.</w:t>
      </w:r>
    </w:p>
    <w:p>
      <w:pPr>
        <w:pStyle w:val="Normal"/>
        <w:spacing w:before="120" w:after="0"/>
        <w:ind w:firstLine="567"/>
        <w:jc w:val="both"/>
        <w:rPr/>
      </w:pPr>
      <w:r>
        <w:rPr/>
        <w:t>Отсутствие теоретической базы было основной причиной критических выпадов в адрес психодиагностических методов (тестов), их считали «слепыми пробами» (выражение Б. М. Теплова) из-за того, что тестологи нередко не умели обосновать и объяснить того, что зафиксировано в результатах тестирования. Углубляясь в обслуживание практики, диагностика на раннем этапе своего развития стала отдаляться от психологии. У нее сложился свой понятийный аппарат, свои методические процедуры и критерии достижений. Возникла угроза депсихологизации диагностики.</w:t>
      </w:r>
    </w:p>
    <w:p>
      <w:pPr>
        <w:pStyle w:val="Normal"/>
        <w:spacing w:before="120" w:after="0"/>
        <w:ind w:firstLine="567"/>
        <w:jc w:val="both"/>
        <w:rPr/>
      </w:pPr>
      <w:r>
        <w:rPr/>
        <w:t>Однако за последние десятилетия теория психологической диагностики сделала большой шаг вперед, и хотя нельзя признать, что уже сделано все возможное и необходимое в этом направлении, сейчас достигнуто главное — общее признание того, что психологическая диагностика не может быть оторвана от основного пути развития общей психологии и всех ее отраслей. Безусловно, остается ряд теоретических проблем, требующих своего решения (соотношение между константностью и изменчивостью индивидуальности, генотипические и средовые факторы развития, природа и сущность способностей и одаренности и др.), но чаще всего это общепсихологические проблемы, решение которых возможно только совместными усилиями психодиагностов и представителей других отраслей психологии. Процесс теоретического осмысления ряда психологических явлений и свойств далек от своего завершения, и это объясняется не только уровнем развития психологической науки в целом, но и сложностью изучаемых ею объектов. Неоднозначное толкование психологических явлений и свойств, конечно, препятствует разработке методов их диагностики. Но это не означает, что не должны проводиться исследования в направлении уточнения тех характеристик, которые оцениваются психодиагностическими методиками.</w:t>
      </w:r>
    </w:p>
    <w:p>
      <w:pPr>
        <w:pStyle w:val="Normal"/>
        <w:spacing w:before="120" w:after="0"/>
        <w:ind w:firstLine="567"/>
        <w:jc w:val="both"/>
        <w:rPr/>
      </w:pPr>
      <w:r>
        <w:rPr/>
        <w:t>Теоретическое обоснование психодиагностических методик обусловлено не в последнюю очередь практической необходимостью интерпретации их показателей. Вопрос о правильной оценке результатов испытуемого при диагностировании следует отнести к числу самых важных и сложных для диагноста. Строго диагностическое и, тем более, прогностическое значение первичная информация, получаемая с помощью методик, приобретает только в результате корректной и квалифицированной ее интерпретации, которая основана на отчетливом понимании сущности того, что измеряется. Помимо этого, как отмечалось выше, очевидно, что правильный диагноз невозможен без знания основных законов психологии. Например, такого, как закон апперцепции, согласно которому постулируется, что человек воспринимает мир (и любой его стимул) не непосредственно, снимая слепки с действительности, а опосредованно, пропуская его сквозь призму личного опыта. Последний не только направляет восприятие и понимание диагностических заданий, но и вызывает определенные ответные реакции на них со стороны испытуемых, обусловливая дифференциальные различия. Следовательно, без опоры на подлинные научные психологические знания невозможна квалифицированная интерпретация диагностических показателей.</w:t>
      </w:r>
    </w:p>
    <w:p>
      <w:pPr>
        <w:pStyle w:val="Normal"/>
        <w:spacing w:before="120" w:after="0"/>
        <w:ind w:firstLine="567"/>
        <w:jc w:val="both"/>
        <w:rPr/>
      </w:pPr>
      <w:r>
        <w:rPr/>
        <w:t>Вместе с тем нельзя не признать, что развитие психологической диагностики способствует исследованиям в других областях психологической науки. Дело в том, что знание и оценка индивидуальных различий между людьми необходимы для того, чтобы определить границы действия законов психологии, а также приблизить ее к реальной жизни, сделать практически полезной. Выдающийся отечественный психолог Б. М. Теплов писал, что если общие психологические закономерности не опосредованы знанием индивидуальных различий, то они становятся столь абстрактными, что их практическая ценность представляется сомнительной.</w:t>
      </w:r>
    </w:p>
    <w:p>
      <w:pPr>
        <w:pStyle w:val="Normal"/>
        <w:spacing w:before="120" w:after="0"/>
        <w:ind w:firstLine="567"/>
        <w:jc w:val="both"/>
        <w:rPr/>
      </w:pPr>
      <w:r>
        <w:rPr/>
        <w:t>Одной из острых проблем современной психологической практики является уровень профессиональной подготовки специалистов, в том числе и в области психодиагностики. В связи с этим принципиально важно понимать, к каким последствиям может привести использование психодиагностических методик непрофессионалами, дилетантами — людьми, далекими от психологии и психодиагностики. Использование диагностических методик неспециалистами приводит, в первую очередь, к неверным оценкам и выводам в отношении психологических возможностей людей и, как следствие, к утрате доверия к психологической диагностике и ее методам. Именно поэтому в настоящее время остро стоит вопрос подготовки квалифицированных психодиагностов, а также тщательной и постоянной оценки качества работы тех психологов, кто использует диагностические методы.</w:t>
      </w:r>
    </w:p>
    <w:p>
      <w:pPr>
        <w:pStyle w:val="Normal"/>
        <w:spacing w:before="120" w:after="0"/>
        <w:ind w:firstLine="567"/>
        <w:jc w:val="both"/>
        <w:rPr/>
      </w:pPr>
      <w:r>
        <w:rPr/>
        <w:t>Следует отметить, что один из симптомов непрофессионализма — так называемая «диагностомания», проявляющаяся в стремлении во что бы то ни стало и как можно быстрее поставить диагноз, сделать выводы по неотчетливым и недостаточным признакам.</w:t>
      </w:r>
    </w:p>
    <w:p>
      <w:pPr>
        <w:pStyle w:val="Normal"/>
        <w:spacing w:before="120" w:after="0"/>
        <w:ind w:firstLine="567"/>
        <w:jc w:val="both"/>
        <w:rPr/>
      </w:pPr>
      <w:r>
        <w:rPr/>
        <w:t>Диагностомания — это компенсация низкой квалификации психодиагноста. Ее часто сопровождает чрезмерное, иногда недостаточно осмысленное использование специальной психологической терминологии, неумение просто и доступно, ясными «житейскими» словами объяснить смысл диагностических показателей и сделать на их основе адекватные выводы.</w:t>
      </w:r>
    </w:p>
    <w:p>
      <w:pPr>
        <w:pStyle w:val="Normal"/>
        <w:spacing w:before="120" w:after="0"/>
        <w:ind w:firstLine="567"/>
        <w:jc w:val="both"/>
        <w:rPr/>
      </w:pPr>
      <w:r>
        <w:rPr/>
        <w:t>Еще одно проявление непрофессионализма — представление о том, что если применяется психодиагностическая методика, то ее выводы могут использоваться в качестве безоговорочных рекомендаций. Например, при отборе работников, при распределении их по разным видам работ, в консультировании и пр. Между тем специалист понимает, что результаты любой методики должны быть включены в комплексную оценку, включающую другие данные об индивиде.</w:t>
      </w:r>
    </w:p>
    <w:p>
      <w:pPr>
        <w:pStyle w:val="Normal"/>
        <w:spacing w:before="120" w:after="0"/>
        <w:ind w:firstLine="567"/>
        <w:jc w:val="both"/>
        <w:rPr/>
      </w:pPr>
      <w:r>
        <w:rPr/>
        <w:t>К непрофессионализму можно отнести и неправильное представление о возможностях применяемых психодиагностических средств, абсолютизацию получаемых с их помощью данных.</w:t>
      </w:r>
    </w:p>
    <w:p>
      <w:pPr>
        <w:pStyle w:val="Normal"/>
        <w:spacing w:before="120" w:after="0"/>
        <w:ind w:firstLine="567"/>
        <w:jc w:val="both"/>
        <w:rPr/>
      </w:pPr>
      <w:r>
        <w:rPr/>
        <w:t>Неквалифицированный пользователь рассматривает диагностические показатели испытуемого как имеющие абсолютное значение, окончательно определяющие всю его будущую деятельность, как бы предсказывая учебные и профессиональные успехи.</w:t>
      </w:r>
    </w:p>
    <w:p>
      <w:pPr>
        <w:pStyle w:val="Normal"/>
        <w:spacing w:before="120" w:after="0"/>
        <w:ind w:firstLine="567"/>
        <w:jc w:val="both"/>
        <w:rPr/>
      </w:pPr>
      <w:r>
        <w:rPr/>
        <w:t>Специалист-психодиагност понимает возможности и ограничения своих методик, те допущения, которые были сделаны при их разработке, связанные с ними границы выводов, которые на их основе можно сделать, возможные ошибки при использовании разных типов методов и вероятность их совершения.</w:t>
      </w:r>
    </w:p>
    <w:p>
      <w:pPr>
        <w:pStyle w:val="Normal"/>
        <w:spacing w:before="120" w:after="0"/>
        <w:ind w:firstLine="567"/>
        <w:jc w:val="both"/>
        <w:rPr/>
      </w:pPr>
      <w:r>
        <w:rPr/>
        <w:t>Специалист-психодиагност ориентируется в базовых теоретических проблемах психологической диагностики, среди которых соотношение диагноза и прогноза, предсказательные возможности диагностических результатов, влияние социокультурного фактора на диагностические показатели.</w:t>
      </w:r>
    </w:p>
    <w:p>
      <w:pPr>
        <w:pStyle w:val="Normal"/>
        <w:spacing w:before="120" w:after="0"/>
        <w:ind w:firstLine="567"/>
        <w:jc w:val="both"/>
        <w:rPr/>
      </w:pPr>
      <w:r>
        <w:rPr/>
        <w:t xml:space="preserve">Все перечисленные и целый ряд других не менее важных вопросов относятся к теоретическим основам психологической диагностики. Без их понимания невозможно правильное применение диагностических методик. Справедливая оценка отрицательных сторон и недостатков диагностических методик не должна приводить к нигилистическому отрицанию психологической диагностики, признанию непригодности ее методов для решения практических проблем. Плохи не тесты и другие методы психологической диагностики, а неправильное их использование без опоры на знание теории этой науки. Кроме того, довольно часто диагностические методы упрекают в тех недостатках, которые существовали в них в 30-50-е гг. (отсутствие теоретической валидности, неучет социокультурных различий индивидов и пр.). Как указывали в конце 60-х гг. XX в. ведущие отечественные психологи А. Н. Леонтьев, А. Р. Лурия, А. А. Смирнов, преувеличение недостатков психодиагностики, неправомерно расширительное толкование критических замечаний по отношению к тестам привели к отказу в 30-60-е гг. XX в. в нашей стране от разработки научно-обоснованных методов диагностики. </w:t>
      </w:r>
    </w:p>
    <w:p>
      <w:pPr>
        <w:pStyle w:val="Normal"/>
        <w:spacing w:before="120" w:after="0"/>
        <w:ind w:firstLine="567"/>
        <w:jc w:val="both"/>
        <w:rPr/>
      </w:pPr>
      <w:r>
        <w:rPr/>
        <w:t>Психодиагностические методы и методики применяются в разных сферах практической деятельности человека. Перечислим некоторые из них.</w:t>
      </w:r>
    </w:p>
    <w:p>
      <w:pPr>
        <w:pStyle w:val="Normal"/>
        <w:spacing w:before="120" w:after="0"/>
        <w:ind w:firstLine="567"/>
        <w:jc w:val="both"/>
        <w:rPr/>
      </w:pPr>
      <w:r>
        <w:rPr/>
        <w:t>1. Одной из основных является сфера образования и воспитания.</w:t>
      </w:r>
    </w:p>
    <w:p>
      <w:pPr>
        <w:pStyle w:val="Normal"/>
        <w:spacing w:before="120" w:after="0"/>
        <w:ind w:firstLine="567"/>
        <w:jc w:val="both"/>
        <w:rPr/>
      </w:pPr>
      <w:r>
        <w:rPr/>
        <w:t>Психологическая диагностика выступает как обязательный этап и средство решения многих практических задач, возникающих в детских воспитательно-образовательных учреждениях. Среди них следует указать такие, как:</w:t>
      </w:r>
    </w:p>
    <w:p>
      <w:pPr>
        <w:pStyle w:val="Normal"/>
        <w:spacing w:before="120" w:after="0"/>
        <w:ind w:firstLine="567"/>
        <w:jc w:val="both"/>
        <w:rPr/>
      </w:pPr>
      <w:r>
        <w:rPr/>
        <w:t>контроль за интеллектуальным и личностным развитием учащихся;</w:t>
      </w:r>
    </w:p>
    <w:p>
      <w:pPr>
        <w:pStyle w:val="Normal"/>
        <w:spacing w:before="120" w:after="0"/>
        <w:ind w:firstLine="567"/>
        <w:jc w:val="both"/>
        <w:rPr/>
      </w:pPr>
      <w:r>
        <w:rPr/>
        <w:t>оценка школьной зрелости;</w:t>
      </w:r>
    </w:p>
    <w:p>
      <w:pPr>
        <w:pStyle w:val="Normal"/>
        <w:spacing w:before="120" w:after="0"/>
        <w:ind w:firstLine="567"/>
        <w:jc w:val="both"/>
        <w:rPr/>
      </w:pPr>
      <w:r>
        <w:rPr/>
        <w:t>выявление причин неуспеваемости;</w:t>
      </w:r>
    </w:p>
    <w:p>
      <w:pPr>
        <w:pStyle w:val="Normal"/>
        <w:spacing w:before="120" w:after="0"/>
        <w:ind w:firstLine="567"/>
        <w:jc w:val="both"/>
        <w:rPr/>
      </w:pPr>
      <w:r>
        <w:rPr/>
        <w:t>отбор в школы и классы с углубленным изучением определенных предметов;</w:t>
      </w:r>
    </w:p>
    <w:p>
      <w:pPr>
        <w:pStyle w:val="Normal"/>
        <w:spacing w:before="120" w:after="0"/>
        <w:ind w:firstLine="567"/>
        <w:jc w:val="both"/>
        <w:rPr/>
      </w:pPr>
      <w:r>
        <w:rPr/>
        <w:t>решение проблем трудных детей (с отклоняющимся поведением, конфликтных, агрессивных и пр.);</w:t>
      </w:r>
    </w:p>
    <w:p>
      <w:pPr>
        <w:pStyle w:val="Normal"/>
        <w:spacing w:before="120" w:after="0"/>
        <w:ind w:firstLine="567"/>
        <w:jc w:val="both"/>
        <w:rPr/>
      </w:pPr>
      <w:r>
        <w:rPr/>
        <w:t>профессиональная ориентация и др.</w:t>
      </w:r>
    </w:p>
    <w:p>
      <w:pPr>
        <w:pStyle w:val="Normal"/>
        <w:spacing w:before="120" w:after="0"/>
        <w:ind w:firstLine="567"/>
        <w:jc w:val="both"/>
        <w:rPr/>
      </w:pPr>
      <w:r>
        <w:rPr/>
        <w:t>2. Психодиагностика активно используется в области медицины, в частности в психиатрических и неврологических клиниках.</w:t>
      </w:r>
    </w:p>
    <w:p>
      <w:pPr>
        <w:pStyle w:val="Normal"/>
        <w:spacing w:before="120" w:after="0"/>
        <w:ind w:firstLine="567"/>
        <w:jc w:val="both"/>
        <w:rPr/>
      </w:pPr>
      <w:r>
        <w:rPr/>
        <w:t>Диагностические методы исследования психологических особенностей пациентов этих клиник рассматриваются как вспомогательные, подчиненные задачам и интересам клиники. Эти методы разрабатываются и развиваются в рамках особых отраслей психологии-патопсихологии и нейропсихологии.</w:t>
      </w:r>
    </w:p>
    <w:p>
      <w:pPr>
        <w:pStyle w:val="Normal"/>
        <w:spacing w:before="120" w:after="0"/>
        <w:ind w:firstLine="567"/>
        <w:jc w:val="both"/>
        <w:rPr/>
      </w:pPr>
      <w:r>
        <w:rPr/>
        <w:t>Значительную роль в клиническом диагностическом обследовании играют методы наблюдения и беседы, позволяющие выявлять оттенки психического и физического состояний больного, некоторые особенности его личности, факты симуляции и диссимуляции и пр. Наряду с ними применяются и экспериментальные методики, направленные на выявление нарушений познавательной деятельности (восприятия, памяти, мышления), эмоционально-волевой сферы и некоторых других особенностей. Психодиагностическое обследование пациентов клиник проводится, во-первых, для уточнения или постановки диагноза заболевания; во-вторых, для оценки эффективности терапии; в-третьих, для целей трудовой, воинской и судебной экспертиз.</w:t>
      </w:r>
    </w:p>
    <w:p>
      <w:pPr>
        <w:pStyle w:val="Normal"/>
        <w:spacing w:before="120" w:after="0"/>
        <w:ind w:firstLine="567"/>
        <w:jc w:val="both"/>
        <w:rPr/>
      </w:pPr>
      <w:r>
        <w:rPr/>
        <w:t>3. Еще одна область практического применения психодиагностики — психологическое консультирование, целью которого является оказание помощи в решении тех или иных психологических проблем. Подчеркнем, что речь идет о помощи индивидам, не имеющим патологических нарушений, т.е. находящимся в рамках медико-биологической нормы, но встретившимся с какими-либо трудностями психологического характера. Это могут быть проблемы детей (неуверенность в своих силах, негативизм, страхи и пр.), учащихся (школьная дезадаптация, неуспеваемость, отклоняющееся поведение), взрослых (утрата смысла жизни, низкая самооценка, конфликтные отношения с окружающими, нарушение детско-родительских отношений). Психологический диагноз в консультативной практике ставится на основе как данных наблюдения и беседы, так и показателей специальных методик; его правильность зависит от того, насколько успешным было взаимодействие психолога с клиентом, и обеспечивается рассмотрением диагностических результатов в контексте целостного процесса развития индивида.</w:t>
      </w:r>
    </w:p>
    <w:p>
      <w:pPr>
        <w:pStyle w:val="Normal"/>
        <w:spacing w:before="120" w:after="0"/>
        <w:ind w:firstLine="567"/>
        <w:jc w:val="both"/>
        <w:rPr/>
      </w:pPr>
      <w:r>
        <w:rPr/>
        <w:t>Особое содержание имеет диагностика в психологическом консультировании применительно к нормальному детству. Как полагал Л.С. Выготский еще в начале 30-х гг. XX в., это должна быть диагностика развития, основной задачей которой является контроль за ходом психического развития ребенка. Для осуществления контроля требуется дать общую оценку психического развития ребенка на основе соответствия нормативным возрастным показателям, а также выявить причины психологических проблем ребенка. Последнее предполагает анализ целостной картины его развития, включающей исследование социальной ситуации развития, уровня развития ведущей для данного возраста деятельности (игры, учения, рисования, конструирования и др.). Совершенно очевидно, что такая диагностика невозможна без опоры на возрастную психологию развития. Кроме того, практика возрастно-психологического консультирования требует совершенствования уже существующего и поиска нового методического арсенала.</w:t>
      </w:r>
    </w:p>
    <w:p>
      <w:pPr>
        <w:pStyle w:val="Normal"/>
        <w:spacing w:before="120" w:after="0"/>
        <w:ind w:firstLine="567"/>
        <w:jc w:val="both"/>
        <w:rPr/>
      </w:pPr>
      <w:r>
        <w:rPr/>
        <w:t>4. Психодиагностика широко используется для решения проблем, относящихся к сфере трудовой деятельности. Это проблемы профессионального отбора, профессионального консультирования, организации профессионального обучения, оптимизации профессиональной деятельности за счет рационального распределения кадров, выявления причин брака, производственного травматизма и пр. Роль психодиагностики в работе психолога, связанного с какой-либо профессиональной сферой, меняется в зависимости от типа профессии, но она должна являться обязательным этапом, выполняющим важнейшую функцию — помочь каждому найти свое место в сфере труда и стать в выбранной работе профессионалом высокого уровня.</w:t>
      </w:r>
    </w:p>
    <w:p>
      <w:pPr>
        <w:pStyle w:val="Normal"/>
        <w:spacing w:before="120" w:after="0"/>
        <w:ind w:firstLine="567"/>
        <w:jc w:val="both"/>
        <w:rPr/>
      </w:pPr>
      <w:r>
        <w:rPr/>
        <w:t>5. Практическое применение психодиагностики получило широкое распространение в проведении судебно-психологических экспертиз.</w:t>
      </w:r>
    </w:p>
    <w:p>
      <w:pPr>
        <w:pStyle w:val="Normal"/>
        <w:spacing w:before="120" w:after="0"/>
        <w:ind w:firstLine="567"/>
        <w:jc w:val="both"/>
        <w:rPr/>
      </w:pPr>
      <w:r>
        <w:rPr/>
        <w:t>Работа психолога — судебного эксперта требует не только владения диагностическими методами и методиками, но и знаний в области судеб-но-психологической и психиатрической экспертизы. Большая общественная значимость деятельности психолога — судебного эксперта определяет высокие требования к его личности, которые в целом можно обозначить как наличие личностной и культурной зрелости. От компетентности проведения и использования результатов судебно-психологической экспертизы во многом зависят качество судопроизводства, а также соблюдение прав и охраняемых законами интересов граждан.</w:t>
      </w:r>
    </w:p>
    <w:p>
      <w:pPr>
        <w:pStyle w:val="Normal"/>
        <w:spacing w:before="120" w:after="0"/>
        <w:ind w:firstLine="567"/>
        <w:jc w:val="both"/>
        <w:rPr/>
      </w:pPr>
      <w:r>
        <w:rPr/>
        <w:t>6. Помимо перечисленных сфер практической деятельности людей, которые традиционно нуждаются в использовании психодиагностики, ее методы все чаще находят применение в армии, милиции, спорте, в коммерческих структурах, для повышения эффективности управленческой и групповой деятельности людей и т.д.</w:t>
      </w:r>
    </w:p>
    <w:p>
      <w:pPr>
        <w:pStyle w:val="Normal"/>
        <w:spacing w:before="120" w:after="0"/>
        <w:ind w:firstLine="567"/>
        <w:jc w:val="both"/>
        <w:rPr/>
      </w:pPr>
      <w:r>
        <w:rPr/>
        <w:t>В последние десятилетия наблюдается усиление интереса к психодиагностике в нашей стране, что в немалой степени связано с развитием разных областей практики. Вместе с тем потребность в психодиагностических методиках велика и в психологических исследованиях, так как их отличает наибольшая точность и объективность по сравнению с другими психологическими инструментами.</w:t>
      </w:r>
    </w:p>
    <w:p>
      <w:pPr>
        <w:pStyle w:val="Normal"/>
        <w:spacing w:before="120" w:after="0"/>
        <w:ind w:firstLine="567"/>
        <w:jc w:val="both"/>
        <w:rPr/>
      </w:pPr>
      <w:r>
        <w:rPr/>
        <w:t>Понимая общественную значимость психологической диагностики и положительно оценивая интерес к ней в нашей стране на современном этапе, нельзя вместе с тем не указать на некоторые распространенные ошибки, присущие отечественной практической психологии, которые следует преодолеть.</w:t>
      </w:r>
    </w:p>
    <w:p>
      <w:pPr>
        <w:pStyle w:val="Normal"/>
        <w:spacing w:before="120" w:after="0"/>
        <w:ind w:firstLine="567"/>
        <w:jc w:val="both"/>
        <w:rPr/>
      </w:pPr>
      <w:r>
        <w:rPr/>
        <w:t>Во-первых, это некритическое использование зарубежных методик, основанное на непонимании влияния фактора культуры на их результаты.</w:t>
      </w:r>
    </w:p>
    <w:p>
      <w:pPr>
        <w:pStyle w:val="Normal"/>
        <w:spacing w:before="120" w:after="0"/>
        <w:ind w:firstLine="567"/>
        <w:jc w:val="both"/>
        <w:rPr/>
      </w:pPr>
      <w:r>
        <w:rPr/>
        <w:t>Во-вторых, это использование методик без отчетливого понимания того, что они измеряют; доверие к названию, «ярлыку» методики без попытки понять историю ее создания и развития (а иногда изменения) представлений об измеряемых ей характеристиках.</w:t>
      </w:r>
    </w:p>
    <w:p>
      <w:pPr>
        <w:pStyle w:val="Normal"/>
        <w:spacing w:before="120" w:after="0"/>
        <w:ind w:firstLine="567"/>
        <w:jc w:val="both"/>
        <w:rPr/>
      </w:pPr>
      <w:r>
        <w:rPr/>
        <w:t>В-третьих, это статический подход к исследуемым индивидам, фактическое отрицание развития при прогнозе и потому неоправданно категоричные выводы и заключения. Важно правильное понимание соотношения между относительной константностью и изменчивостью индивидуальности. Изменчивость индивида во времени, в процессе онтогенеза сочетается с относительной константностью условий развития, обеспечивающих ее стабильные взаимодействия с окружающей средой, сохраняющих константность структуры индивидуальности. Именно относительная константность личности позволяет психологу установить диагноз и прогноз ее поведения и переживаний.</w:t>
      </w:r>
    </w:p>
    <w:p>
      <w:pPr>
        <w:pStyle w:val="Normal"/>
        <w:spacing w:before="120" w:after="0"/>
        <w:ind w:firstLine="567"/>
        <w:jc w:val="both"/>
        <w:rPr/>
      </w:pPr>
      <w:r>
        <w:rPr/>
        <w:t>И, наконец, в-четвертых, еще одной распространенной ошибкой отечественной психологической практики является использование методик неспециалистами, связанное с непониманием значения специального образования. Кроме того, встречается и чистая любительщина, шарлатанство, проявляющиеся в составлении доморощенных, не прошедших серьезной проверки методик и использовании их на практике людьми, не имеющими необходимых специальных знаний не только в области психологической диагностики, но у которых вообще отсутствует психологическое образование.</w:t>
      </w:r>
    </w:p>
    <w:p>
      <w:pPr>
        <w:pStyle w:val="Normal"/>
        <w:spacing w:before="120" w:after="0"/>
        <w:ind w:firstLine="567"/>
        <w:jc w:val="both"/>
        <w:rPr/>
      </w:pPr>
      <w:r>
        <w:rPr/>
        <w:t>Настоящим бедствием для отечественной психологической диагностики является неконтролируемый поток изданий, в которых собраны диагностические методики. Эти издания безусловно следует считать пиратскими, поскольку собранные в них методики печатаются без согласия их авторов или тех, кто является их правопреемниками. Для любого психодиагноста очевидным и незыблемым является требование ограничения распространения своих методик — это одно из основных требований, включенных в этический кодекс психодиагноста. Его соблюдение необходимо для того, чтобы диагностические методики не попадали в руки непрофессионалов, а также тех, кто в дальнейшем будет подвергаться диагностированию. Предварительное знакомство испытуемого с психологической методикой не позволит диагносту поставить правильный диагноз. Следовательно, неконтролируемое распространение методик, их свободная продажа лишают профессионального диагноста его инструментария, делают его безоружным и бессильным в отношении специфических практических задач, требующих выявления психологических особенностей. Вряд ли поэтому можно считать психодиагностами тех, кто публикует сборники диагностических методик.</w:t>
      </w:r>
    </w:p>
    <w:p>
      <w:pPr>
        <w:pStyle w:val="Normal"/>
        <w:spacing w:before="120" w:after="0"/>
        <w:ind w:firstLine="567"/>
        <w:jc w:val="both"/>
        <w:rPr/>
      </w:pPr>
      <w:r>
        <w:rPr/>
        <w:t>Их непрофессионализм подтверждается и тем, что в издаваемых ими сборниках, как бы красиво они ни назывались, — «Лучшие психологические тесты» (1992-1994), «Энциклопедия психологических тестов» (1997), «Практическая психодиагностика» (2000) — неисчислимое количество ошибок, неточностей как в стимульном материале и ключах, так и в понимании и интерпретации результатов методик.</w:t>
      </w:r>
    </w:p>
    <w:p>
      <w:pPr>
        <w:pStyle w:val="Normal"/>
        <w:spacing w:before="120" w:after="0"/>
        <w:ind w:firstLine="567"/>
        <w:jc w:val="both"/>
        <w:rPr/>
      </w:pPr>
      <w:r>
        <w:rPr/>
        <w:t>Отмеченные проблемы, связанные с использованием и разработкой психодиагностических методик, являются следствием того, что психологическая диагностика как учебная дисциплина появилась в нашей стране сравнительно недавно — в 80-е гг. XX в. Спрос на специалистов в этой области значительно превысил предложение и это привело к потоку неподготовленных людей, хлынувших в психологическую диагностик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syartic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8:00Z</dcterms:created>
  <dc:creator>User</dc:creator>
  <dc:description/>
  <cp:keywords/>
  <dc:language>en-US</dc:language>
  <cp:lastModifiedBy>Mage</cp:lastModifiedBy>
  <dcterms:modified xsi:type="dcterms:W3CDTF">2011-10-09T11:58:00Z</dcterms:modified>
  <cp:revision>2</cp:revision>
  <dc:subject/>
  <dc:title>Психологическая диагностика: понятие, область применения</dc:title>
</cp:coreProperties>
</file>