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Миф об Улликумми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тив этого мифа хорошо знаком - соперничество между старшими и младшими бог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ебесном городе Кумми царствовал бог АЛАЛУ. Ану в те времена прислуживал ему, но через девять небесных лет изгнал Алалу и стал царить сам. Прислуживал ему КУМАРБИ, отец бога грозы, солнца, луны и ИШТАР. Хорошо сохранившийся фрагмент текста начинается с рассказа о том, как Кумарби задумал сотворить соперника бога грозы. Он посылает к Морю своего гонца ИМБАЛУРИ, чтобы получить добрый совет. Море зовет Кумарби в гости и устраивает по этому случаю пи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зультате не вполне ясных событий у Кумарби рождается сын, видимо, от богини земли. Этому сыну дают имя УЛЛИКУММИ, и оно впрямую связано с предназначением ребенка, поскольку переводится "разрушитель Кум-ми". Для того чтобы ребенок вырос в безопасном месте, его отсылают к божествам ИРШИРРАМ (вероятно, богам преисподней), чтобы они растили его в стране мрака, поместив на правое плечо УБЕЛЛУРИ - бога, который, подобно Атласу или Атланту, держит на своих плечах ми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бенок в день вырастал на несколько локтей и в конце концов достиг самих небес. Жена бога грозы Хебат в страхе бежит из своего храма и просит о помощи мужа. На совете богов ЭЙЯ вопрошает, отчего позволили вырасти такому чудовищу, а потом отправляется к Убеллури, который и сам не знает о вызванных им неприятностях. Эйя обращается к старшим богам и просит их принести древний нож, которым некогда отделяли небо от земли. Строго говоря, это не нож, а пила, поскольку говорится: "А теперь Улликумми от подножья пилою отпилим, подпилим соперника богов, которого породил Кумарби"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тем Эйя сообщает перепуганным богам, что покалечил Улликумми.... и далее текст обрывается. Однако из других источников понятно, что угрозу, существовавшую в виде Улликумми, удалось устранить. Исследователи сравнивают историю об Улликумми с тем местом из книги пророка Даниила, где описывается уничтожение истукана Навуходонос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м же мифе есть вариант рассказа об уничтожении рода людского, точнее, о попытке уничто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когда Кумарби собрал богов на Куммию и объявил о своем решении уничтожить род людской. Против этот выступил Эйя, заявивший, что если истребить людей, то некому будет приносить богам жертвы, не станет священных пиров, забудется вкус хлеба и сладостей. Богу грозы, царю богов, придется самому браться за плуг, чтобы добыть пропитание. Иштаб и Хебат придется оставить свои забавы и, взявшись за жернова, молоть му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це Эйя персонально обращается к Кумарби, прямо требуя не творить людям зла, утверждая, что, если люди не станут собирать зерно, сам верховный бог будет щелкать зубами, как голодный волк, в храмах настанет запустение и не будет радости ни на земле, ни на небесах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throneofice.ucoz.net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58:00Z</dcterms:created>
  <dc:creator>User</dc:creator>
  <dc:description/>
  <cp:keywords/>
  <dc:language>en-US</dc:language>
  <cp:lastModifiedBy>Mage</cp:lastModifiedBy>
  <dcterms:modified xsi:type="dcterms:W3CDTF">2011-10-09T11:58:00Z</dcterms:modified>
  <cp:revision>2</cp:revision>
  <dc:subject/>
  <dc:title>Миф об Улликумми</dc:title>
</cp:coreProperties>
</file>