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Бархатцы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ндрей Лысиков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93215" cy="195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 Бархатцы (Tagetes) принадлежит к семейству астровые и насчитывает, по разным данным, от 30 до 40 видов. Это — травянистые многолетники и однолетники с разветвленными стеблями и перисто-рассеченными листьями. Размеры их обычно невелики, но некоторые сорта вырастают на высоту более 1 м. Трубчатые и язычковые цветки собраны в соцветия-корзинки оранжевого, желтого, коричневого и красноватого цветов, достигающие 15 — 20 см в диамет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ее распространение в садовой культуре получили три вида бархатцев и их гибриды. Бархатцы прямостоячие — мощные и пышноцветущие однолетники с восходящими побегами и крупными соцветиями, как правило, однотонными, от простых до махровых. Сорта на основе именно этого вида самые внушительные по размерам и крупноцветков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рхатцы отклоненные — более компактные растения с раскидистыми стеблями, их высота не превышает 50 — 60 см, а соцветия-корзинки тоже более скромных размеров, но очень красивые, с бархатными лепестками и разнообразной окраской теплых тонов, иногда двуцветные, и даже трехцветные. Самые миниатюрные из всех — б.тонколистные с ажурными светлыми листочками и побегами высотой 15 — 40 см. Соцветия у них простые, чистых желтых или оранжевых тонов, нередко собранные в щитки. Кроме того, в культуре встречаются также низкорослые б. рассеченные, а также очень ароматные б. мелк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д и огород не единственное место где можно использовать бархатцы, их можно приспособить и для других целей, например, кулинарных. Листья некоторых видов, обладающие лимонным привкусом, режут в салаты, а сушеные лепестки служат пряностью, которую добавляют в соусы и приправы к мясу, птице и овощам. В грузинской кухне высушенные цветки бархатцев называют имеретинским шафраном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Условия произраст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бархатцы отличаются непритязательностью к почвенным условиям, но предпочитают достаточно плодородные дренированные почвы средней влажности, хотя хорошо переносят и засуху. Как растения южных широт, они любят открытые теплые места в саду. Цветут бархатцы очень продолжительно, зацветая через 2 — 2, 5 месяца после появления всходов и заканчивая только с наступлением заморозков. Размножают их семенами в теплицах или сеют прямо в грунт после окончания весенних утренник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Бархатцы в дизайне са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ние бархатцев многообразно, из них получаются пышные бордюры разной высоты, для создания ярких пятен их можно включать в миксбордеры. Эти растения — непременные действующие лица партерных орнаментальных цветников. Как мы уже упоминали, высаживают их среди овощных культур и в декоративных огородах. Наконец, бархатцы — замечательная культура для озеленения балконов, лоджий и контейнер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ецифические свойст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бархатцев получают пахучее эфирное масло с лимонной отдушкой, оно находит применение в парфюмерной промышленности. Благодаря своим свойствам бархатцы отличаются выраженной инсектицидной и противонематодной активностью, что часто учитывают садоводы, высаживая эти растения в огородах рядом с другими культурами. Используют бархатцы и в лечебных целях, они обладают потогонным, мочегонным, противоглистным и антибактериальными свойствам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shicveti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7:00Z</dcterms:created>
  <dc:creator>User</dc:creator>
  <dc:description/>
  <cp:keywords/>
  <dc:language>en-US</dc:language>
  <cp:lastModifiedBy>Mage</cp:lastModifiedBy>
  <dcterms:modified xsi:type="dcterms:W3CDTF">2011-10-09T11:57:00Z</dcterms:modified>
  <cp:revision>2</cp:revision>
  <dc:subject/>
  <dc:title>Бархатцы </dc:title>
</cp:coreProperties>
</file>