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ашек, Ярослав </w:t>
      </w:r>
    </w:p>
    <w:p>
      <w:pPr>
        <w:pStyle w:val="Normal"/>
        <w:spacing w:before="120" w:after="0"/>
        <w:jc w:val="center"/>
        <w:rPr>
          <w:sz w:val="28"/>
        </w:rPr>
      </w:pPr>
      <w:r>
        <w:rPr>
          <w:sz w:val="28"/>
        </w:rPr>
        <w:t xml:space="preserve">Гашек, Ярослав (Hasek, J.) (1883 - 1923) </w:t>
      </w:r>
    </w:p>
    <w:p>
      <w:pPr>
        <w:pStyle w:val="Normal"/>
        <w:spacing w:before="120" w:after="0"/>
        <w:jc w:val="center"/>
        <w:rPr/>
      </w:pPr>
      <w:r>
        <w:rPr>
          <w:sz w:val="28"/>
        </w:rPr>
        <w:t>Елена Лавренова</w:t>
      </w:r>
      <w:r>
        <w:rPr>
          <w:b/>
          <w:sz w:val="28"/>
        </w:rPr>
        <w:t xml:space="preserve"> </w:t>
      </w:r>
    </w:p>
    <w:p>
      <w:pPr>
        <w:pStyle w:val="Normal"/>
        <w:spacing w:before="120" w:after="0"/>
        <w:jc w:val="center"/>
        <w:rPr>
          <w:b/>
          <w:b/>
          <w:sz w:val="28"/>
        </w:rPr>
      </w:pPr>
      <w:r>
        <w:rPr>
          <w:b/>
          <w:sz w:val="28"/>
        </w:rPr>
        <w:t xml:space="preserve">Биография </w:t>
      </w:r>
    </w:p>
    <w:p>
      <w:pPr>
        <w:pStyle w:val="Normal"/>
        <w:spacing w:before="120" w:after="0"/>
        <w:ind w:firstLine="567"/>
        <w:jc w:val="both"/>
        <w:rPr/>
      </w:pPr>
      <w:r>
        <w:rPr/>
        <w:t xml:space="preserve">Чешский писатель-сатирик. Родился 30 апреля 1883 в Праге, в семье учителя реальной гимназии. Когда умер отец, Ярославу было 13 лет. 1899 - поступил в коммерческое училище (официальное название - Торговая академия). Самостоятельно изучал русский язык, начал увлекаться литературой. В печати впервые появился 26 января 1901 - в газете "Народни листы". Окончив училище, поступил на службу в один из банков Праги. Среди способов зарабатывания на кусок хлеба были редактирование журнала "Мир животных" и торговля собаками. 1904 - 1907 - сотрудничал в анархической печати, 1907 - становится редактором анархического журнала "Коммуна". Причиной разрыва с анархизмом послужил конфликт Гашека с одним из лидеров анархистов, который позднее был разоблачен как агент тайной полиции. 1911 - работал репортером отдела городской хроники в национально-социалистической газете "Ческе слово". Февраль 1915 - призван в австро-венгерскую армию. Начинал служить в составе 91 пехотного полка. Став правой рукой писаря Ванека, получил возможность постоянно уклоняться от учений и писать не только "историю полка", но и стихи и прозу. После кратковременного пребывания в Мосте-на-Литаве, попал на фронт в Галицию, где выполнял обязанности квартирьера и ординарца, участвовал в сражении у горы Сокаль и получил серебряную медаль за храбрость (по воспоминаниям Лукаша и Ванека, этой чести он был удостоин за то, что против своей воли "взял в плен" группу русских дезертиров, а по собственному заявлению Гашека, за то, что избавил батальонного командира от вшей, намазав его ртутной мазью). Через два с половиной месяца, 23 сентября 1915, у Хорупан сдался в русский плен. Как военнопленный № 294217, содержался в лагерях Дарница под Киевом и Троцкое под Самарой. Весной 1916 вступил в созданную в России чехословацкую воинскую часть (Чехословацкий легион), где числился писарем Первого добровольческого полка. Сотрудничал в Киевской газете "Чехослован". 1918 - в Москве вступил в РКП (б), став членом чехословацкой секции. Сотрудничал в газете чешских левых социал-демократов в России "Прукопник" ("Первопроходчик"), призывая своих земляков "верить русской революции". С октября 1918 находился на партийной, политической и административной работе в политотделе 5-й армии Восточного фронта, сотрудничал во фронтовых газетах, редактируя революционные издания, предназначенные для бывших военнопленных. Вместе с 5-й армией прошел от Бугульмы до Иркутска. 1920 - по решению Чехословацкого центрального бюро при ЦК РКП (б), Гашек, вместе со своей второй женой, работницей уфимской типографии Александрой Гавриловной Львовой (первая жена - Ярмила Майерова-Гашекова) выехал в Чехословакию. В Прагу приехал 20 декабря 1920, после того, как левое крыло чешской социал-демократической партии потерпело поражение. Тайная полиция устновила за Гашеком слежку. Многие старые друзья отвернулись от него, газеты писали о нем как о предателе, помещали некрологи в связи с его "смертью". Гашек оказался без средств к существованию. Кроме всего, ему угрожал судебный процесс за двоеженство, т.к. в свое время Гашек не счел нужным оформить фактический развод с Ярмилой Майеровой, с сыном он был вынужден встречаться как посторонний человек. Вскоре Гашек перестает встречаться с чешскими коммунистами. Первые юморески, написанные после возвращения, печатаются в национально-социалистическом "ческе слово" и либеральной "Трибуне", в буржуазном кабаре "Семерка червей "он выступает с воспоминаниями о том, как был "народным комиссаром". Одновременно печатается в коммунистических "Руде право" и "Сршатец". С сентября 1921 жил в местечке Липнице в Юго-Восточной Чехии. В октябре 1922 перебрался из трактира в собственный домик. Состояние здоровья Гашека, перенесшего еще в России тиф, ухудшалось. Он уже не мог писать и 29 декабря в последний раз продиктовал строки для "Швейка". В 4 часа утра 3 января 1923 Гашек подписал свое завещание, сказал: "Швейк тяжко умирает" - и отвернулся к стене. Через несколько часов он умер. На похоронах из чешского литературного мира присутствовал один Ярослав Панушка. Друзья Гашека не поверили сообщени его смерти, считая, что это очередная мистификация. Еще при жизни Гашек стал героем серии анекдотов, большинство которых сам же сочинял. 1959 - в городе Липнице (Чехословаки) открыт в музей Гашека. </w:t>
      </w:r>
    </w:p>
    <w:p>
      <w:pPr>
        <w:pStyle w:val="Normal"/>
        <w:spacing w:before="120" w:after="0"/>
        <w:ind w:firstLine="567"/>
        <w:jc w:val="both"/>
        <w:rPr/>
      </w:pPr>
      <w:r>
        <w:rPr/>
        <w:t xml:space="preserve">Тематика сатиры - австрийская бюрократия, католическая церковь, предвыборные махинации, критика казенной школы, фальшивой благотворительности, безаговорочной воинской исполнительности. Только с 1900 по 1915 год Гашек за своей подписью или под разными псевдонимами (до сих пор они не все установлены, но уже сейчас их известно более восьмидесяти), опубликовал свыше тысячи рассказов и фельетонов, был автором или принимал участие в создании десятка пьес, написал два романа и повесть для детей (впоследствии были утеряны). Среди произведений - сатирические рассказы, фельетоны, путевые очерки, стихи, повести, романы: "Майские выкрики" (1903), "Рассказ о доблестном шведском солдате" (1907), "Бравый солдат Швейк и другие удивительные истории" (1912, сборник юморесок), "Бравый солдат Швейк в плену" (1917, повесть), "Похождения бравого солдата Швейка во время мировой войны" (1921 - 1923, антивоенный роман неокончен). </w:t>
      </w:r>
    </w:p>
    <w:p>
      <w:pPr>
        <w:pStyle w:val="Normal"/>
        <w:spacing w:before="120" w:after="0"/>
        <w:ind w:firstLine="567"/>
        <w:jc w:val="both"/>
        <w:rPr/>
      </w:pPr>
      <w:r>
        <w:rPr/>
        <w:t xml:space="preserve">(по страницам вступительной статьи "Послужной список Йозефа Швейка", Олег Малевич. "Похождения бравого солдата Швейка". Минск, "Вышейшая школа". 1986) </w:t>
      </w:r>
    </w:p>
    <w:p>
      <w:pPr>
        <w:pStyle w:val="Normal"/>
        <w:spacing w:before="120" w:after="0"/>
        <w:ind w:firstLine="567"/>
        <w:jc w:val="both"/>
        <w:rPr/>
      </w:pPr>
      <w:r>
        <w:rPr/>
        <w:t xml:space="preserve">(Автор-составитель краткой биографии Ярослава Гашека - Елена Лавренов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Похождения бравого солдата Швейка", вступительная статья. Минск, "Вышейшая школа". 1986</w:t>
      </w:r>
    </w:p>
    <w:p>
      <w:pPr>
        <w:pStyle w:val="Normal"/>
        <w:spacing w:before="120" w:after="0"/>
        <w:ind w:firstLine="567"/>
        <w:jc w:val="both"/>
        <w:rPr/>
      </w:pPr>
      <w:r>
        <w:rPr/>
        <w:t>"Русский биографический словарь" rulex.ru</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7:00Z</dcterms:created>
  <dc:creator>User</dc:creator>
  <dc:description/>
  <cp:keywords/>
  <dc:language>en-US</dc:language>
  <cp:lastModifiedBy>Mage</cp:lastModifiedBy>
  <dcterms:modified xsi:type="dcterms:W3CDTF">2011-10-09T11:57:00Z</dcterms:modified>
  <cp:revision>2</cp:revision>
  <dc:subject/>
  <dc:title>Гашек, Ярослав </dc:title>
</cp:coreProperties>
</file>