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кологическая экспертиза и проблемы ее орган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ческая экспертиза в Украине - вид научно-практической деятельности специально уполномоченных государственных органов, эколого-экспертных формирований и объединений граждан, основанное на межотраслевом экологическом исследовании, анализе и оценке предпроектных, проектных и других материалов или объектов, реализация i действие которых может негативно влиять или влияет на состояние окружающей природной среды, i направлена на подготовку выводов о соответствии запланированной или осуществляемой деятельности нормам i требованиям законодательства об охране окружающей природной среды, рациональное использование i воспроизводства природных ресурсов, обеспечения экологической безопасности. Целью экологической экспертизы является предотвращение негативного влияния антропогенной деятельности на состояние окружающей природной среды и здоровья людей, а также оценка степени экологической безопасности хозяйственной деятельности и экологической ситуации на отдельных территориях i объектах. Основными задачами экологической экспертизы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определение степени экологического риска i безопасности запланированной или осуществляемой дея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организация комплексной, научно обоснованной оценки объектов экологической экспертизы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установление соответствия объектов экспертизы требованиям экологического законодательства, строительных норм i правил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оценка влияния деятельности объектов экологической экспертизы на состояние окружающей природной среды, i качество природных ресур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оценка эффективности, полноты, обоснованности и достаточности мероприятий по охране окружающей среды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подготовка объективных, всесторонне обоснованных выводов экологической экспертизы. Основными принципами экологической экспертизы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гарантирование безопасной для жизни и здоровья людей окружающей природной среды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сбалансированность экологических, экономических, медико-биологических i социальных интересов и учета общественного мн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научная обоснованность, независимость, объективность, комплексность, вариантность, превентивнисть, глас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экологическая безопасность, территориально-отраслевая i экономическая целесообразность реализации объектов экологической экспертизы, запланированной или осуществляемой дея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государственное регулирова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законность. В Украине осуществляются государственная, общественная и другие экологические экспертизы. Заключения государственной экологической экспертизы являются обязательными для исполнения. Принимая решение относительно дальнейшей реализации объектов экологической экспертизы, заключения государственной экологической экспертизы учитываются наравне с другими видами государственных экспертиз. Выводы общественной и другой экологической экспертизы носят рекомендательный характер i могут быть учтены при проведении государственной экологической экспертизы, а также при принятии решений по дальнейшей реализации объекта экологической экспертизы. Общественная экологическая экспертиза может осуществляться в любой сфере деятельности, которая нуждается в экологическом обосновании, за iнiцiативою общественных организаций или других общественных формирований. Общественная экологическая экспертиза может осуществляться одновременно с государственной экологической экспертизой путем создания на добровольных началах временных или постоянных еколого-експертних коллективов общественных организаций или других общественных формирований. Примерный договор о предоставлении эколого-экспертных услуг утверждается специально уполномоченным центральным органом исполнительной власти по вопросам экологии и природ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осударственная экологическая экспертиза организуется i проводится эколого-экспертным подразделениями, специализированными учреждениями, организациями или специально создаваемыми комиссиями специально уполномоченного центрального органа исполнительной власти по вопросам экологии и природных ресурсов, его органов на местах с привлечением других органов государственной исполнительной власти. К проведению государственной экологической экспертизы могут в установленном порядке привлекаться специалисты других учреждений, организаций i предприятий, а также эксперты международных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ия государственной экологической экспертизы является обязательным для видов деятельности и объектов, представляющих повышенную экологическую опасность. Перечень видов деятельности и объектов, представляющих повышенную экологическую опасность, устанавливается Кабинетом Министров Украины по представлению специально уполномоченного центрального органа исполнительной власти по вопросам экологии и природных ресурсов i специально уполномоченного центрального органа исполнительной власти по вопросам здравоохранения. Проведение дополнительных государственных экологических экспертиз осуществляется по инициативе заинтересованных лиц на основании договора о предоставлении эколого-экспертных услуг или по решению Кабинета Министров Украины, Правительства Автономной Республики Крым, местных Советов или их исполнительных комит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ой экологической экспертизе подлежа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государственные инвестиционные программы, проекты схем развития i размещения производительных сил, развития отдельных отраслей народного хозяй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роекты генеральных планов населенных пунктов, схем районной планировки, схем генеральных планов промышленных узлов, схем размещения предприятий в промышленных узлах i районах, схем упорядочения промышленной застройки, другая предплановых i предпроектная документац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инвестиционные проекты, технико-экономические обоснования i расчеты, проекты i рабочие проекты на строительство новых и расширение, реконструкцию, техническое перевооружение действующих предприятий; документация по перепрофилированию, консервации и ликвидации действующих предприятий, отдельных цехов, производств и других промышленных i / Вестник ' ведения, которые могут негативно влиять на состояние окружающей природной среды, в том числе военного и оборонного назнач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проекты законодательных и других нормативно-правовых актов, регулирующих отношения в области обеспечения экологической (в том числе радиационной) безопасности, охраны окружающей среды i использования природных ресурсов, деятельности, что может негативно влиять на состояние окружающей природной среды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документация по внедрению новой техники, технологий, материалов i веществ (в том числе тех, которые закупаются за рубежом), которые могут создать потенциальную угрозу окружающей среде. В соответствии с решениями Кабинета Мiнiстрiв Украины, Правительству Автономной Республики Крым, местных Советов или их исполнительных комитетов государственной экологической экспертизе могут подлежать экологические ситуации, которые сложились в отдельных населенных пунктах i регионах, а также дiючi объекты и комплексы, в том числе военного и оборонного назначения, что имеют значительное негативное влияние на состояние окружающей естественной среды. В документации на объекты государственной экологической экспертизы должны предусматривать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комплексная эколого-экономическая оценка влияния запланированной или осуществляемой деятельности на состояние окружающей природной среды, использование i воспроизводства природных ресурсов, оформленная в виде отдельного назад (книги, раздела) документации i Заявления об экологических последствиях дея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обоснование внедрения современных, совершенных нематерiало-i неэнергоемких, мало - i безотходных технологических процес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беспечение комплексной переработки, утилизации i эффективного использования отходов производ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меры по экономии водных ресурсов, обеспечения эффективной очистки всех видов сточных вод, а также их использование для технических нужд без сброса этих вод в природные водотоки i водоемы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действенность i совершенство предполагаемых мероприятий по охране атмосферного воздуха от загрязн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обеспечение сохранения, охраны i воспроизводству объектов растительного i животного мира и природно-заповедного фон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обеспечение защиты населения i окружающей природной среды от вредного воздействия антропогенных физических, химических и биологических ф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ументация, которая подается на объекты государственной экологической экспертизы, должна быть в установленном порядке согласована с заинтересованными органами и содержать оценку возможных социальных послед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азчики государственной экологической экспертизы обязаны подготовить Заявление об экологических последствиях деятельности и материалы, на которых она основан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kologos.ru/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kologo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6:00Z</dcterms:created>
  <dc:creator>User</dc:creator>
  <dc:description/>
  <cp:keywords/>
  <dc:language>en-US</dc:language>
  <cp:lastModifiedBy>Mage</cp:lastModifiedBy>
  <dcterms:modified xsi:type="dcterms:W3CDTF">2011-10-09T11:56:00Z</dcterms:modified>
  <cp:revision>2</cp:revision>
  <dc:subject/>
  <dc:title>Экологическая экспертиза и проблемы ее организации</dc:title>
</cp:coreProperties>
</file>