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Из разборов лирики Фета: «Облаком волнистым…»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Ранчин А. 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лаком волнисты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ыль встает вдал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ный или пеший –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видать в пыли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жу: кто-то скач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лихом ко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 мой,  друг далекий, 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помни обо мне!</w:t>
      </w:r>
    </w:p>
    <w:p>
      <w:pPr>
        <w:pStyle w:val="Normal"/>
        <w:spacing w:before="120" w:after="0"/>
        <w:ind w:firstLine="567"/>
        <w:jc w:val="both"/>
        <w:rPr/>
      </w:pPr>
      <w:r>
        <w:rPr/>
        <w:t>&lt;1843&gt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чники текст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публикация – журнал «Москвитянин». 1842. № 12,  с. 285,  под заглавием «Даль» и со словом «прах» (вместо позднейшего «пыль») во второй строке В сборник «Стихотворения А. Фета» (М.,  1850) вошло в этой же редакции; в сборник «Стихотворения А.А. Фета» (СПб.,  1856) вошло в новой редакции (без заглавия «Даль» и с заменой слова «прах» словом «пыль». В этой же редакции вошло в сборник «Стихотворения А.А. Фета. 2 части» (М.,  1863. Ч. 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мена слова «прах» словом «пыль» при подготовке текста сборника 1856 г. была произведена И.С. Тургеневым – редактором этого издания. Об этом свидетельствует его правка в тексте так называемого Остроуховского экземпляра – экземпляра сборника 1850 г.,  хранившегося в его библиотеке Фета,  после смерти поэта перешедшего к родственнику его жены Марии Петровны (урожденной Боткиной) художнику И.С. Остроухову,  а затем оказавшегося в архиве Государственной Третьяковской галереи; исправления Тургенева и самого Фета,  сделанные в этой книге,  были частично учтены в сборнике 1856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 в структуре прижизненных сборни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издании в сборнике 1850 г. стихотворение было помещено в состав раздела «Разные стихотворения». В составе этого же раздела стихотворение опубликовано в сборниках 1856 и 1863 гг. В плане неосуществленного нового издания,  составленном Фетом в 1892 г.,  «Облаком волнистым…» также включено в раздел «Разные стихотворени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озиция стихотвор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хотворение «Облаком волнистым…» состоит из двух частей,  на первый взгляд соответствующих элементам строфической структуры – двум строфам – четверостишиям с перекрестной рифмовкой четных строк и с не рифмующимися нечетными строками 0Б0Б: «волнистым – вдали – пеший – в пыл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вом четверостишии представлена картина расстилающегося перед взглядом наблюдателя пространства,  -  по-видимому,  степи с лежащей на ней дорогой. Взгляд застит пыль,  сравниваемая с облаком посредством конструкции «сущ. + прилагательное-эпитет в творит. падеже». Две первые строки содержат зрительный,  визуальный образ пылевого облака. Третья и четвертая строки,  напротив,  говорят о том,  чего не видит взгляд,  направленный в пространство: «Пеший или конный -  / Не видать в пыли!»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о «пыль» может обозначать у Фета как собственно пыль,  так и снежно облако,  взметающийся над землею снег. Именно в таком значении оно употреблено в «зимнем» стихотворении «Какая грусть! Конец аллеи…» (1862): «Конец аллеи / Опять с утра исчез пыли,  / Опять серебряные змеи через сугробы поползли. // &lt;…&gt; В степи все гладко,  все бело…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торой строфе взгляд наблюдателя приближается к неведомому путнику (точнее,  этот путешественник приближается к лирическому «я»),  и оказывается возможным различить,  что это конный: «Вижу: кто-то скачет / На лихом коне». Однако это приближение еще не дает возможности узнавания («кто-то скачет»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их двух строках второй строфы совершается неожиданный смысловой поворот: внезапно,  в форме взволнованного восклицания,  прорываются чувства любви или дружеской привязанности и одиночества: «Друг мой,  друг далекий,  / Вспомни обо мне!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обращение отлично от первых шести описательных строк,  и потому двухчастная композиция стихотворения,  скорее,  не 4 + 4 стиха (как в строфическом делении),  а 6+2 (ср.: Гаспаров М.Л. Метр и смысл: Об одном из механизмов культурной памяти. М.,  1999. C. 55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жиданный,  резкий смысловой (семантический) поворот характерен и для многих других стихотворений Фета. Так,  в концовке «Ах,  как пахнуло весной!.. / Это наверное ты!» («Жду я,  тревогой объят…»,  1886) ожидание появления возлюбленной разрешается смелой метафорой прихода и дуновения весны; завершающие строки «Звезда покатилась на запад… / Прости,  золотая,  прости!» («Я жду… Соловьиное эхо…»,  1842) резко диссонируют с традиционным,  привычным для поэзии фетовской эпохи,  обычным разрешением -  «приходом или неприходом любимой &lt;…&gt; Создавалось резкое впечатление фрагментарности,  нарочитой оборванности» (Бухштаб Б.Я. А.А. Фет // Фет А.А. Полное собрание стихотворений / Вступ. ст.,  подг. текста и примеч. Б.Я. Бухштаба. Л.,  1959 («Библиотека поэта. Большая серия. Второе издание»). C. 34); в концовке стихотворении «Когда читала ты мучительные строки…» (1887) великолепный предметный,  зримый образ прозрачной степной зари внезапно превращается в трагическую метафору душевной смерти «я»: «Ужель ничто тебе в то время не шепнуло: / Там человек сгорел!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ет считал эту особенность отличительным признаком художественно совершенного стихотворения,  о чем заявил в письме от 27 декабря 1886 г. поэту великому князю Константину Константиновичу,  подписывавшему свои произведения литерами «К.Р.»: «вся &lt;…&gt; сила должна сосредоточиваться в последнем куплете,  чтобы чувствовалось,  что далее нельзя присовокупить ни звука» (А.А. Фет и К.Р. (Публикация Л.И. Кузьминой и Г.А. Крыловой) // К. Р. Избранная переписка / Изд. подг. Е.В. Виноградова,  А.В. Дубровский,  Л.Д. Зародова,  Г.А. Крылова,  Л.И. Кузьмина,  Н.Н. Лаврова,  Л.К. Хитрово. СПб.,  1999. C. 246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во «друг» во второй строфе стихотворения «Облаком волнистым…» может быть понято и как мысленное обращение мужчины к мужчине,  и как обращение женщины к далекому возлюбленному. Впрочем,  в русской любовной лирике слово «друг» традиционно употреблялось по отношению не только к мужчине,  но и к любимой женщине,  поэтому и у Фета это может быть и обращением к возлюбленной. Если местоимением «я» («обо мне») обозначена влюбленная женщина,  то в таком случае стихотворение – пример так называемой ролевой лирики,  в которой поэтическое «я» принципиально отлично от автора тек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дние два стиха заставляют по-новому воспринять весь текст стихотворения: оказывается,  это изначально не простое созерцание равнинного пейзажа и дороги лирическим «я»,  а взгляд,  ищущий в степном пространстве далекого друга или возлюбленного. Очевидно,  что неопределенное местоимение «кто-то» в таком случае свидетельствует,  может быть,  не о том,  что лицо конника невозможно различить,  а,  наоборот,  -  что это не он,  единственно желанный и дорог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новится понятным и восклицательный знак в конце последней строки первого четверостишия,  соотнесенный с восклицательным знаком,  заключающим последний стих второй строфы: этот пунктуационный знак передает напряженное взволнованное ожидание «я»,  которое вскоре оказывается обманутым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Образная структур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транство равнины в стихотворении распахнуто вдаль,  словно бы безгранично,  а неназванная земля,  с которой «встает» облако пыли,  наделенное чертами и воздушного облака,  и морской стихии («волнистое»),  благодаря этому образу вдалеке сливается с небом и наделяется оттенками значения,  присущими водной глад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аимоподобие (а иногда и взаимоотражение) неба и земли – повторяющийся,  устойчивый мотив поэзии Фета,  например в стихотворениях «Месяц зеркальный плывет по лазурной пустыне…» (1863) и «Забудь меня,  безумец исступленный…» говорится о младенце,  спутавшем лунное отражение в воде с самим светилом. Двойным пейзажем (лес и его отражение во втором «небе» -  зеркале озера) открывается стихотворение «Над озером лебедь в тростник протянул…» (1854). Мотив отражения в воде встречается также в таких стихотворениях Фета,  как «После раннего ненастья…» (1847),  «Ива» (1854),  «За кормою струйки вьются…» (1844),  «Диана» (1847),  «Уснуло озеро; безмолвен черный лес…» (1847),  «Младенческой ласки доступен мне лепет…» (1847),  первая редакция стихотворения «Тихая,  звездная ночь…» (1842),  «С какой я негою желанья…» (1863),  «На лодке» (1856),  «Вчера расстались мы с тобой…» (1864),  «Горячий ключ» (1870),  «В вечер такой золотистый и ясный…» (1886),  «Качаяся,  звезды мигали лучами…» (1891),  «Графине С.А. Толстой» («Когда так нежно расточала…»,  1866). Б.Я. Бухштаб,  приводящий этот перечень,  замечает: :«Очевидно,  зыбкое отражение предоставляет больше свободы фантазии художника,  чем сам отражаемый предмет» (Бухштаб Б.Я. А.А. Фет. С. 58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ближе всего к стихотворению «Облаком волнистым…» написанное почти в одно время с ним «Чудная картина…» (1842). В этом лирическом произведении признаки белизны и свечения-блеска приданы и лунному ночному небу,  и снежной ночной равнине: «Белая равнина,  / Полная луна,  // Свет небес высоких,  / И блестящий снег,  / И саней далеких / Одинокий бег». Разомкнутости пространства по вертикали (высокие небеса) соответствует распахнутое вдаль по горизонтали пространство равнины (сани «далекие» – видны где-то далеко-далек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сходство стихотворений «Облаком волнистым…» и «Чудная картина…» сочетается с кардинальным различием: стихотворение «Чудная картина…» проникнуто любованием родным равнинным простором и холодное одиночество снежной глади преодолено движением,  бегом саней (см. об этом подробнее: (Гаспаров М.Л. Фет безглагольный: Композиция пространства,  чувства и слова // Гаспаров М.Л. Избранные статьи. М.,  1995 (Новое литературное обозрение. Научное приложение. Вып. 2).. С. 139),  в то время как в стихотворении «Облаком волнистым…» одиночество лирического «я» неизбывно,  а движение путника-чужака в широком поле является лишь еще одним свидетельством невозможности желанной встре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.П. Сухова усматривает в стихотворении Фета соединение пространственного и временнóго начал,  будто бы обозначенное первоначальным заглавием «Даль» (см.: Сухова Н.П. Лирика Афанасия Фета. М.,  2000 (серия «Перечитывая классику. В помощь преподавателям,  старшеклассникам и абитуриентам»). С. 64]). С такой трактовкой согласиться трудно. Слово «даль» имеет только пространственное значение,  употребление его по отношению к временным явлениям («даль веков»,  однокоренное прилагательное «далекое» – «далекое прошлое») – это не более чем метафора. Предложение И.С. Тургенева – редактора убрать название «Даль» и согласие на это Фета вызваны,  очевидно»,  стремлением убрать навязываемые таким заглавием пространственные «рамки»,  ограничивающие смысл тек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ет позднее отзывался о редактуре его произведений И.С. Тургеневым и его приятелями правке очень неблагожелательно: «Там,  где я несогласен был с желаемыми исправлениями,  я ревностно отстаивал свой текст,  но по пословице: “один в поле не воин” – вынужден был соглашаться с большинством,  и издание из-под редакции Тургенева вышло настолько же очищенным,  насколько и изувеченным» (Фет А. Мои воспоминания. М.,  1890. Ч. 1. С. 104-105). Однако показательно,  что он не устранил эти исправления при переиздании своих стихотворений в 1863 г.. Сам автор в предисловии к изданию 1863 г. писал: «Не могу &lt;…&gt; не заявить искренней признательности тем друзьям поэтам,  эстетическому вкусу которых я вверил вполне издание 1856 года» (Фет А.А. Сочинения и письма. &lt;Т. 1.&gt;. Стихотворения и поэмы 1839-1863 / Изд. и коммент. подг. Н.П. Генералова,  В.А. Кошелев,  Г.В. Петрова. СПб.,  2002. Т. 1. с. 238). Э. Кленин предположила,  что согласие Фета принять тургеневскую правку объясняется,  хотя бы отчасти,  тем,  что поэт признал слабость первоначальных вариантов (см.: Кленин Э. Композиция стихотворений Фета: мир внешний и внутренний // Известия Российской академии наук. Серия литературы и языка. 1997. Т. 56. № 4. С. 5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рицательная оценка роли И.С. Тургенева (в реальности он,  по-видимому,  был единственным редактором сборника 1856 г.) в подготовке издания 1856 г. могла объясняться (но только отчасти) идеологическими расхождениями между ним («либералом-западником») и Фетом («консерватором-прагматиком») и осложнениями в личных отношен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рическое «я» в стихотворении «Облаком волнистым…»,  как и в лирике Фета в целом,  не определено личностно,  биографически,  психологически: даже если им обозначен мужчина,  а не женщина,  это не лирический герой в собственном смысле слова. Как заметила Л.Я. Гинзбург,  «поэзию Фета &lt;…&gt; отличает чрезвычайное единство лирической тональности &lt;…&gt;. И все же для понимания лирического субъекта поэзии Фета термин лирический герой является просто лишним; он ничего не прибавляет и не объясняет. И это потому,  что в поэзии Фета личность существует как призма авторского сознания,  в которой преломляются темы любви,  природы,  но не существует в качестве самостоятельной темы» (Гинзбург Л.Я. О лирике. Л.,  1974. С. 159).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 же мысль развернута другим исследователем русской поэзии – Б.О. Корманом: «Фет постоянно говорит в лирике о своем отношении к миру,  о своей любви,  о своих страданиях,  о своем восприятии природы; он широко пользуется личным местоимением первого лица единственного числа: с “я” начинается свыше сорока его стихотворений. Однако это “я” отнюдь не лирический герой Фета: у него нет ни внешней,  биографической,  ни внутренней определенности,  позволяющей говорить о нем как об известной личности. Лирическое “я” поэта – это взгляд на мир,  по существу отвлеченный от конкретной личности. Поэтому,  воспринимая поэзию Фета,  мы обращаем внимание не на человека,  в ней изображенного,  а на особый поэтический мир» (Корман Б.О. Изучение текста художественного произведения. М.,  1972. С. 62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Размер: семантический орео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Каждый размер многозначен,  но область его значений всегда ограничена и не совпадает с областью,  принадлежащей другому размеру» (Томашевский Б.В. Стих и язык. М.,  1959. С. 3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хотворение написано трехстопным хореем с чередующимися женскими и мужскими окончаниями стихов. Метрическая схема трехстопного хорея: 10/10/10 (в четных строках стихотворения Фета последняя,  четвертая,  стопа усечена и имеет вид: /1). Цифрой «1» обозначены позиции (слоги) в стихе,  на которые согласно метрической схеме должно падать ударение,  а цифрой «0» – позиции,  которые должны быть безударными (в реальности в поэтических текстах обычны отступления от метрической схемы,  обычно – пропуски ударений). Знак «/» отмечает границу между стоп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усской литературе XVIII в. этим размером написаны отдельные стихотворения В.К. Тредиаковского,  Г.Р. Державина и некоторых других поэтов. В первые десятилетия XIX в. к этому размеру обращались А.С. Пушкин,  А.И. Дельвиг,  Ф.Н. Глинка,  князь П.А. Вяземский. «&lt;…&gt; Уже на этой ступени накапливаются такие мотивы,  как и “отдохни”,  и “путь”,  и “смерть”,  и “вечер”,  и “родина”,  и “детство”» (Гаспаров М.Л. Метр и смысл. С. 52). Но устойчивый семантический (смысловой) ореол этот размер приобретает благодаря М.Ю. Лермонтову – автору стихотворения «Из Гете» («Горные вершины / Спят во тьме ночной,  / Тихие долины / Полны свежей мглой; // Не пылит дорога,  / Не дрожат листы… / Подожди немного,  / Отдохнешь и ты»). За поэтическим текстом,  написанным трехстопным хореем с чередующимися женскими и мужскими окончаниями стихов и состоящим из восьми строк с композицией 6+2,  закрепляются такие мотивы,  как «природа,  путь и отдых,  почти однозначно воспринимаемый как аллегория смерти» (Там же. С. 53). Фет,  обращаясь к размеру «Горных вершин…»,  акцентирует одну из лермонтовских тем,  -  тему природы: «Фет прямо ориентируется на Лермонтова – это видно из того,  что оба первых его стихотворения нашим размером – восьмистишия,  одно с композицией 2+6,  другое – 6+2. В первом (1842) лермонтовский южный пейзаж замещается северным,  снежным,  а путь – санным: </w:t>
      </w:r>
    </w:p>
    <w:p>
      <w:pPr>
        <w:pStyle w:val="Normal"/>
        <w:spacing w:before="120" w:after="0"/>
        <w:ind w:firstLine="567"/>
        <w:jc w:val="both"/>
        <w:rPr/>
      </w:pPr>
      <w:r>
        <w:rPr/>
        <w:t>Чудная картина,  Свет небес высоких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ты мне родна: И блестящий снег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лая равнина,  И саней далеких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ная луна,  Одинокий бе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тором (1843) лермонтовская тема отдыха – смерти смягчена в тему любви-разлуки: “Облаком волнистым Пыль встает вдали… Друг мой,  друг далекий,  Вспомни обо мне”» (Там же. С. 55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ет не столько следует за Лермонтовым,  сколько отталкивается от него. Волнистое облако пыли из фетовского стихотворения явно контрастирует с дорогой,  которая «не пылит»,  а быстрое движение всадника «на лихом коне» противопоставлено «бездвижному» покою и сну горных вершин,  так же,  как время суток – день – сменяет лермонтовскую ночную мглу. Кроме того,  в отличие от М.Ю. Лермонтова Фет в стихотворении «Облаком волнистым…»,  более печальном и эмоционально напряженном,  чем «Чудная картина…»,  отказывается от рифмовки нечетных строк,  что придает форме произведения некоторую дисгармоничность,  соответствующую его смысл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Фетовское “Облаком волнистым…” нашло себе продолжателей: тема разлуки разрабатывается и позднейшими поэтами. Суриков кончает свое стихотворение: “… Пожалей о друге В дальней стороне И в тиши вечерней Вспомни обо мне!” – а у Трефолева невеста тоскует о женихе-ссыльном: “В этот день ненастный В дальней стороне Друг мой,  друг несчастный,  Вспомни обо мне!”» (Там же. С. 56). Парадокс: «в целом пейзажный 3-ст&lt;опный&gt; хорей занимал в фетовском творчестве очень скромное место,  но в сознании читателей он связался с ним очень прочно (Там же. С. 58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Звуковой стр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ихотворении выделяются два звуковых ряда. Первый -  аллитерация на «л»,  оформляющая мотив дали (звук «л» содержится в словах «даль» и «пыль»,  и он является опорным согласным в рифме «дали – пыли»): «Облаком волнистым / Пыль встает вдали &lt;…&gt; Не видать в пыли! &lt;…&gt; На лихом коне. / Друг мой,  друг далекий». Второй ряд -  аллитерация на «д»,  оформляющая мотив привязанности к «другу» и разлуки: «Друг мой,  друг далекий». Оба ряда – ассоциирующийся с разлукой и ассоциирующийся с близостью – «дружбой» -  пересекаются в словах «даль» и «далекий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ложенное И.С. Тургеневым исправление «пыль» вместо «прах» оказалось очень удачным,  так как,  во-первых,  усиливало драматическое звучание мотива неразличимости «конного или пешего»,  во-вторых,  устраняло лексему «прах» -  в значении ‘пыль’ это отчетливый архаизм,  не очень уместный в этот стихотворении элемент высокого слога,  к тому же обремененный ненужными ассоциациями со смертью (‘могильный прах’). Но,  главное,  повтор «пыль – в пыли» создавал непрерывный звукоряд – аллитерацию на «л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ихотворение «Облаком волнистым…» словно иллюстрирует замечание Н.Н. Страхова: «&lt;…&gt; Он не выбирает предметов,  а ловит каждый,  часто самый простой случай жизни; он не составляет сложных картин и не развертывает целого ряда мыслей,  а останавливается на одной фигуре,  на одном повороте чувства. &lt;…&gt; …Мы &lt;…&gt; будем изумлены шириною его захвата,  разнообразия и множеством его тем. Как чародей,  который,  до чего ни коснется,  все обращает в золото,  так и наш поэт преобразует в чистейшую поэзию всевозможные черты нашей жизни» (Заметки о Фете Н.Н. Страхова. II. Юбилей поэзии Фета // Страхов Н.Н. Литературная критика: Сборник статей / Вступ. ст. и сост. Н.Н. Скатова,  коммент. В.А. Котельникова. СПб.,  2000. С. 425) 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мечательный филолог А.А. Потебня указывал на стихотворение «Облаком волнистым…» как на пример,  демонстрирующий исключительную роль художественной формы в литературе при создании эстетического эффекта,  при превращении «факта жизни» в «факт искусства»: : «Только форма настраивает нас так,  что мы видим здесь не изображение единичного случая,  совершенно незначительного по своей обычности,  а знак или символ неопределимого ряда подобных положений и связанных с ним чувств. Чтобы убедиться в этом,  достаточно разрушить форму. С каким изумлением и сомнением в здравомыслии автора и редактора встретили бы мы на особой странице журнала следующее: “Вот кто-то пылит по дороге,  и не разберешь,  едет ли кто или идет. А теперь видно… Хорошо бы,  если бы заехал такой-то”» (Потебня А.А. Из записок по теории словесности / Изд. М.В. Потебни. Харьков,  1905. С. 652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8628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6:00Z</dcterms:created>
  <dc:creator>User</dc:creator>
  <dc:description/>
  <cp:keywords/>
  <dc:language>en-US</dc:language>
  <cp:lastModifiedBy>Mage</cp:lastModifiedBy>
  <dcterms:modified xsi:type="dcterms:W3CDTF">2011-10-09T11:56:00Z</dcterms:modified>
  <cp:revision>2</cp:revision>
  <dc:subject/>
  <dc:title>Из разборов лирики Фета: «Облаком волнистым…»</dc:title>
</cp:coreProperties>
</file>