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узыка Исп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анская музыка имеет длинную и яркую историю, оказав большое влияние на музыку в западной культуре . Традиционно музыка Испании - это фламенко и акустическая гитара, но на самом деле испанская музыка может сильно отличаться в зависимости от региона . Фламенко, например, это андалузский музыкальный жанр, который вопреки общепринятому мнению, не получил широкого распространения за пределами Андалузии. А музыка Галиции больше схожа с кельтской в Ирландии и Франции, чем с уникальным музыкальным рядом Басков. Такие регионы Испании как Арагон, Каталония, Валенсия, Кастилия, Леон и Астурия также имеют свои ярко выраженные стили народной музыки. Современная музыка сделала большой вклад в в такие направления как поп, рок, хип-хоп и хэви-метал, при этом основные центры современной музыки в Испании находятся в Мадриде и Барселоне. Кроме этого, Испания сыграла важную роль в истории классической музыки от композиторов эпохи Ренессанса, таких как Томас Луис де Виктория в Испанской опере "Сарсуэла" до страстных балетов из Мануэль де Фалья и гитариста Пепе Роме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века христианской веры Испания испытывала сильные влияния со стороны многих культур, в том числе римской, которая доминировала на протяжении нескольких столетий, и принесла с собой музыку и идеи Древней Греции. Также на культуру и историю Испании повлияли первые христиане со своей собственной версией римского обряда; вестготы, восточно-германские племена, которые захватили Пиренейский полуостров в 5 веке; еврейская диаспора, и в конечном итоге арабы, или мавры, как их иногда называли. После двух тысяч лет трудно сказать кто из них оказал большее влияние, но результатом стал уникальный сплав музыкальных стилей и традиций, который значительно отличается от музыки других стран Евр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6-м веке мыслитель Исидор Севильский писал, что именно греческая культура оказала преимущественное влияние на музыку, но поскольку система обозначений Древней Греции не была восстановлена, стало невозможным записать музыкальные произведения той эпохи, и они были безвозвратно потеряны для истории музы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Флам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аменко - традиционная андалузская народная музыка. Она проявляется в трёх формах: песня (канте), танец (Бейл) и гитара. Первые упоминания относятся к 1774 году, а основными источниками распространения фламенко стали города Кадис, Херес-де-ла-Фронтера и Триана. Некоторые ранние писатели считали, что она произошла от музыкальной культуры мавританских жителей в 8-м - 15-м веках. Направление фламенко возникло в более низких слоях андалузского общества на основе традиционной народной поэзии и, следовательно, не было распространённой формой искусства среди среднего и высшего сословий. Как правило, основную часть андалузской бедноты составляли цыгане, поэтому они и стали основным носителем стиля фламенко, передавая его из поколения в поколение через обрядовые тан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утствие интереса со стороны историков и музыковедов привело к тому, что основные ценители фламенко как правило не имели никакого образования в области истории и музыковедения, а основными источниками информации по истории фламенко стали записки иностранных путешественников. С 1980-х годов ситуация поменялась и фламенко стали постепенно преподавать в консерваториях, а музыковеды и историки стали проводить более точные изыскания в этой области. Сейчас большинство исследователей сходятся в том, что до 19-го века фламенко имело три основных стиля исполнения: танго, ребетико и фад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п-музы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9 году был впервые проведён международный фестиваль песни в Бенидорме, где музыканты смогли представить многие музыкальные направления для испанской аудитории. По следам итальянского музыкального фестиваля Сан-Ремо, по Испании прокатилась волна подобных музыкальных шоу. Фестивали прошли в Барселоне, Майорке и на Канарских островах. Многие звёзды испанской поп-сцены получили славу именно на этих фестивалях. Так получил всемирную известность Хулио Иглесиас, ранее игравший в футбольной команде Мадридского Ре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0-х и начале 1970-х годов туристический бум привёл к тому, что в страну хлынуло большое количество музыкальных стилей со всей Европы и других континентов. В начале 1980-х начался новый этап развития индустрии поп-музыки Испании вместе с бурным ростом современного искусства и кино. Этот период культурного пробуждения, известный как Ла Мовида Мадрилена (La Movida Madrilena), продолжается и по сей день. Современная испанская музыка, как и во многих странах развивается под влиянием англо-американских музыкальных направлений от блестящего электропопа и Евродиско до доморощенного блюза, рока, панка, регги и хип-хопа. Алехандро Санс - яркий представитель современного шоу-бизнеса, получивший известность мирового уровня, добившийся продажи своих альбомов милионными тиражами и получивший престижную награду "Грэмми"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5:00Z</dcterms:created>
  <dc:creator>User</dc:creator>
  <dc:description/>
  <cp:keywords/>
  <dc:language>en-US</dc:language>
  <cp:lastModifiedBy>Mage</cp:lastModifiedBy>
  <dcterms:modified xsi:type="dcterms:W3CDTF">2011-10-09T11:55:00Z</dcterms:modified>
  <cp:revision>2</cp:revision>
  <dc:subject/>
  <dc:title>Музыка Испании</dc:title>
</cp:coreProperties>
</file>