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теллерова кор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ткий рассказ об одном из ярчайших представителей черной книги - морской корове Стеллера, истребленной всего за несколько лет с момента ее откр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биологии хранит множество интересных событий, подчас самых невероятных фактов, имен ученых, которые в разное время совершали новые и новые открытия. Одну из черных ее страниц, сам того и не подозревая, перелистнул немецкий натуралист и путешественник Георг Вильгельм Стеллер. С 1733 по 1742 год по заданию царского правительства России он исследовал пролив из Тихого в Северный .Ледовитый океан, участвовал в знаменитой Камчатской экспедиции Витуса Беринга. На обратном пути судно потерпело крушение, и Стеллер вместе с некоторыми спасшимися спутниками три года провел на пустынном острове, изучая его фауну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6156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 1741 году в книге «О морских животных» Стеллер описал несколько новых, неизвестных науке видов животных, среди которых были каланы (морские выдры) и вымершее ныне млекопитающее из отряда сирен — морская, названная позднее стеллеровой, корова. Хотя его именем нарекли несколько родов и семейств морских животных, наибольшую известность приобрела все-таки стеллерова ко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неуклюжее животное достигало в длину 10 метров и весило до 4 тонн. Небольшая голова постепенно, почти без шейного перехвата, переходила в удлиненное вальковатое туловище, заканчивающееся хвостом наподобие китового. Грудные плавники, необходимые для медленного плавания и передвижения по мелководью, по описанию самою ("геллера, чем-то напоминали лошадиные копыта. Питались эти животные водорослями. Вот как писал Стеллер об их образе жизни: «Эти ненасытные твари, не переставая, едят и из-за своей неуемной прожорливости почти всегда держат голову под водой... В то время, когда они вот так пасутся, у них нет других забот, как только через каждые четыре или пять минут высунуть наружу нос и вместе с фонтанчиком воды вытолкнуть из легких воздух, звук, который они при этом издают, напоминает одновременно и лошадиное ржание, храп и фырканье... Они мало интересуются тем, что делается вокруг, не заботясь вовсе о сохранении собственной жизни и безопасности». Это, видимо, их и погубило. Уже к 1754 году морские коровы были полностью истреблены близ острова Медного, а к 1768 году — и у острова Беринга. Промышляли их из-за жира и мяса. «А той одной коровы мясо всем тридцати трем человекам на один месяц с удовольствием происходило в пищу» (Петр Яковлев, обер-штенфорвальте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жизни морских коров известно немного. Обычно самка и самец держались вместе с сеголетками и молодыми животными прошлого года рождения. Их спины часто высовывались из воды, а на них то и дело присаживались чайки и склевывали с кожи различных паразитических животных. Зимой морские коровы очень худели и, как пишет Стеллер, бывали такими тощими, что у них можно было пересчитать все позвонки и ребра. Нередко этих громадин видели раздавленными льдинами и выброшенными на берег. Так что незащищенными они оказались не только от людей, но и от морских стихий. Иногда наблюдатели отмечали, что раненому животному морские коровы пытались оказать помо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79 году, то есть через 86 лет после того, как была убита последняя стеллерова корова, трое жителей острова Беринга рассказали норвежскому исследователю А. Норденшельду о встречах в 1854 году с похожими на морских коров животными. Да и в наше время еще появляются аналогичные свидетельства. Так, в 1962 году ученые с советского научно-исследовательского судна заметили около мыса Наварина (на северо-востоке Камчатки) пасущихся на мелководье шесть крупных необычного вида темнокожих животных. Сенсационная статья об этом была опубликована в научно-популярном журнале «Природа». А в 1966 году в газете «Камчатский комсомолец» снова появилась статья на эту тему. В ней сообщалось, что рыбаки видели морских коров южнее мыса Наварина. Причем, не ведая их названия, рыбаки дали подробное и очень точное описание этих животных и сразу же узнали стеллеровых коров по предложенному им изображению. Эти люди были немало удивлены, когда им сообщили, что морские коровы были полностью истреблены около 200 лет наз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ые советские ученые (В. Г. Гептнер, В. Е. Соколов и другие), специалисты по крупным морским млекопитающим, считают все современные упоминания о встречах со стеллеровыми коровами не заслуживающими доверия. Ну что ж, может быть, и так. Только все-таки хочется верить, что это чудо природы, которое не смогли уберечь люди, еще живет где-нибудь в океанических водах между островами Командорского архипелага. Ведь обнаружили же в 1938 году кистеперую рыбу латимерию (целаканта), которую считали вымершей еще в меловом периоде (то есть более 70 миллионов лет назад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: wolfs-volks.ucoz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3:00Z</dcterms:created>
  <dc:creator>User</dc:creator>
  <dc:description/>
  <cp:keywords/>
  <dc:language>en-US</dc:language>
  <cp:lastModifiedBy>Mage</cp:lastModifiedBy>
  <dcterms:modified xsi:type="dcterms:W3CDTF">2011-10-09T11:53:00Z</dcterms:modified>
  <cp:revision>2</cp:revision>
  <dc:subject/>
  <dc:title>Стеллерова корова </dc:title>
</cp:coreProperties>
</file>