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родие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955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 Бродиеа (Brodiaea) состоит из 40 многолетних клубнелуковичных малоустойчивых видов растений. Некоторые из них отличаются особой декоративностью. Узкие, ремневидные листья. На протяжении всего весенне-летнего периода обильно образуются цветки, собранные в зонтичные соцв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ения рода бродиеа выращивают как садовые, в открытом грунте, или в горшках на балконах. Почва должна быть плодородная, дренированная, суглинистая или супесчаная. Высаживают луковицы в начале осени. Глубина посадки и расстояние между ними - 8-10 с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жают бродиеа на открытом солнце, в месте, защищенном от холодных ветров. Поливают регулярно, особенно в жаркое время года, но вода не должна застаиваться в почве. Эти растения устойчивы к высокой температуре и не переносят температуру ниже 5 градусов. Для них идеально подходит мягкий климат. Для поддержания внешнего вида растений, регулярно удаляют увядшие цветон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ают, отделяя деток, образующихся вокруг материнской луковицы, и высаживают их в защищенный уголок сада или в горшок. Они зацветут через 2-3 года. Посев семян проводя в марте в ящики, которые держат в закрытом отапливаемом помещении при температуре 14-18 градусов. Подросшие сеянцы – прореживают. Цветение наступит через 4-5 лет после высева сем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е подвержено грибковым заболевания. При поражении серой гнилью, на листьях и цветках образуются серого цвета пятна, листья и бутоны высыхают и деформируются лепестки. В этом случае используют препараты предназначенные для борьбы с серой гнилью. Фузариум оксиспорум приводит к отделению чешуек от луковиц и гибели бутонов, повреждает листья. Черная ножка приводит к появлению зловонной мягкой гнили луковиц. Мелкие насекомые трипсы повреждают чешуйки луковиц еще до их посадки, рекомендуют обработку инсектицидами. Также растения рода Бродиеа подвержены нападению клещей и нематод, которые высасывают сок из тканей растения. Помогаем обработка акарицидами и нематоц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ярные сор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иеа Тубергена - гибрид высотой 40-45 см. В конце весны распускается не много светло-голубых цветков диаметром до 4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иеа корончатая или бродиеа крупноцветковая - вид высотой 20-40 см. Цветки звездчатые пурпурно-голубые диаметром 3-4 см., распускаются к концу ве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диеа рыхлая - растение высотой 50-60 см. Летом распускаются пурпурно-голубые цветки. У сорта «Королева Фабиола» цветки длиннее и уже, чем у ботанического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диеа хорошенькая - вид высотой 30 см, с голубыми цвет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иеа ида-майя - вид очень декоративный благодаря множеству формирующихся на одном цветоносе трубчатых цветков, малиновых снизу, с желтыми в зеленую полоску листочками околоцветни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User</dc:creator>
  <dc:description/>
  <cp:keywords/>
  <dc:language>en-US</dc:language>
  <cp:lastModifiedBy>Mage</cp:lastModifiedBy>
  <dcterms:modified xsi:type="dcterms:W3CDTF">2011-10-09T11:53:00Z</dcterms:modified>
  <cp:revision>2</cp:revision>
  <dc:subject/>
  <dc:title>Бродиеа </dc:title>
</cp:coreProperties>
</file>