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Эдвард Уимпер -  Маттерхорн</w:t>
      </w:r>
    </w:p>
    <w:p>
      <w:pPr>
        <w:pStyle w:val="Normal"/>
        <w:spacing w:before="120" w:after="0"/>
        <w:jc w:val="center"/>
        <w:rPr>
          <w:sz w:val="28"/>
        </w:rPr>
      </w:pPr>
      <w:r>
        <w:rPr>
          <w:sz w:val="28"/>
        </w:rPr>
        <w:t xml:space="preserve">Павел Павлович Захаров, Москва </w:t>
      </w:r>
    </w:p>
    <w:p>
      <w:pPr>
        <w:pStyle w:val="Normal"/>
        <w:spacing w:before="120" w:after="0"/>
        <w:ind w:firstLine="567"/>
        <w:jc w:val="both"/>
        <w:rPr/>
      </w:pPr>
      <w:r>
        <w:rPr/>
        <w:t xml:space="preserve">«Золотой век альпинизма» -  под таким определением в историю высокогорного спорта вошел период 1854-1865 гг. В этот период осуществлялось интенсивное изучение высокогорной зоны и покорения основных вершин Альп. Как ни странно, но инициаторами и главными действующими лицами были жители Туманного Альбиона – Англии. Но на первых этапах освоения Альп им чаще доставалась роль ведомых, чем лидеров. Основная же нагрузка во время восхождений приходилась на нанимаемых проводников из числа местных крестьян и охотников – сильных и мужественных «детей природы». В тот период между альпинистами, представлявшими состоятельные классы и гидами, выходцами из сельских общин, была достаточно большая «пропасть». Именно в этот период на альпинистском небосклоне появилась звезда Эдварда Уимпера. В 1861 г. он в составе британской экспедиции поднимается на Пельвý во Французских Альпах. В 1864 г. вместе с Адольфусом Муром и двумя лучшими высокогорными гидами того времени, Мишелем Кро (Шамони) и Кристианом Альмером (Гриндельвальд), совершает восхождение на непокоренный Экрéн. В июне 1865 г. Уимпер делает два выдающихся первовосхождения в Шамони: вместе с Кро, Альмером и Францем Бинером – на Гранд-Жорасс (две вершины из четырех этого массива, широко известного своей грозной северной стеной, носят имена Кро и Уимпера), и с Альмером и Бинером – на Эгюий Верт. К этому времени Маттерхон начинал играть особую роль в его альпинистских устремлениях. </w:t>
      </w:r>
    </w:p>
    <w:p>
      <w:pPr>
        <w:pStyle w:val="Normal"/>
        <w:spacing w:before="120" w:after="0"/>
        <w:ind w:firstLine="567"/>
        <w:jc w:val="both"/>
        <w:rPr/>
      </w:pPr>
      <w:r>
        <w:rPr/>
        <w:t xml:space="preserve">В те времена ни у кого не возникало сомнения в том, кто же в Европе являлся сильнейшим альпинистом. Ответ всегда был однозначным – Эдвард Уимпер. </w:t>
      </w:r>
    </w:p>
    <w:p>
      <w:pPr>
        <w:pStyle w:val="Normal"/>
        <w:spacing w:before="120" w:after="0"/>
        <w:ind w:firstLine="567"/>
        <w:jc w:val="both"/>
        <w:rPr/>
      </w:pPr>
      <w:r>
        <w:rPr/>
        <w:t xml:space="preserve">Кто же был Эдвард Уимпер? В 1840 г. в Лондоне, в семье художника-гравера Уимпера – старшего родился мальчик – Эдвард. Вскоре работа отца стала делом и его сына. </w:t>
      </w:r>
    </w:p>
    <w:p>
      <w:pPr>
        <w:pStyle w:val="Normal"/>
        <w:spacing w:before="120" w:after="0"/>
        <w:ind w:firstLine="567"/>
        <w:jc w:val="both"/>
        <w:rPr/>
      </w:pPr>
      <w:r>
        <w:rPr/>
        <w:t xml:space="preserve">Однако первая же (1860) поездка в Швейцарию (по «командировке» отца) для сбора материалов для книг и открыток о горах, внесла существенные поправки в отношении Уимпера-младшего к возможности изменения своей деятельности. Он к этому времени привык делать каждое новое дело до конца. Он не «горел» горами и не особенно восторженно относился к горной природе. Но очень скоро понял, что горы и альпинизм могут дать ему новые возможности для раскрытия самого себя и для удовлетворения своего тщеславия. А этого качества у него было вполне достаточно. Хотя при этом он не знал ответа на вопрос -  зачем ему все это надо?! </w:t>
      </w:r>
    </w:p>
    <w:p>
      <w:pPr>
        <w:pStyle w:val="Normal"/>
        <w:spacing w:before="120" w:after="0"/>
        <w:ind w:firstLine="567"/>
        <w:jc w:val="both"/>
        <w:rPr/>
      </w:pPr>
      <w:r>
        <w:rPr/>
        <w:t xml:space="preserve">К моменту, когда Уимпер уже заявил о себе, как альпинист с серьезными устремлениями, среди остальных собратьев по альпинистскому сообществу, пожалуй, лишь Адольфус Мур мог составить ему конкуренцию. Они были почти одногодки -  Мур моложе Уимпера был всего на полгода. К этому времени и у него в активе были серьезные достижения, например -  переход Курмайор -  Монблан -  Шамони за один день, или восхождение Гринденвальд -  вершина Веттерхорн -  спуск Розенлауи -  возвращение в Гринденвальд и все это, за полдня. Это ни чем не ниже уровня современного сильного спортсмена. Даже на общем высоком уровне физической подготовки альпинистов «Золотого века», показатели Уимпера и Мура выглядели впечатляющими. </w:t>
      </w:r>
    </w:p>
    <w:p>
      <w:pPr>
        <w:pStyle w:val="Normal"/>
        <w:spacing w:before="120" w:after="0"/>
        <w:ind w:firstLine="567"/>
        <w:jc w:val="both"/>
        <w:rPr/>
      </w:pPr>
      <w:r>
        <w:rPr/>
        <w:t>Альпийские походы и восхождения постоянно привлекали его внимание видом знаменитой вершины Маттерхорн возвышающейся над Валисскими Альпами. (Название горы происходит от немецких слов: matte -  луг и horn -  пик. По-итальянски эта гора называется: Cervino -  Червино – «Оленек»). Ее изолированность от других вершин придаёт Маттерхорну особенную красоту и очарование. Вершина ограничена почти сто метровым горизонтальным гребнем, в котором западный конец образовывает итальянскую, более низкую, вершину, а восточный -  образовывает швейцарскую, более высокую, вершину.</w:t>
      </w:r>
    </w:p>
    <w:p>
      <w:pPr>
        <w:pStyle w:val="Normal"/>
        <w:spacing w:before="120" w:after="0"/>
        <w:ind w:firstLine="567"/>
        <w:jc w:val="both"/>
        <w:rPr/>
      </w:pPr>
      <w:r>
        <w:rPr/>
        <w:t xml:space="preserve">Гора одинаково изящно смотрится, как со стороны Швейцарии, так и из Италии. Ее четыре ребра -  четыре стены образуют почти идеальную пирамиду и представляют собой великолепную приманку для попытки восхождения. Вскоре в планах Уимпера Маттерхорн стал занимать все больше места и, у него возникало множество вариантов покорения красивого гиганта. </w:t>
      </w:r>
    </w:p>
    <w:p>
      <w:pPr>
        <w:pStyle w:val="Normal"/>
        <w:spacing w:before="120" w:after="0"/>
        <w:ind w:firstLine="567"/>
        <w:jc w:val="both"/>
        <w:rPr/>
      </w:pPr>
      <w:r>
        <w:rPr/>
        <w:t xml:space="preserve">К реальной осаде вершины Уимпер приступил в 1857 году. Но так сложилась судьба Уимпера и Маттерхорна, что путь к ее вершине растянулся на целых пять лет. За это время Уимпер предпринял восемь (!) попыток подъема на вершину по т.н. итальянскому гребню (со стороны Италии). Однажды случилось, что он во время одной из попыток, после падения на 60 м. в снежный кулуар остался жив и практически не вредим. Практически во всех его попытках восхождения на Маттерхорн его напарником был гид из Брейля в долине Аосты Жан-Антуан Каррель. </w:t>
      </w:r>
    </w:p>
    <w:p>
      <w:pPr>
        <w:pStyle w:val="Normal"/>
        <w:spacing w:before="120" w:after="0"/>
        <w:ind w:firstLine="567"/>
        <w:jc w:val="both"/>
        <w:rPr/>
      </w:pPr>
      <w:r>
        <w:rPr/>
        <w:t xml:space="preserve">Это был лучший гид Италии, блестящий альпинист с опытом десятков сложнейших первопрохождений новых маршрутов, погиб в августе 1890 г., на 62 году своей жизни, совершая свое 50-е восхождение на Маттерхорн. Перед своей смертью, он во время жесточайшей пурги успел вывести двух своих клиентов в безопасное место и спасти их от гибели. Это случилось на склоне Testa di Lione при спуске с Маттерхорна. На месте его гибели стоит памятный крест с надписью: «Здесь в возрасте 62 лет умер и покоится Жан -  Антуан Каррель, бесстрашный гид. Помолитесь за его душу». </w:t>
      </w:r>
    </w:p>
    <w:p>
      <w:pPr>
        <w:pStyle w:val="Normal"/>
        <w:spacing w:before="120" w:after="0"/>
        <w:ind w:firstLine="567"/>
        <w:jc w:val="both"/>
        <w:rPr/>
      </w:pPr>
      <w:r>
        <w:rPr/>
        <w:t xml:space="preserve">За эти 8 лет англичане предприняли 18 безуспешных попыток подняться на вершину. В этих атаках (по другому и не назвать) приняли участие 8 английских альпинистов и 22 гида. В основном делались попытки (15) подъема по ЮЗ (итальянскому) гребню и всего три -  из Церматта (Швейцария). Наибольшим упорством при этом отличались Эдвард Уимпер и известный физик, член Лондонского королевского общества -  Джон Тиндаль. Он к этому времени уже имел личное знакомство с Маттерхорном. В 1962 году Тиндаль совершая попытку прохождения очень опасной Южной стены поднявшись до верхней части ЮЗ гребня. Это место получило название – «Пик Тиндаля». </w:t>
      </w:r>
    </w:p>
    <w:p>
      <w:pPr>
        <w:pStyle w:val="Normal"/>
        <w:spacing w:before="120" w:after="0"/>
        <w:ind w:firstLine="567"/>
        <w:jc w:val="both"/>
        <w:rPr/>
      </w:pPr>
      <w:r>
        <w:rPr/>
        <w:t xml:space="preserve">Приехав в Аосту в июле 1865 г., Э.Уимпер настойчиво уговаривал друга и партнера по восхождениям Жана-Антуана попробовать сделать восхождение из Церматта, по более простому Северо-Восточному гребню. Каррель колебался – ему хотелось подняться с итальянской стороны. У всех складывалось впечатление, что Уимперу была нужна просто победа, а Каррель хотел пройти к вершине по более техничному итальянскому гребню. </w:t>
      </w:r>
    </w:p>
    <w:p>
      <w:pPr>
        <w:pStyle w:val="Normal"/>
        <w:spacing w:before="120" w:after="0"/>
        <w:ind w:firstLine="567"/>
        <w:jc w:val="both"/>
        <w:rPr/>
      </w:pPr>
      <w:r>
        <w:rPr/>
        <w:t xml:space="preserve">12 июля Уимпер узнал неожиданную новость: Каррель со своим братом, с итальянским геологом Феличе Джордано и министром итальянского правительства Селлой (дядей известного итальянского альпиниста-фотографа Витторио Селлы) вышли из Брейля на Маттерхорн по итальянскому гребню. Все стало понятным – они решили сделать Монте Червино итальянской горой! Много раз Уимпер и Каррель пытались достичь вершины вместе, в этот раз между ними разгорелось острое соперничество за честь первого восхождения. </w:t>
      </w:r>
    </w:p>
    <w:p>
      <w:pPr>
        <w:pStyle w:val="Normal"/>
        <w:spacing w:before="120" w:after="0"/>
        <w:ind w:firstLine="567"/>
        <w:jc w:val="both"/>
        <w:rPr/>
      </w:pPr>
      <w:r>
        <w:rPr/>
        <w:t xml:space="preserve">Вместе с английским альпинистом, лордом Френсисом Дугласом, Уимпер через перевал Теодуль поспешил в Церматт. Там он организовал группу, в которую кроме него и Дугласа вошли местные проводники – Петер Таугвальдер с сыном. В отеле «Монте Роза» Уимпер и Дуглас случайно встретились с направлявшейся на Маттерхорн группой страстного любителя альпинизма, опытного горовосходителя, пастора англиканской церкви, преподобного Чарльза Хадсона. В качестве гида Хадсон нанял великого Мишеля Кро, который пару недель тому назад был вместе с Уимпером на Гран-Жорассе. Третьим в этой группе был двадцатилетний друг Хадсона, новичок в горовосхождениях, Роберт Д. Хэдоу. </w:t>
      </w:r>
    </w:p>
    <w:p>
      <w:pPr>
        <w:pStyle w:val="Normal"/>
        <w:spacing w:before="120" w:after="0"/>
        <w:ind w:firstLine="567"/>
        <w:jc w:val="both"/>
        <w:rPr/>
      </w:pPr>
      <w:r>
        <w:rPr/>
        <w:t xml:space="preserve">Понимая, что мобильная по составу итальянская группа может опередить восходителей швейцарской стороны, все решили объединиться в одну группу под руководством Э.Уимпера и немедленно выходить на штурм горы. Теперь объединенная группа Уимпера состояла из 7 человек. </w:t>
      </w:r>
    </w:p>
    <w:p>
      <w:pPr>
        <w:pStyle w:val="Normal"/>
        <w:spacing w:before="120" w:after="0"/>
        <w:ind w:firstLine="567"/>
        <w:jc w:val="both"/>
        <w:rPr/>
      </w:pPr>
      <w:r>
        <w:rPr/>
        <w:t xml:space="preserve">Выйдя из Церматта утром 13 июля, группа Уимпера, не спеша, добралась до подножья вершины с восточной стороны. Поставив свою палатку на высоте около 3 300 метров, остальную часть солнечного дня они посвятили отдыху и подготовке. На следующий день, до рассвета, они начали свое восхождение. Веревку для связки они использовали крайне редко. В основном они поднимались каждый сам по себе. Встречающиеся отдельные участки более трудного рельефа, альпинисты обходили стороной. После двух привалов они вышли на ключевой участок маршрута. Последние 70 метров были снежным полем, и в 13.45 они достигли вершины. </w:t>
      </w:r>
    </w:p>
    <w:p>
      <w:pPr>
        <w:pStyle w:val="Normal"/>
        <w:spacing w:before="120" w:after="0"/>
        <w:ind w:firstLine="567"/>
        <w:jc w:val="both"/>
        <w:rPr/>
      </w:pPr>
      <w:r>
        <w:rPr/>
        <w:t>Маттерхорн был покорен! Первым на высшую точку вышел Эдвард Уимпер!</w:t>
      </w:r>
    </w:p>
    <w:p>
      <w:pPr>
        <w:pStyle w:val="Normal"/>
        <w:spacing w:before="120" w:after="0"/>
        <w:ind w:firstLine="567"/>
        <w:jc w:val="both"/>
        <w:rPr/>
      </w:pPr>
      <w:r>
        <w:rPr/>
        <w:t xml:space="preserve">На белоснежном снегу, покрывающем вершину, не было ничьих следов! Это значит, что они -  первые! Но где же итальянцы? Приглядевшись, Уимпер и Кро обнаруживают далеко внизу людей на скалах итальянского гребня. Они почему-то спускались… </w:t>
      </w:r>
    </w:p>
    <w:p>
      <w:pPr>
        <w:pStyle w:val="Normal"/>
        <w:spacing w:before="120" w:after="0"/>
        <w:ind w:firstLine="567"/>
        <w:jc w:val="both"/>
        <w:rPr/>
      </w:pPr>
      <w:r>
        <w:rPr/>
        <w:t xml:space="preserve">То, что произошло этим утром с группой Карреля, не поддается логическому объяснению. Он тривиально… проспал им же назначенный час подъема! Итальянцы начали восхождение поздно и к полудню были еще значительно ниже вершины. Стало ясно, что они не успеют подняться на нее по трудным скалам и вернуться к месту ночлега засветло. К тому же, Каррель не знал, что его соперник был уже на подходе к заветной цели, и решил уходить вниз… Ничего не поделаешь -  он вел сложную игру и в результате проиграл. </w:t>
      </w:r>
    </w:p>
    <w:p>
      <w:pPr>
        <w:pStyle w:val="Normal"/>
        <w:spacing w:before="120" w:after="0"/>
        <w:ind w:firstLine="567"/>
        <w:jc w:val="both"/>
        <w:rPr/>
      </w:pPr>
      <w:r>
        <w:rPr/>
        <w:t xml:space="preserve">Почти час смельчаки любовались с вершины захватывающей дух картиной, открывшейся со всех сторон, затем они были готовы к спуску. Но они и не догадывались о той цене, которую им предстоит заплатить за свой успех. Спустившись к началу самого сложного участка, они решили связаться в связку. Все семеро на одну веревку! Пожалуй, это был первый «паровозик» в истории мирового альпинизма. Самого опытного – Мишеля Кро, поставили первым. Вскоре выяснилось, что для молодого Роберта Хэдлоу спуск представляет собой почти не преодолимые трудности. Тогда Кро, пытаясь помочь Роберту, стал правильно переставлять и поддерживать его ноги при передвижении по опасным скальным полкам северной стены. Несмотря на предпринятые меры предосторожности, молодой альпинист, в какой то момент поскользнулся и упал на своего помощника, стаскивая за собой тех, кто был наверху. Услышав крик, трое последних участников этой огромной связки все же смогли ухватиться за выступы, а попытки Уимпера и Таугвальдера-старшего остановить падение, оказались тщетными. Под весом четырех человек веревка просто лопнула… Оцепеневшие Эдвард Уимпер и оба Тугенвальдера оказались в ужасном положении. Им пришлось заночевать и возвратиться в Церматт на следующий день. Таким образом, слава того дня обратилась в беду, которая запечатлелась в сердцах уцелевших на всю оставшуюся жизнь. </w:t>
      </w:r>
    </w:p>
    <w:p>
      <w:pPr>
        <w:pStyle w:val="Normal"/>
        <w:spacing w:before="120" w:after="0"/>
        <w:ind w:firstLine="567"/>
        <w:jc w:val="both"/>
        <w:rPr/>
      </w:pPr>
      <w:r>
        <w:rPr/>
        <w:t>Три из четырех трупов позднее нашли на леднике, который был на 1 200 метров ниже места происшествия. Тело четвертого, лорда Дугласа, так и не нашли.</w:t>
      </w:r>
    </w:p>
    <w:p>
      <w:pPr>
        <w:pStyle w:val="Normal"/>
        <w:spacing w:before="120" w:after="0"/>
        <w:ind w:firstLine="567"/>
        <w:jc w:val="both"/>
        <w:rPr/>
      </w:pPr>
      <w:r>
        <w:rPr/>
        <w:t xml:space="preserve">Через три дня после успеха и трагедии группы Уимпера, команда Карреля поднялась на вершину и спустилась в полном составе, совершив первопрохождение итальянского гребня, на долгое время остававшегося самым сложным альпинистским маршрутом Альп. </w:t>
      </w:r>
    </w:p>
    <w:p>
      <w:pPr>
        <w:pStyle w:val="Normal"/>
        <w:spacing w:before="120" w:after="0"/>
        <w:ind w:firstLine="567"/>
        <w:jc w:val="both"/>
        <w:rPr/>
      </w:pPr>
      <w:r>
        <w:rPr/>
        <w:t xml:space="preserve">Следует отметить, что на заре мирового альпинизма роль верёвки при восхождении была куда более скромной, чем в наши времена. Ей отводилась роль путеводной нити для тех, кто следовал за лидером. За верёвку можно было придерживаться во время подъёма, но выдержать падение альпиниста она не могла -  по крайней мере, не была рассчитана на это. Первовосходители Маттерхорна пользовались в качестве связочной верёвки... шторным шнуром, купленным в соседней галантерейной лавке! Взять что-то другое было просто негде, да и времени у них уже не было – соревновательный ажиотаж делал свое дело! </w:t>
      </w:r>
    </w:p>
    <w:p>
      <w:pPr>
        <w:pStyle w:val="Normal"/>
        <w:spacing w:before="120" w:after="0"/>
        <w:ind w:firstLine="567"/>
        <w:jc w:val="both"/>
        <w:rPr/>
      </w:pPr>
      <w:r>
        <w:rPr/>
        <w:drawing>
          <wp:inline distT="0" distB="0" distL="0" distR="0">
            <wp:extent cx="4032250" cy="2852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032250" cy="2852420"/>
                    </a:xfrm>
                    <a:prstGeom prst="rect">
                      <a:avLst/>
                    </a:prstGeom>
                  </pic:spPr>
                </pic:pic>
              </a:graphicData>
            </a:graphic>
          </wp:inline>
        </w:drawing>
      </w:r>
    </w:p>
    <w:p>
      <w:pPr>
        <w:pStyle w:val="Normal"/>
        <w:spacing w:before="120" w:after="0"/>
        <w:ind w:firstLine="567"/>
        <w:jc w:val="both"/>
        <w:rPr/>
      </w:pPr>
      <w:r>
        <w:rPr/>
        <w:t>Маттерхорн 4478 м.</w:t>
      </w:r>
    </w:p>
    <w:p>
      <w:pPr>
        <w:pStyle w:val="Normal"/>
        <w:spacing w:before="120" w:after="0"/>
        <w:ind w:firstLine="567"/>
        <w:jc w:val="both"/>
        <w:rPr/>
      </w:pPr>
      <w:r>
        <w:rPr/>
        <w:t xml:space="preserve">1865 год стал для Э.Уимпера годом триумфа и годом тяжелого поражения. Катастрофа на Маттерхорне очень сильно ударила по всей альпинистской жизни Великобритании. Она шокировала всё общество, даже Королева Англии выступила в дебатах на эту тему. На протяжении длительного периода времени (несколько лет) после трагедии многие даже боялись ходить в горы из-за страха общественного осуждения. </w:t>
      </w:r>
    </w:p>
    <w:p>
      <w:pPr>
        <w:pStyle w:val="Normal"/>
        <w:spacing w:before="120" w:after="0"/>
        <w:ind w:firstLine="567"/>
        <w:jc w:val="both"/>
        <w:rPr/>
      </w:pPr>
      <w:r>
        <w:rPr/>
        <w:t xml:space="preserve">Европейское общество на результаты катастрофического восхождения ответило грандиозными сенсационными публикациями в прессе, событие дало толчок для появления огромного числа литературных и драматических произведений, появилось множество карикатур, рисунков и гравюр. Обвинениям Э.Уимпера не было видно конца. По официальной версии, самого Уимпера, верёвка, которой все были связаны, оборвалась после срыва на ней сразу четырех человек. Но внизу, в долине, не все поверили подобному объяснению. Утверждалось, что верёвка была обрезана, слишком ровными выглядели края обрыва. Но найти истину так и не удалось. Немой свидетель этой давней трагедии, растрёпанный обрывок той самой верёвки, до сих пор бережно хранится в музее альпинизма в Церматте. Выдвигались даже требования разогнать Альпийский клуб в Англии, как общественно опасную организацию… </w:t>
      </w:r>
    </w:p>
    <w:p>
      <w:pPr>
        <w:pStyle w:val="Normal"/>
        <w:spacing w:before="120" w:after="0"/>
        <w:ind w:firstLine="567"/>
        <w:jc w:val="both"/>
        <w:rPr/>
      </w:pPr>
      <w:r>
        <w:rPr/>
        <w:t>После своего трагического восхождения, Уимпер вышел из гонки за первовосхождениями на великих вершинах Альп. С годами Уимпер и Каррель помирились, вместе не раз поднимались на Маттерхорн, в 1880 г. путешествовали в Андах, в Эквадоре, совершили первое восхождение на Чимборасо (6267 м) и третье на самый высокий из активных вулканов -  Котопакси (5897 м).</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refera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1:52:00Z</dcterms:created>
  <dc:creator>User</dc:creator>
  <dc:description/>
  <cp:keywords/>
  <dc:language>en-US</dc:language>
  <cp:lastModifiedBy>Mage</cp:lastModifiedBy>
  <dcterms:modified xsi:type="dcterms:W3CDTF">2011-10-09T11:52:00Z</dcterms:modified>
  <cp:revision>2</cp:revision>
  <dc:subject/>
  <dc:title>Эдвард Уимпер -  Маттерхорн</dc:title>
</cp:coreProperties>
</file>